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The data table below shows the average date of the first breakup of ice on the Tanana River at Nenana, Alaska (65° N 149° W). The average date of the first ice breakup is shown for four deca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2103120" cy="127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3953" t="6588" r="395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Construct a bar graph of the average date of the first ice breakup for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each </w:t>
            </w:r>
            <w:r>
              <w:rPr>
                <w:rFonts w:cs="NewCaledonia" w:ascii="NewCaledonia" w:hAnsi="NewCaledonia"/>
                <w:sz w:val="22"/>
                <w:szCs w:val="22"/>
              </w:rPr>
              <w:t>decade shown on the data tab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2876550" cy="2924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3041" t="2823" r="-12" b="5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92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On the grid below, construct a bar graph of the average monthly temperatures provided below for climate region 5. January has been completed for you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2013585" cy="2418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3953" t="-14" r="7984" b="3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2743200" cy="2286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Base your answer on the hardness of the minerals talc, quartz, halite, sulfur, and fluorite.  On the grid, construct a bar graph to represent the hardness of these minerals using the Earth Science Reference Tab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495675" cy="2247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3246755" cy="3246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5302" t="-10" r="-10" b="5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755" cy="324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2787015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614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3381375" cy="2171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Bar Graph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Bar Graph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9:10:00Z</dcterms:created>
  <dc:creator>Steve Sibol</dc:creator>
  <dc:description/>
  <cp:keywords/>
  <dc:language>en-US</dc:language>
  <cp:lastModifiedBy>HP Authorized Customer</cp:lastModifiedBy>
  <cp:lastPrinted>2005-12-06T18:32:00Z</cp:lastPrinted>
  <dcterms:modified xsi:type="dcterms:W3CDTF">2007-10-18T05:28:00Z</dcterms:modified>
  <cp:revision>7</cp:revision>
  <dc:subject/>
  <dc:title>JMAP Earth Science Regents Exam Math Questions: Bar Graphs</dc:title>
</cp:coreProperties>
</file>