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A student determines the density of a mineral to be 1.5 grams per cubic centimeter. If the accepted value is 2.0 grams per cubic centimeter, what is the student’s percent deviation (percent error)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1) 25.0% </w:t>
            </w:r>
            <w:r>
              <w:rPr>
                <w:sz w:val="22"/>
                <w:szCs w:val="22"/>
              </w:rPr>
              <w:tab/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(3) 40.0%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2) 33.3%</w:t>
            </w:r>
            <w:r>
              <w:rPr>
                <w:sz w:val="22"/>
                <w:szCs w:val="22"/>
              </w:rPr>
              <w:tab/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(4) 50.0%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>A student incorrectly measured the volume of a mineral sample as 83 cubic centimeters when the actual volume was 89 cubic centimeters. What was the student’s approximate percent deviation (percentage of error)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>(1) 6.7%</w:t>
            </w:r>
            <w:r>
              <w:rPr>
                <w:sz w:val="22"/>
                <w:szCs w:val="22"/>
              </w:rPr>
              <w:tab/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(3) 9.3%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2) 7.2%</w:t>
            </w:r>
            <w:r>
              <w:rPr>
                <w:sz w:val="22"/>
                <w:szCs w:val="22"/>
              </w:rPr>
              <w:tab/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(4) 14.8%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>A student incorrectly measured the volume of a mineral sample as 63 cubic centimeters.  The actual volume was 72 cubic centimeters. What was the student’s approximate percent deviation (percentage of error)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>(1) 9.0%</w:t>
            </w:r>
            <w:r>
              <w:rPr>
                <w:sz w:val="22"/>
                <w:szCs w:val="22"/>
              </w:rPr>
              <w:tab/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(3) 14.2%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2) 12.5%</w:t>
            </w:r>
            <w:r>
              <w:rPr>
                <w:sz w:val="22"/>
                <w:szCs w:val="22"/>
              </w:rPr>
              <w:tab/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(4) 15.3%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1) 25.0%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1) 6.7%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2) 12.5%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Earth Science) – Percent of Error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Earth Science) – Percent of Error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nswer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8:13:00Z</dcterms:created>
  <dc:creator>Steve Sibol</dc:creator>
  <dc:description/>
  <dc:language>en-US</dc:language>
  <cp:lastModifiedBy>Steve Sibol</cp:lastModifiedBy>
  <dcterms:modified xsi:type="dcterms:W3CDTF">2005-12-10T07:28:00Z</dcterms:modified>
  <cp:revision>7</cp:revision>
  <dc:subject/>
  <dc:title>JMAP Earth Science Regents Exam Math Questions: Percent of Error</dc:title>
</cp:coreProperties>
</file>