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at is the approximate length of the earthworm shown in the diagram below?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3741420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3" r="-1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142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9 mm </w:t>
              <w:tab/>
              <w:tab/>
              <w:t>(3) 10.6 c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90 mm </w:t>
              <w:tab/>
              <w:tab/>
              <w:t>(4) 106 cm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90 m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Living Environment) – Measurement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Living Environment) – Bar Graph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nswer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37:00Z</dcterms:created>
  <dc:creator>Steve Sibol</dc:creator>
  <dc:description/>
  <cp:keywords/>
  <dc:language>en-US</dc:language>
  <cp:lastModifiedBy>Steve Sibol</cp:lastModifiedBy>
  <cp:lastPrinted>2005-12-06T18:32:00Z</cp:lastPrinted>
  <dcterms:modified xsi:type="dcterms:W3CDTF">2007-07-10T03:02:00Z</dcterms:modified>
  <cp:revision>6</cp:revision>
  <dc:subject/>
  <dc:title>JMAP Living Environment Regents Exam Math Questions: Measurement</dc:title>
</cp:coreProperties>
</file>