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Base your answer on the graphs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6408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d on the information provided in the graphs, which conclusion about Brazil’s balance of trade is valid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zil depends on manufactured goods from the United States, only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zil exports more to the United States than it imports from ther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zil trades with the United States, only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zil is the main trading partner of the United Stat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34615" cy="377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does the graph predict about world popula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na’s population will double before 2025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a’s population will triple between 1996 and 2025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pe’s population will remain relatively stable between 1996 and 2025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rica’s population will decrease by 202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19985" cy="325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both"/>
        <w:rPr/>
      </w:pPr>
      <w:r>
        <w:rPr/>
        <w:t>Between 1540 and 1580, what happened to the native population of Central Mexico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t decreased by approximately 6 million peopl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t increased by approximately 2 million people per yea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t increased to a high of 26 million peopl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t decreased to 8 million peop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Base your answer on the bar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59965" cy="3034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both"/>
        <w:rPr/>
      </w:pPr>
      <w:r>
        <w:rPr/>
        <w:t>What conclusion can be drawn from the information on this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Japan stopped its territorial expansion before 1910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Japanese territorial expansion increased most rapidly between 1900 and 1905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y 1905, Japan had acquired less than 400,000 square miles of additional territory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ost of Japan’s territory was acquired between 1895 and 19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80005" cy="2520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area received the largest number of captured Africans as slaves between 1500 and 1870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itish North Americ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pe and Asi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nish Americ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Caribbean isla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02865" cy="274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/>
        <w:t>According to the graph, in what year was the difference between British and German unemployment levels the greates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ccording to this graph, what economic change occurred during the Meiji ru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82215" cy="2070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Base your answer on the chart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49830" cy="1873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idea is best supported by this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ery had its greatest effect on Europe and Asia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ortuguese made early efforts to outlaw the slave trad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ery was more important in North America than it was in South America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y slaves were transported to the Caribbean islan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According to this graph, state </w:t>
      </w:r>
      <w:r>
        <w:rPr>
          <w:b/>
          <w:bCs/>
          <w:i/>
          <w:iCs/>
          <w:color w:val="000000"/>
          <w:sz w:val="22"/>
          <w:szCs w:val="22"/>
        </w:rPr>
        <w:t xml:space="preserve">one </w:t>
      </w:r>
      <w:r>
        <w:rPr>
          <w:color w:val="000000"/>
          <w:sz w:val="22"/>
          <w:szCs w:val="22"/>
        </w:rPr>
        <w:t>impact of the mass starvation on the Irish population between 1845 and 1851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57145" cy="2619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Based on this document, identify </w:t>
      </w:r>
      <w:r>
        <w:rPr>
          <w:b/>
          <w:bCs/>
          <w:i/>
          <w:iCs/>
          <w:color w:val="000000"/>
          <w:sz w:val="22"/>
          <w:szCs w:val="22"/>
        </w:rPr>
        <w:t xml:space="preserve">one </w:t>
      </w:r>
      <w:r>
        <w:rPr>
          <w:color w:val="000000"/>
          <w:sz w:val="22"/>
          <w:szCs w:val="22"/>
        </w:rPr>
        <w:t>population change that took place in Mexico during the Age of Explor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26030" cy="2204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Base your answer on the graph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91435" cy="3166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ph shows that between 1950 and 2000 the world’s population increased by approximately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bill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bill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bill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bill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Base your answer on the graph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20035" cy="2474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supported by the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ttle trade in enslaved Africans took place before the 1500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ditions of slavery in Brazil were less harsh than those in the United Stat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ery was most widely practiced in Sweden, Denmark, and Hollan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 enslaved Africans were sent to the Caribbean and Spanish Americ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Base your answer on the graph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71470" cy="2757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ccording to information provided by the graph, which Latin American nation had the greatest ten-year increase in foreign debt in billions of U.S. dollars between 1977 and 1987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zil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xic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gentin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ezuel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Base your answer on the graph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60345" cy="3377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is graph suggests a potential problem for nation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th a favorable balance of trad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at rely on a cash crop to support their econom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th both industrial and agricultural export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ose economies have been diversifi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Base your answer on the chart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08605" cy="2871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best supported by information found in this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ergy were spared from the Reign of Terror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eign of Terror crossed social and economic boundari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eign of Terror affected all classes equally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asants were the most frequent victims of the Reign of Terro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Base your answer on the charts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64405" cy="2505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conclusion about world population in the next 25 years is supported by the information in these chart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ological improvements will cause a population decline throughout Asia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forts to curb population growth in developing nations will be successfu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ed nations will be home to a majority of the world’s population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rica may experience problems with overpopul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 your answer to the next two questions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123180" cy="2600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both"/>
        <w:rPr/>
      </w:pPr>
      <w:r>
        <w:rPr>
          <w:color w:val="000000"/>
          <w:sz w:val="22"/>
          <w:szCs w:val="22"/>
        </w:rPr>
        <w:tab/>
        <w:t>17</w:t>
        <w:tab/>
      </w:r>
      <w:r>
        <w:rPr/>
        <w:t>According to the graph, which of these nations had a favorable balance of trade in 1990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United Stat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oviet Un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hi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both"/>
        <w:rPr/>
      </w:pPr>
      <w:r>
        <w:rPr>
          <w:color w:val="000000"/>
          <w:sz w:val="22"/>
          <w:szCs w:val="22"/>
        </w:rPr>
        <w:tab/>
        <w:t>18</w:t>
        <w:tab/>
      </w:r>
      <w:r>
        <w:rPr/>
        <w:t>According to the graph, which nation has the largest trade imbalanc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zi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United Stat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Japa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Base your answer on the graph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83355" cy="2557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is a major reason for the trend illustrated by the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all of communist governments in Eastern Europ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increase in global interdependence resulting from modern technology and expanded trade agreemen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ormation of oil cartels, such as the Organization of Petroleum Exporting Countries (OPEC)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general decline in the standard of living for people in developing countr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yze the graph below and answer the two questions that fol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380355" cy="2762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</w:t>
        <w:tab/>
        <w:t>What percentage of income did a person in the Third Estate pay in taxe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</w:t>
        <w:tab/>
        <w:t>How does the tax burden of the Third Estate compare to that of the Second Estat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Base your answer on the graph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57650" cy="3071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best conclusion that can be drawn from these graphs is that in 1991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oers outnumbered the British in South Afric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ians controlled a greater proportion of income in comparison to their popu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lack population has decreased due to emigra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tes continued to control the largest amount of income after the end of aparthe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Based on this document, identify </w:t>
      </w:r>
      <w:r>
        <w:rPr>
          <w:b/>
          <w:bCs/>
          <w:i/>
          <w:iCs/>
          <w:color w:val="000000"/>
          <w:sz w:val="22"/>
          <w:szCs w:val="22"/>
        </w:rPr>
        <w:t xml:space="preserve">one </w:t>
      </w:r>
      <w:r>
        <w:rPr>
          <w:color w:val="000000"/>
          <w:sz w:val="22"/>
          <w:szCs w:val="22"/>
        </w:rPr>
        <w:t>population change in the Americas that began during the Age of Explor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43120" cy="2379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Base your answer on the chart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402330" cy="2626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tween 1960 and 1987, a major effect of the Green Revolution on India wa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decrease in the production of grain after 197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overall increase in the production of grain since 196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increase in grain imports after 198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teady decrease in grain imports from 1960 to 196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Based on this document, state </w:t>
      </w:r>
      <w:r>
        <w:rPr>
          <w:b/>
          <w:bCs/>
          <w:i/>
          <w:iCs/>
          <w:color w:val="000000"/>
          <w:sz w:val="22"/>
          <w:szCs w:val="22"/>
        </w:rPr>
        <w:t xml:space="preserve">one </w:t>
      </w:r>
      <w:r>
        <w:rPr>
          <w:color w:val="000000"/>
          <w:sz w:val="22"/>
          <w:szCs w:val="22"/>
        </w:rPr>
        <w:t>way the Green Revolution affected India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551680" cy="3797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What do these graphs imply about the effect of steam-powered machinery on industrial production in Great Britain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83635" cy="36836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Base your answer on the graph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433570" cy="2526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can be supported by the information in the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opulation of the world remained the same from A.D. 1 to A.D. 1650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opulation growth rate decreased during the period from 1650 to 180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 of the world’s population growth took place during the period from 1000 to 1500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world’s population tripled between 1930 and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Based on these graphs, state </w:t>
      </w:r>
      <w:r>
        <w:rPr>
          <w:b/>
          <w:bCs/>
          <w:i/>
          <w:iCs/>
          <w:color w:val="000000"/>
          <w:sz w:val="22"/>
          <w:szCs w:val="22"/>
        </w:rPr>
        <w:t xml:space="preserve">one </w:t>
      </w:r>
      <w:r>
        <w:rPr>
          <w:color w:val="000000"/>
          <w:sz w:val="22"/>
          <w:szCs w:val="22"/>
        </w:rPr>
        <w:t>change that occurred in Africa between 1850 and 1914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3440" cy="22142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Base your answer on the graphs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17365" cy="4280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2050, which concern will the Chinese government have to address as a result of the shift in the makeup of its popula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litary defense spending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eds of an aging popu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tion of consumer good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ucation of young peop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Based on the information in these graphs, identify </w:t>
      </w:r>
      <w:r>
        <w:rPr>
          <w:b/>
          <w:bCs/>
          <w:i/>
          <w:iCs/>
          <w:color w:val="000000"/>
          <w:sz w:val="22"/>
          <w:szCs w:val="22"/>
        </w:rPr>
        <w:t xml:space="preserve">one </w:t>
      </w:r>
      <w:r>
        <w:rPr>
          <w:color w:val="000000"/>
          <w:sz w:val="22"/>
          <w:szCs w:val="22"/>
        </w:rPr>
        <w:t>cause of the French Revolu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81500" cy="19259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Base your answer on the graph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206365" cy="22885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conclusion is best supported by the information provided on this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United States has adequate petroleum reserves to meet future need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production of petroleum products has caused inflation in the Middle Eas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ions lacking major petroleum reserves cannot industrializ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 of the world’s largest petroleum reserves are located in the Middle Ea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</w:t>
        <w:tab/>
        <w:t xml:space="preserve">Based on these documents, identify </w:t>
      </w:r>
      <w:r>
        <w:rPr>
          <w:b/>
          <w:bCs/>
          <w:i/>
          <w:iCs/>
          <w:color w:val="000000"/>
          <w:sz w:val="22"/>
          <w:szCs w:val="22"/>
        </w:rPr>
        <w:t xml:space="preserve">two </w:t>
      </w:r>
      <w:r>
        <w:rPr>
          <w:color w:val="000000"/>
          <w:sz w:val="22"/>
          <w:szCs w:val="22"/>
        </w:rPr>
        <w:t>specific reasons large numbers of Jewish immigrants moved to the Palestinian/Israeli region between 1920 and 1970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51705" cy="30689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34560" cy="11131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Base your answer on the chart below and on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60520" cy="24428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conclusion about South Africa’s economy can be drawn from this char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ce the end of apartheid, most blacks have gained economic equality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pite the end of apartheid, many blacks continue to struggle economicall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some sectors of the economy, blacks earn more than white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conomic opportunity for blacks is directly related to education reform.</w:t>
            </w:r>
          </w:p>
        </w:tc>
      </w:tr>
    </w:tbl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34"/>
          <w:type w:val="nextPage"/>
          <w:pgSz w:w="12240" w:h="15840"/>
          <w:pgMar w:left="1800" w:right="18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  <w:tab/>
        <w:t>REF:</w:t>
        <w:tab/>
        <w:t>089918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REF:</w:t>
        <w:tab/>
        <w:t>080044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REF:</w:t>
        <w:tab/>
        <w:t>060123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REF:</w:t>
        <w:tab/>
        <w:t>060126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REF:</w:t>
        <w:tab/>
        <w:t>080118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1</w:t>
        <w:tab/>
        <w:t>REF:</w:t>
        <w:tab/>
        <w:t>080130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mports and exports increased during Meiji rule; trade greatly increased during Meiji rul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2IIIA2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  <w:tab/>
        <w:t>REF:</w:t>
        <w:tab/>
        <w:t>080214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% died; 12% starved to death; 18% emigrated; only 70% remained in Ireland; Irish emigrated; the Irish population declin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2IIIA2bgh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Native American population of Mexico went down; native population of Mexico dropped by mill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3IIIA6agh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2</w:t>
        <w:tab/>
        <w:t>REF:</w:t>
        <w:tab/>
        <w:t>080337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4</w:t>
        <w:tab/>
        <w:t>REF:</w:t>
        <w:tab/>
        <w:t>060427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REF:</w:t>
        <w:tab/>
        <w:t>010542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  <w:tab/>
        <w:t>REF:</w:t>
        <w:tab/>
        <w:t>010644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3</w:t>
        <w:tab/>
        <w:t>REF:</w:t>
        <w:tab/>
        <w:t>080648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4</w:t>
        <w:tab/>
        <w:t>REF:</w:t>
        <w:tab/>
        <w:t>060034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4</w:t>
        <w:tab/>
        <w:t>REF:</w:t>
        <w:tab/>
        <w:t>080042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2</w:t>
        <w:tab/>
        <w:t>REF:</w:t>
        <w:tab/>
        <w:t>080043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3</w:t>
        <w:tab/>
        <w:t>REF:</w:t>
        <w:tab/>
        <w:t>010148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0%; Half of the Third Estate’s income was paid in tax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1IIIA11au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Third Estate paid a higher percentage of their income in taxes compared to the Second Estat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1IIIA11bu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4</w:t>
        <w:tab/>
        <w:t>REF:</w:t>
        <w:tab/>
        <w:t>010343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number of African slaves in the new world increased; more African slaves went to Brazil than to other plac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3IIIA6bgh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3</w:t>
        <w:tab/>
        <w:t>REF:</w:t>
        <w:tab/>
        <w:t>080340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utput/production of crops increased; rice and/or wheat production increas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4IIIA7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ncouraged the growth of more railroads; led to an increase in coal production; increased textile production; increased demand for more cotton; industrial production increas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5IIIA6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4</w:t>
        <w:tab/>
        <w:t>REF:</w:t>
        <w:tab/>
        <w:t>010646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re are fewer free nations in Africa in 1914; Europeans control most of Africa in 1914; France, Britain, and Portugal are not the only European nations to have possessions in Africa in 1914; Ethiopia and Liberia are the only free nations left in Africa in 1914; the number of independent nations in Africa declined; European possessions in Africa increas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6IIIA6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  <w:t>3</w:t>
        <w:tab/>
        <w:t>REF:</w:t>
        <w:tab/>
        <w:t>010737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third estate paid 100% of government taxation; the first and second estates paid no government taxes; the first and second estates owned land but paid no taxes; the third estate was not treated equally; commoners made up 98% of the population but owned only 65% of the land; taxes were not divided equally among the three estat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7IIIA2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  <w:t>4</w:t>
        <w:tab/>
        <w:t>REF:</w:t>
        <w:tab/>
        <w:t>080736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Hitler’s rise to power; Kristallnacht; Final Solution; creation of Israel; partition of Palestine; the Law of the Return was passed; result of Six Day Wa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8IIIA4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  <w:t>3</w:t>
        <w:tab/>
        <w:t>REF:</w:t>
        <w:tab/>
        <w:t>061034gh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lobal History Regents Exam Questions: Interpreting Graph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lobal History Regents Exam Questions: Interpreting Graph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58:00Z</dcterms:created>
  <dc:creator>Steve Sibol</dc:creator>
  <dc:description/>
  <cp:keywords/>
  <dc:language>en-US</dc:language>
  <cp:lastModifiedBy>Steven Sibol</cp:lastModifiedBy>
  <cp:lastPrinted>2005-12-11T14:52:00Z</cp:lastPrinted>
  <dcterms:modified xsi:type="dcterms:W3CDTF">2010-10-30T18:42:00Z</dcterms:modified>
  <cp:revision>3</cp:revision>
  <dc:subject/>
  <dc:title>JMAP US History Regents Exam Math Questions: Interpreting Graphs</dc:title>
</cp:coreProperties>
</file>