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table lists the kinetic energy of a 4.0-kilogram mass as it travels in a straight line for 12.0 seconds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1362075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Using the information in the data table, construct a graph on the grid provided in your answer booklet, following the directions below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Mark an appropriate scale on the axis labeled “Kinetic Energy (J).”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Plot the data points for kinetic energy versus tim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1438275" cy="1733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2505075" cy="1933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Physics) – Graph Poin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Physics) – Graph Poin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nswer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23:24:00Z</dcterms:created>
  <dc:creator>Steve Sibol</dc:creator>
  <dc:description/>
  <cp:keywords/>
  <dc:language>en-US</dc:language>
  <cp:lastModifiedBy>Steve Sibol</cp:lastModifiedBy>
  <cp:lastPrinted>2005-12-06T18:32:00Z</cp:lastPrinted>
  <dcterms:modified xsi:type="dcterms:W3CDTF">2006-06-25T02:21:00Z</dcterms:modified>
  <cp:revision>5</cp:revision>
  <dc:subject/>
  <dc:title>JMAP Physics Regents Exam Math Questions: Graph Points</dc:title>
</cp:coreProperties>
</file>