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  <w:t>1</w:t>
        <w:tab/>
        <w:t>Base your answer on the graph below and your knowledge of social studies.</w:t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2888615" cy="3105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8615" cy="3105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rPr/>
      </w:pPr>
      <w:r>
        <w:rPr>
          <w:color w:val="000000"/>
          <w:sz w:val="22"/>
          <w:szCs w:val="22"/>
        </w:rPr>
        <w:t>Which generalization concerning population trends during the 19th century is most clearly supported by the information provided by the graph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Jobs attracted about 60% of the population to rural areas.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ost immigrants moved to rural areas.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amily size was greater in rural areas than in urban areas.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he percentage of the population living in urban areas grew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2</w:t>
        <w:tab/>
        <w:t>Base your answer on the graphs below and your knowledge of social studies.</w:t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2888615" cy="22688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8615" cy="2268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ata from the graphs support the conclusion that between 1960 and 1990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he government failed in its efforts at recycling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he amount of waste that was recycled increased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ost people favor mandatory recycling efforts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fforts to recycle waste decreased steadily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3</w:t>
        <w:tab/>
        <w:t>Base your answer on the graph below and your knowledge of social studies.</w:t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2728595" cy="37147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8595" cy="3714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hich statement is most clearly supported by the information in the graph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ore children were under age 6 in 1990 than in 1950.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ince 1990, women have made up more than half of the workforce.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he gap between male and female incomes has declined.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ewer women are staying home to raise their young children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4</w:t>
        <w:tab/>
        <w:t>Based on this graph, how did the use of child labor change between 1900 and 1920?</w:t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2548890" cy="33115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8890" cy="331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5</w:t>
        <w:tab/>
        <w:t>Base your answer on the graph below and your knowledge of social studies.</w:t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2691765" cy="344614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1765" cy="3446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ccording to the graph, which was the first year in which more Americans lived in urban areas than in rural areas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60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90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20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30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6</w:t>
        <w:tab/>
        <w:t>Base your answer on the graph below and your knowledge of social studies.</w:t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2911475" cy="29972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1475" cy="299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hich statement about population distribution in the United States between 1860 and 1920 is best supported by the graph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ural population declined after 1910.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any Americans migrated from urban to rural areas.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mmigration played a limited role in urban growth.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he population of cities grew at a faster rate than that of rural areas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7</w:t>
        <w:tab/>
        <w:t>Base your answer on the graph below and your knowledge of social studies.</w:t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2694305" cy="27686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4305" cy="276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hich generalization about the projected population in New York State is most clearly supported by the information on the graph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he death rate will slowly increase by 2020.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he number of citizens 75 and older will double by 2020.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he number of citizens 75 and older will steadily decline by 2020.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he population of both groups shown on the graph will increase by 2020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8</w:t>
        <w:tab/>
        <w:t>Base your answer on the graph below and your knowledge of social studies.</w:t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2438400" cy="219265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2192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hich conclusion about life expectancy at age 65 is most clearly supported by the information in the graph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ife expectancies for men and women are likely to remain the same.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ife expectancy rates for men show a steady decline since 1980.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y 2040, the life expectancy of men will exceed that of women.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urrent life expectancy exceeds age 80 for both men and women.</w:t>
            </w:r>
          </w:p>
        </w:tc>
      </w:tr>
    </w:tbl>
    <w:p>
      <w:pPr>
        <w:pStyle w:val="Normal"/>
        <w:keepLines/>
        <w:suppressAutoHyphens w:val="true"/>
        <w:autoSpaceDE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9</w:t>
        <w:tab/>
        <w:t>According to this graph, what generalization can be made about the levels of education attained by women between 1950 and 1970?</w:t>
      </w:r>
    </w:p>
    <w:p>
      <w:pPr>
        <w:pStyle w:val="Normal"/>
        <w:keepLines/>
        <w:suppressAutoHyphens w:val="true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4843145" cy="34829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3145" cy="348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10</w:t>
        <w:tab/>
        <w:t>Base your answer on the graph below and your knowledge of social studies.</w:t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4874260" cy="24765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4260" cy="247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hich conclusion is best supported by the information on the graph?</w:t>
      </w:r>
    </w:p>
    <w:tbl>
      <w:tblPr>
        <w:tblW w:w="8506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3870"/>
        <w:gridCol w:w="383"/>
        <w:gridCol w:w="3870"/>
      </w:tblGrid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he level of automobile production remained constant.</w:t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y 1929, most of the automobiles in the world were produced in the United States.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he average American family found the automobile too expensive to purchase.</w:t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hanges in economic conditions led to changes in automobile production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Base your answers to the following two questions on the graph below and your knowledge of social studies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4345305" cy="262128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5305" cy="2621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11</w:t>
        <w:tab/>
        <w:t>Which situation can be inferred from the population trend shown on the graph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n the 1980s, more new schools were needed than in the early 1960s.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n the 1970s, there was increased migration to the northeast.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n the 1980s, the number of baby boomers was recognized as a threat to the future of Social Security benefits.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n the 1990s, death rates increased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12</w:t>
        <w:tab/>
        <w:t>Information on the graph shows that the birthrate peaked in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40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47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57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0</w:t>
            </w:r>
          </w:p>
        </w:tc>
      </w:tr>
    </w:tbl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13</w:t>
        <w:tab/>
        <w:t>Base your answer on the graphs below and your knowledge of social studies.</w:t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3017520" cy="251523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7520" cy="2515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hich trend is shown in these graphs?</w:t>
      </w:r>
    </w:p>
    <w:tbl>
      <w:tblPr>
        <w:tblW w:w="8506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3870"/>
        <w:gridCol w:w="383"/>
        <w:gridCol w:w="3870"/>
      </w:tblGrid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hen production increases, prices decrease.</w:t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hen production remains unchanged, prices decrease.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hen production increases, prices increase.</w:t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ices and production are usually unrelated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14</w:t>
        <w:tab/>
        <w:t>Base your answer on the graph below and your knowledge of social studies.</w:t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4465955" cy="430593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5955" cy="4305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ata from this graph support the conclusion that between 1992 and 2000</w:t>
      </w:r>
    </w:p>
    <w:tbl>
      <w:tblPr>
        <w:tblW w:w="8506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3870"/>
        <w:gridCol w:w="383"/>
        <w:gridCol w:w="3870"/>
      </w:tblGrid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he Democrats lost more votes to third-party candidates than the Republicans did</w:t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ess than 50 percent of eligible voters participated in elections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hird-party candidates received less support in each succeeding presidential election</w:t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he Republicans received more than 40 million votes in each election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15</w:t>
        <w:tab/>
        <w:t>Base your answer on the graph below and your knowledge of social studies.</w:t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5217795" cy="362902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7795" cy="3629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Based on the graph, which statement about median household income between 1967 and 2003 is most accurate?</w:t>
      </w:r>
    </w:p>
    <w:tbl>
      <w:tblPr>
        <w:tblW w:w="8506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3870"/>
        <w:gridCol w:w="383"/>
        <w:gridCol w:w="3870"/>
      </w:tblGrid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t doubled.</w:t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t increased by about $10,000.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t decreased by about $5,000.</w:t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t increased by about $50,000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16</w:t>
        <w:tab/>
        <w:t>Base your answer on the graphs below and your knowledge of social studies.</w:t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4852670" cy="212407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2670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ata from the graphs most clearly support the conclusion that by the mid-1990s,</w:t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merican women as a group</w:t>
      </w:r>
    </w:p>
    <w:tbl>
      <w:tblPr>
        <w:tblW w:w="8506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3870"/>
        <w:gridCol w:w="383"/>
        <w:gridCol w:w="3870"/>
      </w:tblGrid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urpassed men in the number of businesses owned and law degrees received</w:t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ad gained more opportunities in professional areas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ad given up marriage in favor of careers outside the home</w:t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arned more than men in the legal profession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17</w:t>
        <w:tab/>
        <w:t>Base your answer on the graph below and your knowledge of social studies.</w:t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4126230" cy="410019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6230" cy="4100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hich statement about the federal budget is most clearly supported by the information</w:t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in the graph?</w:t>
      </w:r>
    </w:p>
    <w:tbl>
      <w:tblPr>
        <w:tblW w:w="8506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3870"/>
        <w:gridCol w:w="383"/>
        <w:gridCol w:w="3870"/>
      </w:tblGrid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he budget was balanced throughout most of the 1990s.</w:t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he budget deficit became smaller between 1992 and 1997.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he budget surplus began declining in 1998.</w:t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he budget deficit remained unchanged between 1992 and 2000.</w:t>
            </w:r>
          </w:p>
        </w:tc>
      </w:tr>
    </w:tbl>
    <w:p>
      <w:pPr>
        <w:sectPr>
          <w:headerReference w:type="default" r:id="rId18"/>
          <w:type w:val="nextPage"/>
          <w:pgSz w:w="12240" w:h="15840"/>
          <w:pgMar w:left="1800" w:right="180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1</w:t>
        <w:tab/>
        <w:t>ANS:</w:t>
        <w:tab/>
        <w:t>4</w:t>
        <w:tab/>
        <w:t>REF:</w:t>
        <w:tab/>
        <w:t>019818u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2</w:t>
        <w:tab/>
        <w:t>ANS:</w:t>
        <w:tab/>
        <w:t>2</w:t>
        <w:tab/>
        <w:t>REF:</w:t>
        <w:tab/>
        <w:t>060145u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3</w:t>
        <w:tab/>
        <w:t>ANS:</w:t>
        <w:tab/>
        <w:t>4</w:t>
        <w:tab/>
        <w:t>REF:</w:t>
        <w:tab/>
        <w:t>010445u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4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child labor decreased; not as many children between 10 and 15 worked; child labor increased before 1900 and then started to decrease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REF:</w:t>
        <w:tab/>
        <w:t>0105IIIA5u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5</w:t>
        <w:tab/>
        <w:t>ANS:</w:t>
        <w:tab/>
        <w:t>3</w:t>
        <w:tab/>
        <w:t>REF:</w:t>
        <w:tab/>
        <w:t>060645u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6</w:t>
        <w:tab/>
        <w:t>ANS:</w:t>
        <w:tab/>
        <w:t>4</w:t>
        <w:tab/>
        <w:t>REF:</w:t>
        <w:tab/>
        <w:t>080631u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7</w:t>
        <w:tab/>
        <w:t>ANS:</w:t>
        <w:tab/>
        <w:t>4</w:t>
        <w:tab/>
        <w:t>REF:</w:t>
        <w:tab/>
        <w:t>080846u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8</w:t>
        <w:tab/>
        <w:t>ANS:</w:t>
        <w:tab/>
        <w:t>4</w:t>
        <w:tab/>
        <w:t>REF:</w:t>
        <w:tab/>
        <w:t>060949u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9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women were becoming better educated; women were earning more college degrees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REF:</w:t>
        <w:tab/>
        <w:t>0802IIIA4u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10</w:t>
        <w:tab/>
        <w:t>ANS:</w:t>
        <w:tab/>
        <w:t>4</w:t>
        <w:tab/>
        <w:t>REF:</w:t>
        <w:tab/>
        <w:t>010525u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11</w:t>
        <w:tab/>
        <w:t>ANS:</w:t>
        <w:tab/>
        <w:t>3</w:t>
        <w:tab/>
        <w:t>REF:</w:t>
        <w:tab/>
        <w:t>010549u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12</w:t>
        <w:tab/>
        <w:t>ANS:</w:t>
        <w:tab/>
        <w:t>2</w:t>
        <w:tab/>
        <w:t>REF:</w:t>
        <w:tab/>
        <w:t>010550u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13</w:t>
        <w:tab/>
        <w:t>ANS:</w:t>
        <w:tab/>
        <w:t>1</w:t>
        <w:tab/>
        <w:t>REF:</w:t>
        <w:tab/>
        <w:t>080515u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14</w:t>
        <w:tab/>
        <w:t>ANS:</w:t>
        <w:tab/>
        <w:t>2</w:t>
        <w:tab/>
        <w:t>REF:</w:t>
        <w:tab/>
        <w:t>060844u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15</w:t>
        <w:tab/>
        <w:t>ANS:</w:t>
        <w:tab/>
        <w:t>3</w:t>
        <w:tab/>
        <w:t>REF:</w:t>
        <w:tab/>
        <w:t>010938u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16</w:t>
        <w:tab/>
        <w:t>ANS:</w:t>
        <w:tab/>
        <w:t>3</w:t>
        <w:tab/>
        <w:t>REF:</w:t>
        <w:tab/>
        <w:t>080950u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17</w:t>
        <w:tab/>
        <w:t>ANS:</w:t>
        <w:tab/>
        <w:t>3</w:t>
        <w:tab/>
        <w:t>REF:</w:t>
        <w:tab/>
        <w:t>011048us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headerReference w:type="default" r:id="rId19"/>
      <w:type w:val="nextPage"/>
      <w:pgSz w:w="12240" w:h="15840"/>
      <w:pgMar w:left="1350" w:right="72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US History Regents Exam Questions: Interpreting Graphs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5</w:t>
    </w:r>
    <w:r>
      <w:rPr>
        <w:sz w:val="20"/>
        <w:szCs w:val="20"/>
      </w:rPr>
      <w:fldChar w:fldCharType="end"/>
    </w:r>
  </w:p>
  <w:p>
    <w:pPr>
      <w:pStyle w:val="Header"/>
      <w:rPr>
        <w:sz w:val="16"/>
        <w:szCs w:val="16"/>
      </w:rPr>
    </w:pPr>
    <w:r>
      <w:rPr>
        <w:sz w:val="16"/>
        <w:szCs w:val="16"/>
      </w:rPr>
      <w:t>www.jmap.org</w:t>
    </w:r>
  </w:p>
  <w:p>
    <w:pPr>
      <w:pStyle w:val="Header"/>
      <w:rPr/>
    </w:pPr>
    <w:r>
      <w:rPr>
        <w:sz w:val="16"/>
        <w:szCs w:val="16"/>
      </w:rPr>
      <w:tab/>
      <w:tab/>
    </w:r>
    <w:r>
      <w:rPr>
        <w:sz w:val="20"/>
        <w:szCs w:val="20"/>
      </w:rPr>
      <w:t>Name: __________________________________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/>
    </w:pPr>
    <w:r>
      <w:rPr>
        <w:sz w:val="20"/>
        <w:szCs w:val="20"/>
      </w:rPr>
      <w:t>US History Regents Exam Questions: Interpreting Graphs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6</w:t>
    </w:r>
    <w:r>
      <w:rPr>
        <w:sz w:val="20"/>
        <w:szCs w:val="20"/>
      </w:rPr>
      <w:fldChar w:fldCharType="end"/>
    </w:r>
  </w:p>
  <w:p>
    <w:pPr>
      <w:pStyle w:val="Header"/>
      <w:rPr>
        <w:sz w:val="16"/>
        <w:szCs w:val="16"/>
      </w:rPr>
    </w:pPr>
    <w:r>
      <w:rPr>
        <w:sz w:val="16"/>
        <w:szCs w:val="16"/>
      </w:rPr>
      <w:t>www.jmap.org</w:t>
    </w:r>
  </w:p>
  <w:p>
    <w:pPr>
      <w:pStyle w:val="Header"/>
      <w:rPr/>
    </w:pPr>
    <w:r>
      <w:rPr>
        <w:sz w:val="16"/>
        <w:szCs w:val="16"/>
      </w:rPr>
      <w:tab/>
      <w:tab/>
    </w:r>
    <w:r>
      <w:rPr>
        <w:sz w:val="20"/>
        <w:szCs w:val="20"/>
      </w:rPr>
      <w:t>Name: __________________________________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sz w:val="28"/>
      <w:szCs w:val="28"/>
    </w:rPr>
  </w:style>
  <w:style w:type="character" w:styleId="WW8Num2z0">
    <w:name w:val="WW8Num2z0"/>
    <w:qFormat/>
    <w:rPr>
      <w:sz w:val="22"/>
      <w:szCs w:val="22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sz w:val="22"/>
      <w:szCs w:val="22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sz w:val="22"/>
      <w:szCs w:val="22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sz w:val="22"/>
      <w:szCs w:val="22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header" Target="header1.xml"/><Relationship Id="rId19" Type="http://schemas.openxmlformats.org/officeDocument/2006/relationships/header" Target="header2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9T03:19:00Z</dcterms:created>
  <dc:creator>Steve Sibol</dc:creator>
  <dc:description/>
  <cp:keywords/>
  <dc:language>en-US</dc:language>
  <cp:lastModifiedBy>Steven Sibol</cp:lastModifiedBy>
  <cp:lastPrinted>2005-12-11T14:52:00Z</cp:lastPrinted>
  <dcterms:modified xsi:type="dcterms:W3CDTF">2010-10-24T16:21:00Z</dcterms:modified>
  <cp:revision>14</cp:revision>
  <dc:subject/>
  <dc:title>JMAP US History Regents Exam Math Questions: Interpreting Graphs</dc:title>
</cp:coreProperties>
</file>