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data table below shows the industrial uses of wollastonite, a mineral mined in the eastern Adirondack Mountains of New York Stat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879090" cy="164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3041" t="-20" r="-12" b="99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09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On the pie graph provided </w:t>
            </w: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  <w:t>below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, complete the graph to show the percent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each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ndustrial use of wollastonite. Label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each </w:t>
            </w:r>
            <w:r>
              <w:rPr>
                <w:rFonts w:cs="NewCaledonia" w:ascii="NewCaledonia" w:hAnsi="NewCaledonia"/>
                <w:sz w:val="23"/>
                <w:szCs w:val="23"/>
              </w:rPr>
              <w:t>section of the pie graph with its industrial use. The percent for Miscellaneous and for Asbestos substitute has been drawn and labeled for you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161030" cy="3379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5302" t="4990" r="2656" b="2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1030" cy="337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157855" cy="3386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5302" t="2470" r="2656" b="4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855" cy="338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Earth Science) – Circle Graph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Earth Science) – Circle Graph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nswer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6:28:00Z</dcterms:created>
  <dc:creator>Steve Sibol</dc:creator>
  <dc:description/>
  <dc:language>en-US</dc:language>
  <cp:lastModifiedBy>Steve Sibol</cp:lastModifiedBy>
  <dcterms:modified xsi:type="dcterms:W3CDTF">2005-12-11T17:39:00Z</dcterms:modified>
  <cp:revision>6</cp:revision>
  <dc:subject/>
  <dc:title>JMAP Earth Science Regents Exam Math Questions: Circle Graphs</dc:title>
</cp:coreProperties>
</file>