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124"/>
      </w:tblGrid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4860925" cy="2262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0925" cy="226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5021580" cy="2727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1580" cy="272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wo forces act concurrently on an object. Their resultant force has the largest magnitude when the angle between the forces 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0° </w:t>
              <w:tab/>
              <w:tab/>
              <w:t>(3) 90°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30° </w:t>
              <w:tab/>
              <w:tab/>
              <w:t>(4) 180°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In the diagram below, a 20.-newton force due north and a 20.-newton force due east act concurrently on an object, as shown in the diagram below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drawing>
                <wp:inline distT="0" distB="0" distL="0" distR="0">
                  <wp:extent cx="1516380" cy="1135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additional force necessary to bring the object into a state of equilibrium 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20. N, northeast </w:t>
              <w:tab/>
              <w:t>(3) 28 N, northeast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20. N, southwest </w:t>
              <w:tab/>
              <w:t>(4) 28 N, southwes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A 100.-newton force acts on point P, as shown in the diagram below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drawing>
                <wp:inline distT="0" distB="0" distL="0" distR="0">
                  <wp:extent cx="12096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Caledonia-Italic" w:cs="NewCaledonia-Italic" w:ascii="NewCaledonia-Italic" w:hAnsi="NewCaledonia-Italic"/>
                <w:iCs/>
                <w:sz w:val="22"/>
                <w:szCs w:val="22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The magnitude of the vertical component of this force is approximately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1)  30. N                        (3) 71 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2)  50. N                        (4) 87 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 force of 60. newtons is applied to a rope to pull a sled across a horizontal surface at a constant velocity. The rope is at an angle of 30. degrees above the horizontal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2522220" cy="830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43" r="-1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2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Calculate the magnitude of the component of the 60.-newton force that is parallel to the horizontal surface. [Show all work, including the equation and substitution with units.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A vector makes an angle, </w:t>
            </w:r>
            <w:r>
              <w:rPr>
                <w:rFonts w:cs="MathematicalPi-One" w:ascii="Georgia" w:hAnsi="Georgia"/>
                <w:sz w:val="23"/>
                <w:szCs w:val="23"/>
              </w:rPr>
              <w:t>θ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, with the horizontal.  The horizontal and vertical components of the vector will be equal in magnitude if angle </w:t>
            </w:r>
            <w:r>
              <w:rPr>
                <w:rFonts w:cs="MathematicalPi-One" w:ascii="Georgia" w:hAnsi="Georgia"/>
                <w:sz w:val="23"/>
                <w:szCs w:val="23"/>
              </w:rPr>
              <w:t>θ</w:t>
            </w:r>
            <w:r>
              <w:rPr>
                <w:rFonts w:cs="MathematicalPi-One" w:ascii="MathematicalPi-One" w:hAnsi="MathematicalPi-One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30°      (3) 60°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45°      (4) 90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A 20.-newton force due north and a 40.-newton force due east act concurrently on a 10.-kilogram object, located at point P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drawing>
                <wp:inline distT="0" distB="0" distL="0" distR="0">
                  <wp:extent cx="2124075" cy="1152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a)  Using a ruler, determine the scale used in the vector diagram by finding the number of newtons represented by each centimet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b)  On the vector diagram on your answer paper, use a ruler and protractor to construct the vector that represents the resultant forc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c)  What is the magnitude of the resultant forc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d)  What is the measure of the angle (in degrees) between east and the resultant forc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e)  Calculate the magnitude of the acceleration of the object. [Show all calculations, including the equation and substitution with units.]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Forces F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  <w:vertAlign w:val="subscript"/>
              </w:rPr>
              <w:t>1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 and F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  <w:vertAlign w:val="subscript"/>
              </w:rPr>
              <w:t>2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 act concurrently on point P, as shown in the diagram below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drawing>
                <wp:inline distT="0" distB="0" distL="0" distR="0">
                  <wp:extent cx="1171575" cy="942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The equilibrant of F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  <w:vertAlign w:val="subscript"/>
              </w:rPr>
              <w:t>1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 and F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1)   14 N southwest        (3) 20. N southwes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2)  14 N southeast          (4) 20. N southeas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Which combination of three concurrent forces acting on a body could </w:t>
            </w:r>
            <w:r>
              <w:rPr>
                <w:i/>
                <w:iCs/>
                <w:color w:val="000000"/>
              </w:rPr>
              <w:t xml:space="preserve">not </w:t>
            </w:r>
            <w:r>
              <w:rPr>
                <w:color w:val="000000"/>
              </w:rPr>
              <w:t>produce equilibrium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1)  1 N, 3 N, 5 N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(3) 3 N, 4 N, 5 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(2)  2 N, 2 N, 2 N</w:t>
            </w:r>
            <w:r>
              <w:rPr>
                <w:rFonts w:cs="Arial" w:ascii="Arial" w:hAnsi="Arial"/>
                <w:color w:val="000000"/>
              </w:rPr>
              <w:t xml:space="preserve">         </w:t>
            </w:r>
            <w:r>
              <w:rPr>
                <w:color w:val="000000"/>
              </w:rPr>
              <w:t>(4) 4 N, 4 N, 5 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vector below represents the resultant of two forces acting concurrently on an object at point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P</w:t>
            </w:r>
            <w:r>
              <w:rPr>
                <w:rFonts w:cs="NewCaledonia" w:ascii="NewCaledonia" w:hAnsi="NewCaledonia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1095375" cy="552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65" r="-3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ich pair of vectors best represents two concurrent forces that combine to produce this resultant force vector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2162175" cy="1676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 5-newton force directed east and a 5-newton force directed north act concurrently on a point.  The resultant of the two forces 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5 N northeast            (3) 7 N northeast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10. N southwest        (4) 7 N southwes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 5.0-newton force and a 7.0-newton force act concurrently on a point. As the angle between the forces is increased from 0° to 180°, the magnitude of the resultant of the two forces changes from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0.0 N to 12.0 N                  (3) 12.0 N to 2.0 N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2.0 N to 12.0 N                  (4) 12.0 N to 0.0 N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 5.0-newton force could have perpendicular components of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1.0 N and 4.0 N                  (3) 3.0 N and 4.0 N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2.0 N and 3.0 N                  (4) 5.0 N and 5.0 N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wo 30.-newton forces act concurrently on an object. In which diagram would the forces produce a resultant with a magnitude of 30. newtons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4638675" cy="962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7" r="-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wo students push on a sled.  One pushes with a force of 30. newtons east and the other exerts a force of 40. newtons south, as shown in the top-view diagram below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1552575" cy="923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ich vector best represents the resultant of these two forces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1666875" cy="1924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wo concurrent forces have a maximum resultant of 45 newtons and a minimum resultant of 5 newtons.  What is the magnitude of each of these forces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0 N and 45 N              (3) 20. N and 25 N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5 N and 9 N                (4) 0 N and 50. N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ich is a vector quantity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(1) distance        (3) power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speed            (4) force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diagram below represents a force vector, A, and a resultant vector, R,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1285875" cy="561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64" r="-2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ich force vector B below could be added to force vector A to produce resultant vector R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3076575" cy="4667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77" r="-1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A force vector was resolved into two perpendicular components, 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F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  <w:vertAlign w:val="subscript"/>
              </w:rPr>
              <w:t>1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F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  <w:vertAlign w:val="subscript"/>
              </w:rPr>
              <w:t>2</w:t>
            </w:r>
            <w:r>
              <w:rPr>
                <w:rFonts w:cs="NewCaledonia" w:ascii="NewCaledonia" w:hAnsi="NewCaledonia"/>
                <w:sz w:val="23"/>
                <w:szCs w:val="23"/>
              </w:rPr>
              <w:t>, as shown in the diagram below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819150" cy="914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39" r="104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ich vector best represents the original force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1514475" cy="19907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ich pair of forces acting concurrently on an object will produce the resultant of greatest magnitud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3143250" cy="11715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31" r="27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A 3-newton force and a 4-newton force are acting concurrently on a point. Which force could not produce equilibrium with these two forces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(1) 1 N    (3) 9N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7 N    (4) 4N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A force of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</m:oMath>
            <w:r>
              <w:rPr>
                <w:rFonts w:cs="NewCaledonia" w:ascii="NewCaledonia" w:hAnsi="NewCaledonia"/>
                <w:sz w:val="16"/>
                <w:szCs w:val="16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newton due south and a force of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</m:oMath>
            <w:r>
              <w:rPr>
                <w:rFonts w:cs="NewCaledonia" w:ascii="NewCaledonia" w:hAnsi="NewCaledonia"/>
                <w:sz w:val="16"/>
                <w:szCs w:val="16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newton due east act concurrently on an electron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e</w:t>
            </w:r>
            <w:r>
              <w:rPr>
                <w:rFonts w:cs="NewCaledonia" w:ascii="NewCaledonia" w:hAnsi="NewCaledonia"/>
                <w:sz w:val="22"/>
                <w:szCs w:val="22"/>
                <w:vertAlign w:val="superscript"/>
              </w:rPr>
              <w:t>–</w:t>
            </w:r>
            <w:r>
              <w:rPr>
                <w:rFonts w:cs="NewCaledonia" w:ascii="NewCaledonia" w:hAnsi="NewCaledonia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a)  On the diagram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,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draw a force diagram to represent th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two </w:t>
            </w:r>
            <w:r>
              <w:rPr>
                <w:rFonts w:cs="NewCaledonia" w:ascii="NewCaledonia" w:hAnsi="NewCaledonia"/>
                <w:sz w:val="23"/>
                <w:szCs w:val="23"/>
              </w:rPr>
              <w:t>forces acting on the electron. (The electron is represented by a dot.) Use a metric ruler and the scale o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1.0 centimeter =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</m:oMath>
            <w:r>
              <w:rPr>
                <w:rFonts w:cs="NewCaledonia" w:ascii="NewCaledonia" w:hAnsi="NewCaledonia"/>
                <w:sz w:val="16"/>
                <w:szCs w:val="16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newton. Begin each vector at the dot representing the electron and label its magnitude in newtons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2771775" cy="16573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b)  Determine the resultant force on the electron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graphically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. Label the resultant vector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R</w:t>
            </w:r>
            <w:r>
              <w:rPr>
                <w:rFonts w:cs="NewCaledonia" w:ascii="NewCaledonia" w:hAnsi="NewCaledonia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c)  Determine the magnitude of the resultant vector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R</w:t>
            </w:r>
            <w:r>
              <w:rPr>
                <w:rFonts w:cs="NewCaledonia" w:ascii="NewCaledonia" w:hAnsi="NewCaledonia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d)  Determine the angle between the resultant and the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</m:oMath>
            <w:r>
              <w:rPr>
                <w:rFonts w:cs="NewCaledonia" w:ascii="NewCaledonia" w:hAnsi="NewCaledonia"/>
                <w:sz w:val="23"/>
                <w:szCs w:val="23"/>
              </w:rPr>
              <w:t>-newton vector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 6-newton force and an 8-newton force act concurrently on a box located on a frictionless horizontal surface. Which top-view diagram shows the forces producing the smallest magnitude of acceleration of the box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2390775" cy="18192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 6.0-newton force and an 8.0-newton force act concurrently on a point. As the angle between these forces increases from 0° to 90°, the magnitude of their resultant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decrease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increase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3) remains the same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Forces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B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have a resultant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R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. Forc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resultant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R </w:t>
            </w:r>
            <w:r>
              <w:rPr>
                <w:rFonts w:cs="NewCaledonia" w:ascii="NewCaledonia" w:hAnsi="NewCaledonia"/>
                <w:sz w:val="23"/>
                <w:szCs w:val="23"/>
              </w:rPr>
              <w:t>are represented in the diagram below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1171575" cy="9715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Which vector best represents forc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B</w: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2466975" cy="26384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diagram below represents a 5.0-newton force and a 12-newton force acting on point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P</w:t>
            </w:r>
            <w:r>
              <w:rPr>
                <w:rFonts w:cs="NewCaledonia" w:ascii="NewCaledonia" w:hAnsi="NewCaledonia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2790190" cy="12287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29" r="6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resultant of the two forces has a magnitude of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5.0 N      (3) 12 N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7.0 N      (4) 13 N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diagram below shows a resultant vector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R</w:t>
            </w:r>
            <w:r>
              <w:rPr>
                <w:rFonts w:cs="NewCaledonia" w:ascii="NewCaledonia" w:hAnsi="NewCaledonia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981075" cy="8191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Which diagram best represents a pair of component vectors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B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, that would combine to form resultant vector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R</w: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3571875" cy="23717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vector diagram below represents two forces, 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F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  <w:vertAlign w:val="subscript"/>
              </w:rPr>
              <w:t>1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F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  <w:vertAlign w:val="subscript"/>
              </w:rPr>
              <w:t>2</w:t>
            </w:r>
            <w:r>
              <w:rPr>
                <w:rFonts w:cs="NewCaledonia" w:ascii="NewCaledonia" w:hAnsi="NewCaledonia"/>
                <w:sz w:val="23"/>
                <w:szCs w:val="23"/>
              </w:rPr>
              <w:t>, simultaneously acting on an object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  <w:drawing>
                <wp:inline distT="0" distB="0" distL="0" distR="0">
                  <wp:extent cx="1323975" cy="7143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ich vector best represents the resultant of the two forces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  <w:drawing>
                <wp:inline distT="0" distB="0" distL="0" distR="0">
                  <wp:extent cx="4316730" cy="13138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673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s the angle between two concurrent forces decreases, the magnitude of the force required to produce equilibrium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decrease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increase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3) remains the same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2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vector diagram below represents the horizontal component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F</w:t>
            </w:r>
            <w:r>
              <w:rPr>
                <w:rFonts w:cs="NewCaledonia-Italic" w:ascii="NewCaledonia-Italic" w:hAnsi="NewCaledonia-Italic"/>
                <w:i/>
                <w:iCs/>
                <w:sz w:val="16"/>
                <w:szCs w:val="16"/>
              </w:rPr>
              <w:t>H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, and the vertical component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F</w:t>
            </w:r>
            <w:r>
              <w:rPr>
                <w:rFonts w:cs="NewCaledonia-Italic" w:ascii="NewCaledonia-Italic" w:hAnsi="NewCaledonia-Italic"/>
                <w:i/>
                <w:iCs/>
                <w:sz w:val="16"/>
                <w:szCs w:val="16"/>
              </w:rPr>
              <w:t>V</w:t>
            </w:r>
            <w:r>
              <w:rPr>
                <w:rFonts w:cs="NewCaledonia" w:ascii="NewCaledonia" w:hAnsi="NewCaledonia"/>
                <w:sz w:val="23"/>
                <w:szCs w:val="23"/>
              </w:rPr>
              <w:t>, of a 24-newton force acting at 35° above the horizontal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2543175" cy="18954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at are the magnitudes of the horizontal and vertical components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F</w:t>
            </w:r>
            <w:r>
              <w:rPr>
                <w:rFonts w:cs="NewCaledonia-Italic" w:ascii="NewCaledonia-Italic" w:hAnsi="NewCaledonia-Italic"/>
                <w:i/>
                <w:iCs/>
                <w:sz w:val="20"/>
                <w:szCs w:val="16"/>
                <w:vertAlign w:val="subscript"/>
              </w:rPr>
              <w:t>H</w:t>
            </w:r>
            <w:r>
              <w:rPr>
                <w:rFonts w:cs="NewCaledonia-Italic" w:ascii="NewCaledonia-Italic" w:hAnsi="NewCaledonia-Italic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= 3.5 N 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F</w:t>
            </w:r>
            <w:r>
              <w:rPr>
                <w:rFonts w:cs="NewCaledonia-Italic" w:ascii="NewCaledonia-Italic" w:hAnsi="NewCaledonia-Italic"/>
                <w:i/>
                <w:iCs/>
                <w:sz w:val="20"/>
                <w:szCs w:val="16"/>
                <w:vertAlign w:val="subscript"/>
              </w:rPr>
              <w:t>V</w:t>
            </w:r>
            <w:r>
              <w:rPr>
                <w:rFonts w:cs="NewCaledonia-Italic" w:ascii="NewCaledonia-Italic" w:hAnsi="NewCaledonia-Italic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= 4.9 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F</w:t>
            </w:r>
            <w:r>
              <w:rPr>
                <w:rFonts w:cs="NewCaledonia-Italic" w:ascii="NewCaledonia-Italic" w:hAnsi="NewCaledonia-Italic"/>
                <w:i/>
                <w:iCs/>
                <w:sz w:val="20"/>
                <w:szCs w:val="16"/>
                <w:vertAlign w:val="subscript"/>
              </w:rPr>
              <w:t>H</w:t>
            </w:r>
            <w:r>
              <w:rPr>
                <w:rFonts w:cs="NewCaledonia-Italic" w:ascii="NewCaledonia-Italic" w:hAnsi="NewCaledonia-Italic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= 4.9 N 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F</w:t>
            </w:r>
            <w:r>
              <w:rPr>
                <w:rFonts w:cs="NewCaledonia-Italic" w:ascii="NewCaledonia-Italic" w:hAnsi="NewCaledonia-Italic"/>
                <w:i/>
                <w:iCs/>
                <w:sz w:val="20"/>
                <w:szCs w:val="16"/>
                <w:vertAlign w:val="subscript"/>
              </w:rPr>
              <w:t>V</w:t>
            </w:r>
            <w:r>
              <w:rPr>
                <w:rFonts w:cs="NewCaledonia-Italic" w:ascii="NewCaledonia-Italic" w:hAnsi="NewCaledonia-Italic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= 3.5 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F</w:t>
            </w:r>
            <w:r>
              <w:rPr>
                <w:rFonts w:cs="NewCaledonia-Italic" w:ascii="NewCaledonia-Italic" w:hAnsi="NewCaledonia-Italic"/>
                <w:i/>
                <w:iCs/>
                <w:sz w:val="20"/>
                <w:szCs w:val="16"/>
                <w:vertAlign w:val="subscript"/>
              </w:rPr>
              <w:t>H</w:t>
            </w:r>
            <w:r>
              <w:rPr>
                <w:rFonts w:cs="NewCaledonia-Italic" w:ascii="NewCaledonia-Italic" w:hAnsi="NewCaledonia-Italic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= 14 N 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F</w:t>
            </w:r>
            <w:r>
              <w:rPr>
                <w:rFonts w:cs="NewCaledonia-Italic" w:ascii="NewCaledonia-Italic" w:hAnsi="NewCaledonia-Italic"/>
                <w:i/>
                <w:iCs/>
                <w:sz w:val="20"/>
                <w:szCs w:val="16"/>
                <w:vertAlign w:val="subscript"/>
              </w:rPr>
              <w:t>V</w:t>
            </w:r>
            <w:r>
              <w:rPr>
                <w:rFonts w:cs="NewCaledonia-Italic" w:ascii="NewCaledonia-Italic" w:hAnsi="NewCaledonia-Italic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= 20. 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F</w:t>
            </w:r>
            <w:r>
              <w:rPr>
                <w:rFonts w:cs="NewCaledonia-Italic" w:ascii="NewCaledonia-Italic" w:hAnsi="NewCaledonia-Italic"/>
                <w:i/>
                <w:iCs/>
                <w:sz w:val="20"/>
                <w:szCs w:val="16"/>
                <w:vertAlign w:val="subscript"/>
              </w:rPr>
              <w:t>H</w:t>
            </w:r>
            <w:r>
              <w:rPr>
                <w:rFonts w:cs="NewCaledonia-Italic" w:ascii="NewCaledonia-Italic" w:hAnsi="NewCaledonia-Italic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= 20. N 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F</w:t>
            </w:r>
            <w:r>
              <w:rPr>
                <w:rFonts w:cs="NewCaledonia-Italic" w:ascii="NewCaledonia-Italic" w:hAnsi="NewCaledonia-Italic"/>
                <w:i/>
                <w:iCs/>
                <w:sz w:val="20"/>
                <w:szCs w:val="16"/>
                <w:vertAlign w:val="subscript"/>
              </w:rPr>
              <w:t>V</w:t>
            </w:r>
            <w:r>
              <w:rPr>
                <w:rFonts w:cs="NewCaledonia-Italic" w:ascii="NewCaledonia-Italic" w:hAnsi="NewCaledonia-Italic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= 14 N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</w:tbl>
    <w:p>
      <w:pPr>
        <w:sectPr>
          <w:headerReference w:type="default" r:id="rId2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4488" w:leader="none"/>
              </w:tabs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1120140" cy="9753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88" w:leader="none"/>
              </w:tabs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4488" w:leader="none"/>
              </w:tabs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1516380" cy="10668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4)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(2) 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1851660" cy="8686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a)  5 newtons (+/- 0.2 N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drawing>
                <wp:inline distT="0" distB="0" distL="0" distR="0">
                  <wp:extent cx="2047875" cy="26955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c)  45 N (+/-2 N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d)  27</w:t>
            </w:r>
            <w:r>
              <w:rPr>
                <w:rFonts w:cs="NewCaledonia-Italic" w:ascii="Georgia" w:hAnsi="Georgia"/>
                <w:iCs/>
                <w:sz w:val="22"/>
                <w:szCs w:val="22"/>
              </w:rPr>
              <w:t>˚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+-2</w:t>
            </w:r>
            <w:r>
              <w:rPr>
                <w:rFonts w:cs="NewCaledonia-Italic" w:ascii="Georgia" w:hAnsi="Georgia"/>
                <w:iCs/>
                <w:sz w:val="22"/>
                <w:szCs w:val="22"/>
              </w:rPr>
              <w:t>˚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e) 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drawing>
                <wp:inline distT="0" distB="0" distL="0" distR="0">
                  <wp:extent cx="561975" cy="11334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(1)  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1) 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4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3)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3) 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3) 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3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4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3)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4)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4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4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3) 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a) 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drawing>
                <wp:inline distT="0" distB="0" distL="0" distR="0">
                  <wp:extent cx="2217420" cy="19392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b) 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oMath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</w:r>
            <w:r>
              <w:rPr>
                <w:rFonts w:cs="Symbol" w:ascii="Symbol" w:hAnsi="Symbol"/>
                <w:sz w:val="23"/>
                <w:szCs w:val="23"/>
              </w:rPr>
              <w:t>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oMath>
            <w:r>
              <w:rPr>
                <w:rFonts w:cs="NewCaledonia" w:ascii="NewCaledonia" w:hAnsi="NewCaledonia"/>
                <w:sz w:val="12"/>
                <w:szCs w:val="12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N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c)  53</w:t>
            </w:r>
            <w:r>
              <w:rPr>
                <w:rFonts w:cs="Symbol" w:ascii="Symbol" w:hAnsi="Symbol"/>
                <w:sz w:val="23"/>
                <w:szCs w:val="23"/>
              </w:rPr>
              <w:t></w:t>
            </w:r>
            <w:r>
              <w:rPr>
                <w:rFonts w:cs="NewCaledonia" w:ascii="NewCaledonia" w:hAnsi="NewCaledonia"/>
                <w:sz w:val="23"/>
                <w:szCs w:val="23"/>
              </w:rPr>
              <w:t>± 2</w:t>
            </w:r>
            <w:r>
              <w:rPr>
                <w:rFonts w:cs="Symbol" w:ascii="Symbol" w:hAnsi="Symbol"/>
                <w:sz w:val="23"/>
                <w:szCs w:val="23"/>
              </w:rPr>
              <w:t>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4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1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2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4)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2)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2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4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Georgia">
    <w:charset w:val="00"/>
    <w:family w:val="roman"/>
    <w:pitch w:val="variable"/>
  </w:font>
  <w:font w:name="MathematicalPi-One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Physics) – Vector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Physics) – Vector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nswers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header" Target="header1.xml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3:08:00Z</dcterms:created>
  <dc:creator>Steve Sibol</dc:creator>
  <dc:description/>
  <cp:keywords/>
  <dc:language>en-US</dc:language>
  <cp:lastModifiedBy>Steven Sibol</cp:lastModifiedBy>
  <cp:lastPrinted>2005-12-06T18:32:00Z</cp:lastPrinted>
  <dcterms:modified xsi:type="dcterms:W3CDTF">2009-07-28T18:21:00Z</dcterms:modified>
  <cp:revision>36</cp:revision>
  <dc:subject/>
  <dc:title>JMAP Physics Regents Exam Math Questions: Vectors</dc:title>
</cp:coreProperties>
</file>