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013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generalization about the impact of the gross domestic product (GDP) on a nation can be drawn from this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GDP has no relationship to the status of women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ercentage of women enrolled in secondary schools is higher in nations with a high GDP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men in nations with a low GDP tend to have fewer children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ions with a high GDP usually try to increase their popul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278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best reflects the information provided by the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ce 1984, Japan has had a favorable balance of trad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1986, Japan had a trade imbalance that led to a recessio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pan is the world’s leading exporter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1978, Japan imported more than it expor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4886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about the value of world exports between 1965 and 1985 is best supported by the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all levels of manufacturing decreas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onomic interdependence increas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world inflation rate decreas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ional self-sufficiency increas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14270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problem is shared by the nations listed in the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w standard of living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 of raw material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de imbalanc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iance on agricultural-based econom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 your answers to the two questions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4435" cy="197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ccording to the chart, which of these Asian nations is the least urbanized and the least industrialized country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gladesh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ilippin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ila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Which statement about Japan’s socioeconomic status is an opin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pan’s gross domestic product (GDP) is high and its birthrate is low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pan’s infant mortality rate is low and its life expectancy is hig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pan has the most efficient educational system and the best culture in Asia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pan has a high percentage of urban population and a high rate of literac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Base your answer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7177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about the population of China between 2000 and 2025 can be drawn from the information provided by this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ertility rate of Chinese women is expected to increas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ate of population growth is expected to decli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ese life expectancy will likely decreas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2025, the birthrate in China will probably dou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 your answers to the next two questions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23185" cy="2191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Which policy is illustrated in this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grom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ssific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ve-year plan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clear ar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The data in this chart illustrate th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efits of foreign trad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ailability of consumer good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cessful development of heavy industr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ects of inflation on the econom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Base your answer on the table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31315" cy="362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ween which two years did the number of collective farms increase the mos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 and 193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 and 19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 and 193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 and 19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012055" cy="1445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 analysis of this chart shows that the United Nation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ects individual nations to solve their own problem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ies on the United States to carry out its peacekeeping miss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very much like the League of Nations and does not have the resources to enforce its decision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es an increasing financial burden as it deals with a growing number of cri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ccording to the chart, in which occupation did the number of women in the labor force in Great Britain increase the most between 1914 and 1918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57345" cy="2957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Base your answer on the table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8580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/>
        <w:t>Which conclusion can be drawn from the tab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re is a relationship between level of health care and life expectanc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ize of the population is directly related to the infant mortality rat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fant mortality increases as the number of hospital beds increase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omen live longer than men only when the infant mortality rate is lo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Base your answer on the table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429125" cy="2860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best supported by the data contained in the tab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ia-Hungary could not afford a large military expenditure in 1880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rmany rapidly increased its military spending after 189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e spent the greatest amount of money on defense in 1900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at Britain attempted to prepare for a long ground w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Based on these charts, state </w:t>
      </w:r>
      <w:r>
        <w:rPr>
          <w:b/>
          <w:bCs/>
          <w:i/>
          <w:iCs/>
          <w:color w:val="000000"/>
          <w:sz w:val="22"/>
          <w:szCs w:val="22"/>
        </w:rPr>
        <w:t xml:space="preserve">two </w:t>
      </w:r>
      <w:r>
        <w:rPr>
          <w:color w:val="000000"/>
          <w:sz w:val="22"/>
          <w:szCs w:val="22"/>
        </w:rPr>
        <w:t>ways countries have used nuclear technolog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31795" cy="2931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79035" cy="1959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117465" cy="2457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about world oil reserves can best be drawn from the information in the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of the people in Latin America are employed by the oil industr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iddle East accounts for less than half the world’s oil reserv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rching for alternative fuel sources is no longer necessar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ormer Soviet Union and Eastern Europe have fewer years of oil reserves available than Africa do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85945" cy="2402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about the Weimar Republic before November 1933 is best supported by the information in the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itical representation of various groups was limit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cial Democrats continued to gain support throughout the perio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erse political ideas were discouraged by the government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y different political ideologies were represented in the Reichstag.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19942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REF:</w:t>
        <w:tab/>
        <w:t>06991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REF:</w:t>
        <w:tab/>
        <w:t>069940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REF:</w:t>
        <w:tab/>
        <w:t>089940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REF:</w:t>
        <w:tab/>
        <w:t>010248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REF:</w:t>
        <w:tab/>
        <w:t>010249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REF:</w:t>
        <w:tab/>
        <w:t>01044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  <w:tab/>
        <w:t>REF:</w:t>
        <w:tab/>
        <w:t>010730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REF:</w:t>
        <w:tab/>
        <w:t>010731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2</w:t>
        <w:tab/>
        <w:t>REF:</w:t>
        <w:tab/>
        <w:t>08083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  <w:tab/>
        <w:t>REF:</w:t>
        <w:tab/>
        <w:t>060144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dust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1IIIA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REF:</w:t>
        <w:tab/>
        <w:t>060237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REF:</w:t>
        <w:tab/>
        <w:t>010332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ountries have stockpiled nuclear weapons; countries have nuclear power reactors in operation; countries are building nuclear power reactors; for defen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5IIIA9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  <w:tab/>
        <w:t>REF:</w:t>
        <w:tab/>
        <w:t>089840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4</w:t>
        <w:tab/>
        <w:t>REF:</w:t>
        <w:tab/>
        <w:t>089929g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lobal History Regents Exam Questions: Interpreting Tab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lobal History Regents Exam Questions: Interpreting Table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8:43:00Z</dcterms:created>
  <dc:creator>Steve Sibol</dc:creator>
  <dc:description/>
  <cp:keywords/>
  <dc:language>en-US</dc:language>
  <cp:lastModifiedBy>Steven Sibol</cp:lastModifiedBy>
  <cp:lastPrinted>2005-12-11T14:52:00Z</cp:lastPrinted>
  <dcterms:modified xsi:type="dcterms:W3CDTF">2010-10-30T18:50:00Z</dcterms:modified>
  <cp:revision>5</cp:revision>
  <dc:subject/>
  <dc:title>JMAP US History Regents Exam Math Questions: Interpreting Graphs</dc:title>
</cp:coreProperties>
</file>