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</w:rPr>
        <w:t>NOTE:  This lesson is conceptually related to the lesson on Properties of Logarithms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54 Graph logarithmic functions, using the inverse of the related exponential function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logarithmic function is an inverse of an exponential function.  The graph of any function and its inverse function will always be a reflection across the line whose equation is </w:t>
      </w:r>
      <w:r>
        <w:rPr/>
        <w:object w:dxaOrig="5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pt" filled="f" o:ole="">
            <v:imagedata r:id="rId3" o:title=""/>
          </v:shape>
          <o:OLEObject Type="Embed" ProgID="" ShapeID="ole_rId2" DrawAspect="Content" ObjectID="_332826120" r:id="rId2"/>
        </w:object>
      </w:r>
      <w:r>
        <w:rPr/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Inputs for graph at right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(equations added to graph)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047" w:dyaOrig="270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37.75pt;height:159.4pt" filled="f" o:ole="">
                  <v:imagedata r:id="rId6" o:title=""/>
                </v:shape>
                <o:OLEObject Type="Embed" ProgID="" ShapeID="ole_rId5" DrawAspect="Content" ObjectID="_358386312" r:id="rId5"/>
              </w:objec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If any point (a,b) occurs on the graph of a function, then a corresponding point (b,a) will occur on the graph of its inverse function.  This means that all ordered pairs of points on the graph of a function can be interchanged to find point of the graph of the inverse function.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Exponential functions pass through the point (0,1)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Logarithmic functions pass through the point (1,0).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The graphing calculator is an excellent way to graph logarithmic function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mple Math B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 hotel finds that its total annual revenue and the number of rooms occupied  daily  by  guests   can  best  be  modeled  by  the  func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is the total annual revenue, in millions of dollars, and </w:t>
            </w:r>
            <w:r>
              <w:rPr>
                <w:rFonts w:cs="NewCaledonia-Italic" w:ascii="NewCaledonia-Italic" w:hAnsi="NewCaledonia-Italic"/>
                <w:i/>
                <w:iCs/>
              </w:rPr>
              <w:t>n</w:t>
            </w:r>
            <w:r>
              <w:rPr>
                <w:rFonts w:cs="NewCaledonia-Italic" w:ascii="NewCaledonia-Italic" w:hAnsi="NewCaledonia-Italic"/>
                <w:iCs/>
              </w:rPr>
              <w:t xml:space="preserve"> is the number of rooms occupied daily by guests.  The hotel needs an annual revenue of $12 million to be profitable.  Graph the function on the accompanying grid over the interval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Calculate the minimum number of rooms that must be occupied daily to be profitable.</w:t>
            </w:r>
          </w:p>
          <w:p>
            <w:pPr>
              <w:pStyle w:val="12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97150" cy="2635250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0" cy="263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u w:val="single"/>
        </w:rPr>
        <w:t>One Possible Solution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</w:t>
            </w:r>
          </w:p>
          <w:p>
            <w:pPr>
              <w:pStyle w:val="Normal"/>
              <w:rPr/>
            </w:pPr>
            <w:r>
              <w:rPr/>
              <w:t>Input the logarithmic function in the graphing calculator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</w:t>
            </w:r>
          </w:p>
          <w:p>
            <w:pPr>
              <w:pStyle w:val="Normal"/>
              <w:rPr/>
            </w:pPr>
            <w:r>
              <w:rPr/>
              <w:t>Look at the grap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</w:t>
            </w:r>
          </w:p>
          <w:p>
            <w:pPr>
              <w:pStyle w:val="Normal"/>
              <w:rPr/>
            </w:pPr>
            <w:r>
              <w:rPr/>
              <w:t>Look at the table of values.  This shows the total revenue associated with various numbers of rooms occupie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4</w:t>
            </w:r>
          </w:p>
          <w:p>
            <w:pPr>
              <w:pStyle w:val="Normal"/>
              <w:rPr/>
            </w:pPr>
            <w:r>
              <w:rPr/>
              <w:t>Scroll down the table of values until the Y column shows revenues of at least 12 million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The answer is 96 rooms.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5</w:t>
            </w:r>
          </w:p>
          <w:p>
            <w:pPr>
              <w:pStyle w:val="Normal"/>
              <w:rPr/>
            </w:pPr>
            <w:r>
              <w:rPr/>
              <w:t>The problem requires that we graph the function on the grid provided.  We need to select values from the table and transfer them to the grid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ooms are the independent variable, so they go on the x-axis.  We need a domain of 0 to 100 room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evenues are the dependent variable, so they go on the y-axis.  We need a range of 12 (in millions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e finished graph should resemble the graph in STEP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-Italic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Graphing Logarithmic Funct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49:00Z</dcterms:created>
  <dc:creator>Steve Watson</dc:creator>
  <dc:description>www.jmap.org</dc:description>
  <cp:keywords/>
  <dc:language>en-US</dc:language>
  <cp:lastModifiedBy>Steve</cp:lastModifiedBy>
  <dcterms:modified xsi:type="dcterms:W3CDTF">2008-08-12T19:25:00Z</dcterms:modified>
  <cp:revision>4</cp:revision>
  <dc:subject/>
  <dc:title/>
</cp:coreProperties>
</file>