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b w:val="false"/>
          <w:i/>
          <w:color w:val="000000"/>
        </w:rPr>
        <w:t>NOTE.  It may be useful to make a separate handout of the Big Ideas of this lesson.</w:t>
      </w:r>
    </w:p>
    <w:p>
      <w:pPr>
        <w:pStyle w:val="NormalWeb"/>
        <w:spacing w:before="0" w:after="0"/>
        <w:rPr>
          <w:rStyle w:val="StrongEmphasis"/>
          <w:i/>
          <w:i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Statement of Objectives:</w:t>
      </w:r>
      <w:r>
        <w:rPr>
          <w:color w:val="000000"/>
          <w:u w:val="single"/>
        </w:rPr>
        <w:t xml:space="preserve"> </w:t>
      </w:r>
    </w:p>
    <w:p>
      <w:pPr>
        <w:pStyle w:val="Normal"/>
        <w:autoSpaceDE w:val="false"/>
        <w:rPr/>
      </w:pPr>
      <w:r>
        <w:rPr/>
        <w:t>G.G.49 Investigate, justify, and apply theorems regarding chords of a circle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perpendicular bisectors of chords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the relative lengths of chords as compared to their distance from the center of the circle.</w:t>
      </w:r>
    </w:p>
    <w:p>
      <w:pPr>
        <w:pStyle w:val="Normal"/>
        <w:autoSpaceDE w:val="false"/>
        <w:rPr/>
      </w:pPr>
      <w:r>
        <w:rPr/>
        <w:t>G.G.50 Investigate, justify, and apply theorems about tangent lines to a circle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a perpendicular to the tangent at the point of tangency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two tangents to a circle from the same external point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common tangents of two non-intersecting or tangent circles.</w:t>
      </w:r>
    </w:p>
    <w:p>
      <w:pPr>
        <w:pStyle w:val="Normal"/>
        <w:autoSpaceDE w:val="false"/>
        <w:rPr/>
      </w:pPr>
      <w:r>
        <w:rPr/>
        <w:t>G.G.52 Investigate, justify, and apply theorems about arcs of a circle cut by two parallel lines.</w:t>
      </w:r>
    </w:p>
    <w:p>
      <w:pPr>
        <w:pStyle w:val="Normal"/>
        <w:autoSpaceDE w:val="false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Big Ideas: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>
                <w:b/>
                <w:u w:val="single"/>
              </w:rPr>
              <w:t>Chord Definition</w:t>
            </w:r>
            <w:r>
              <w:rPr/>
              <w:t>:  A chord is a line segment whose two endpoints lie on a circle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2292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4.6pt;height:114.6pt" filled="f" o:ole="">
                  <v:imagedata r:id="rId3" o:title=""/>
                </v:shape>
                <o:OLEObject Type="Embed" ProgID="" ShapeID="ole_rId2" DrawAspect="Content" ObjectID="_645136671" r:id="rId2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hord Distance to Center Theorem</w:t>
            </w:r>
          </w:p>
          <w:p>
            <w:pPr>
              <w:pStyle w:val="Normal"/>
              <w:rPr/>
            </w:pPr>
            <w:r>
              <w:rPr/>
              <w:t>Two congruent chords in a circle are equidistant from the center of the circle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erpendicular to a Chord Theorem</w:t>
            </w:r>
          </w:p>
          <w:p>
            <w:pPr>
              <w:pStyle w:val="Normal"/>
              <w:rPr/>
            </w:pPr>
            <w:r>
              <w:rPr/>
              <w:t>The perpendicular from the center of a circle to a chord is the bisector of the chord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erpendicular Bisector of a Chord Theorem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perpendicular bisector of a chord passes through the center of the circl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>
                <w:b/>
                <w:u w:val="single"/>
              </w:rPr>
              <w:t>Secant Definition</w:t>
            </w:r>
            <w:r>
              <w:rPr/>
              <w:t xml:space="preserve">:  A secant is a line that intersects a circle at exactly two points.  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169" w:dyaOrig="229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8.5pt;height:114.6pt" filled="f" o:ole="">
                  <v:imagedata r:id="rId5" o:title=""/>
                </v:shape>
                <o:OLEObject Type="Embed" ProgID="" ShapeID="ole_rId4" DrawAspect="Content" ObjectID="_940630065" r:id="rId4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A </w:t>
            </w:r>
            <w:r>
              <w:rPr>
                <w:b/>
                <w:u w:val="single"/>
              </w:rPr>
              <w:t>Major Arc</w:t>
            </w:r>
            <w:r>
              <w:rPr/>
              <w:t xml:space="preserve"> is the larger of the two arcs created by a chord or secant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A </w:t>
            </w:r>
            <w:r>
              <w:rPr>
                <w:b/>
                <w:u w:val="single"/>
              </w:rPr>
              <w:t>Minor Arc</w:t>
            </w:r>
            <w:r>
              <w:rPr/>
              <w:t xml:space="preserve"> is the smaller of the two arcs created by a chord or secant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arallel Lines Intercepted Arcs Theorem</w:t>
            </w:r>
          </w:p>
          <w:p>
            <w:pPr>
              <w:pStyle w:val="Normal"/>
              <w:rPr/>
            </w:pPr>
            <w:r>
              <w:rPr/>
              <w:t>Parallel lines intercept congruent arcs on a circle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3103" w:dyaOrig="304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5.2pt;height:152.2pt" filled="f" o:ole="">
                  <v:imagedata r:id="rId7" o:title=""/>
                </v:shape>
                <o:OLEObject Type="Embed" ProgID="" ShapeID="ole_rId6" DrawAspect="Content" ObjectID="_1509102120" r:id="rId6"/>
              </w:objec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1"/>
        <w:gridCol w:w="4367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>
                <w:b/>
                <w:u w:val="single"/>
              </w:rPr>
              <w:t>Tangent Definition</w:t>
            </w:r>
            <w:r>
              <w:rPr/>
              <w:t xml:space="preserve">:  A tangent is a line that intersects a circle at one and only one point.    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3418" w:dyaOrig="268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0.95pt;height:134.35pt" filled="f" o:ole="">
                  <v:imagedata r:id="rId9" o:title=""/>
                </v:shape>
                <o:OLEObject Type="Embed" ProgID="" ShapeID="ole_rId8" DrawAspect="Content" ObjectID="_541983898" r:id="rId8"/>
              </w:objec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angent Theore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A tangent to a circle is perpendicular to the radius drawn to the point of tangency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ircles and the Measures of Related Angles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 xml:space="preserve">Note that all of the angles 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 xml:space="preserve">involve the fraction 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2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31pt" filled="f" o:ole="">
                  <v:imagedata r:id="rId11" o:title=""/>
                </v:shape>
                <o:OLEObject Type="Embed" ProgID="" ShapeID="ole_rId10" DrawAspect="Content" ObjectID="_188315238" r:id="rId10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 xml:space="preserve">as a multiple of either:  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1) the measure of one intercepted arc;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or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2) (with external angles) the difference of the measures of two intercepted arcs 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or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3) (with vertical angles of intersecting chords) the sum of the measures of the two intercepted arcs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scribed Angles</w:t>
            </w:r>
          </w:p>
          <w:p>
            <w:pPr>
              <w:pStyle w:val="Normal"/>
              <w:jc w:val="center"/>
              <w:rPr/>
            </w:pPr>
            <w:r>
              <w:rPr/>
              <w:t>The measure of an angle inscribed in a circle is one-half the measure of the intercepted arc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004" w:dyaOrig="229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5.65pt;height:88.45pt" filled="f" o:ole="">
                  <v:imagedata r:id="rId13" o:title=""/>
                </v:shape>
                <o:OLEObject Type="Embed" ProgID="" ShapeID="ole_rId12" DrawAspect="Content" ObjectID="_1924840675" r:id="rId12"/>
              </w:objec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scribed Angle Intersecting Same Arc Theorem</w:t>
            </w:r>
          </w:p>
          <w:p>
            <w:pPr>
              <w:pStyle w:val="Normal"/>
              <w:rPr/>
            </w:pPr>
            <w:r>
              <w:rPr/>
              <w:t>Inscribed angles that intercept the same arc are congruent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ngles Inscribed in a Semicircle Theorem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Angles inscribed in a semicircle are right angles.</w:t>
            </w:r>
          </w:p>
        </w:tc>
      </w:tr>
      <w:tr>
        <w:trPr/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ngles Formed by 2 Tangents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4271" w:dyaOrig="369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6.15pt;height:100.4pt" filled="f" o:ole="">
                  <v:imagedata r:id="rId15" o:title=""/>
                </v:shape>
                <o:OLEObject Type="Embed" ProgID="" ShapeID="ole_rId14" DrawAspect="Content" ObjectID="_1762622561" r:id="rId14"/>
              </w:objec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ngles Formed by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 Tangent and 1 Chord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686" w:dyaOrig="231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0.1pt;height:87.95pt" filled="f" o:ole="">
                  <v:imagedata r:id="rId17" o:title=""/>
                </v:shape>
                <o:OLEObject Type="Embed" ProgID="" ShapeID="ole_rId16" DrawAspect="Content" ObjectID="_21443156" r:id="rId16"/>
              </w:objec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367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ngles Formed by 2 Secants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866" w:dyaOrig="391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7.5pt;height:108.65pt" filled="f" o:ole="">
                  <v:imagedata r:id="rId19" o:title=""/>
                </v:shape>
                <o:OLEObject Type="Embed" ProgID="" ShapeID="ole_rId18" DrawAspect="Content" ObjectID="_1134369771" r:id="rId18"/>
              </w:objec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ngles Formed by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 Tangent and 1 Secant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190" w:dyaOrig="3297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6.75pt;height:90pt" filled="f" o:ole="">
                  <v:imagedata r:id="rId21" o:title=""/>
                </v:shape>
                <o:OLEObject Type="Embed" ProgID="" ShapeID="ole_rId20" DrawAspect="Content" ObjectID="_1897699788" r:id="rId20"/>
              </w:objec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tersecting Chords Theorem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he measure of the angle formed by two intersecting chords is equal to one-half the </w:t>
            </w:r>
            <w:r>
              <w:rPr>
                <w:b/>
                <w:u w:val="single"/>
              </w:rPr>
              <w:t>sum</w:t>
            </w:r>
            <w:r>
              <w:rPr/>
              <w:t xml:space="preserve"> of the measures of the two intercepted arcs.</w:t>
            </w:r>
          </w:p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object w:dxaOrig="2675" w:dyaOrig="292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3.35pt;height:113.2pt" filled="f" o:ole="">
                  <v:imagedata r:id="rId23" o:title=""/>
                </v:shape>
                <o:OLEObject Type="Embed" ProgID="" ShapeID="ole_rId22" DrawAspect="Content" ObjectID="_2052025598" r:id="rId22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9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30"/>
      </w:tblGrid>
      <w:tr>
        <w:trPr/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easures of the Lengths of Chords, Secants, and Tangent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ngths of Inscribed Chords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2303" w:dyaOrig="263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5.15pt;height:131.75pt" filled="f" o:ole="">
                  <v:imagedata r:id="rId25" o:title=""/>
                </v:shape>
                <o:OLEObject Type="Embed" ProgID="" ShapeID="ole_rId24" DrawAspect="Content" ObjectID="_1078978374" r:id="rId24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ngths of Secant-Tangent Angles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4128" w:dyaOrig="32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6.4pt;height:164pt" filled="f" o:ole="">
                  <v:imagedata r:id="rId27" o:title=""/>
                </v:shape>
                <o:OLEObject Type="Embed" ProgID="" ShapeID="ole_rId26" DrawAspect="Content" ObjectID="_562087708" r:id="rId26"/>
              </w:objec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3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ngths of Secant-Secant Angles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  <w:u w:val="single"/>
              </w:rPr>
            </w:pPr>
            <w:r>
              <w:rPr/>
              <w:object w:dxaOrig="4977" w:dyaOrig="4562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10.5pt;height:192.7pt" filled="f" o:ole="">
                  <v:imagedata r:id="rId29" o:title=""/>
                </v:shape>
                <o:OLEObject Type="Embed" ProgID="" ShapeID="ole_rId28" DrawAspect="Content" ObjectID="_1165403035" r:id="rId28"/>
              </w:objec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angent Segments Theorem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angent segments to a circle from a point outside the circle are congruent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4637" w:dyaOrig="4127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16.55pt;height:192.5pt" filled="f" o:ole="">
                  <v:imagedata r:id="rId31" o:title=""/>
                </v:shape>
                <o:OLEObject Type="Embed" ProgID="" ShapeID="ole_rId30" DrawAspect="Content" ObjectID="_516126381" r:id="rId30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Modeling: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Math B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 toy truck is located within a circular play area. Alex and Dominic are sitting on opposite endpoints of a chord that contains the truck.  Alex is 4 feet from the truck, and Dominic is 3 feet from the truck.  Meira and Tamara are sitting on opposite endpoints of another chord containing the truck. Meira is 8 feet from the truck. How many feet, to the </w:t>
            </w:r>
            <w:r>
              <w:rPr>
                <w:i/>
                <w:iCs/>
              </w:rPr>
              <w:t xml:space="preserve">nearest tenth of a foot, </w:t>
            </w:r>
            <w:r>
              <w:rPr/>
              <w:t>is Tamara from the truck? Draw a diagram to support your answer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365"/>
      </w:tblGrid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1.  Draw a diagram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4274" w:dyaOrig="2923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13.75pt;height:146.15pt" filled="f" o:ole="">
                  <v:imagedata r:id="rId33" o:title=""/>
                </v:shape>
                <o:OLEObject Type="Embed" ProgID="" ShapeID="ole_rId32" DrawAspect="Content" ObjectID="_391250560" r:id="rId32"/>
              </w:objec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>
                <w:iCs/>
              </w:rPr>
            </w:pPr>
            <w:r>
              <w:rPr>
                <w:iCs/>
              </w:rPr>
              <w:t>STEP 2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>
                <w:iCs/>
              </w:rPr>
            </w:pPr>
            <w:r>
              <w:rPr>
                <w:iCs/>
              </w:rPr>
              <w:t>Use the Length of Inscribed Chords Theorem to solve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iCs/>
              </w:rPr>
            </w:pPr>
            <w:r>
              <w:rPr>
                <w:iCs/>
              </w:rPr>
              <w:object w:dxaOrig="1260" w:dyaOrig="14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3pt;height:70pt" filled="f" o:ole="">
                  <v:imagedata r:id="rId35" o:title=""/>
                </v:shape>
                <o:OLEObject Type="Embed" ProgID="" ShapeID="ole_rId34" DrawAspect="Content" ObjectID="_1141735823" r:id="rId34"/>
              </w:object>
            </w:r>
          </w:p>
        </w:tc>
      </w:tr>
    </w:tbl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sectPr>
      <w:headerReference w:type="default" r:id="rId36"/>
      <w:footerReference w:type="default" r:id="rId3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Chords, Secants and Tangen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2:43:00Z</dcterms:created>
  <dc:creator>Steve Watson</dc:creator>
  <dc:description>www.jmap.org</dc:description>
  <cp:keywords/>
  <dc:language>en-US</dc:language>
  <cp:lastModifiedBy>Steve</cp:lastModifiedBy>
  <dcterms:modified xsi:type="dcterms:W3CDTF">2008-08-09T18:21:00Z</dcterms:modified>
  <cp:revision>5</cp:revision>
  <dc:subject/>
  <dc:title/>
</cp:coreProperties>
</file>