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  <w:sz w:val="20"/>
          <w:szCs w:val="20"/>
        </w:rPr>
        <w:t>NOTE:  This lesson is conceptually related to the lesson on direct variation.</w:t>
      </w:r>
    </w:p>
    <w:p>
      <w:pPr>
        <w:pStyle w:val="NormalWeb"/>
        <w:spacing w:before="0" w:after="0"/>
        <w:rPr>
          <w:rStyle w:val="StrongEmphasis"/>
          <w:b w:val="false"/>
          <w:b w:val="false"/>
          <w:i/>
          <w:i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5 Use direct and inverse variation to solve for unknown value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 xml:space="preserve">:  There are three kinds of variation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verse Variation</w:t>
      </w:r>
      <w:r>
        <w:rPr/>
        <w:t xml:space="preserve"> requires that the product of two variables equal a constant.  The basic equation for inverse variation is xy=k, or </w:t>
      </w:r>
      <w:r>
        <w:rPr/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225404879" r:id="rId2"/>
        </w:object>
      </w:r>
      <w:r>
        <w:rPr/>
        <w:t xml:space="preserve">.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in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51194830" r:id="rId4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irect Variation</w:t>
      </w:r>
      <w:r>
        <w:rPr/>
        <w:t xml:space="preserve"> is a linear relationship in which the line passes through the origin and the slope of the line is the constant of variation.  The basic equation for direct variation is y=kx, which is derived from the slope intercept equation of a line, y=mx+b, where b=0 and m=the constant of variation.  With direct variation problems, students should think in terms of proportions, since any two points on the graph of a direct variation will make a proportion.  A graph of all function that varies directly will be a straight line.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pt;height:16pt" filled="f" o:ole="">
                  <v:imagedata r:id="rId8" o:title=""/>
                </v:shape>
                <o:OLEObject Type="Embed" ProgID="" ShapeID="ole_rId7" DrawAspect="Content" ObjectID="_772300635" r:id="rId7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Joint Variation </w:t>
      </w:r>
      <w:r>
        <w:rPr/>
        <w:t>requires two input variables and a constant to produce a third, dependent variable.  The basic equation for joint variation is z=kx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>:  Students preparing for the Regents examination should have a clear understanding of direct and indirect variation.  There is little need to study joint variation.  This lesson focuses on inverse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lain how a person can determine if a set of data represents inverse variation and give an example using a table of values.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Inverse variation requires that the multiplication of variables equals a constant.  For example, Rate (R) times Time (T) equals distance.  If D is constant, the relationship is inverse variation.  The following table of values illustrates inverse variation.</w:t>
            </w:r>
          </w:p>
          <w:p>
            <w:pPr>
              <w:pStyle w:val="Normal"/>
              <w:ind w:firstLine="720"/>
              <w:rPr/>
            </w:pPr>
            <w:r>
              <w:rPr/>
              <w:t>Example:  RT=100</w:t>
            </w:r>
          </w:p>
          <w:tbl>
            <w:tblPr>
              <w:tblW w:w="1431" w:type="dxa"/>
              <w:jc w:val="left"/>
              <w:tblInd w:w="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723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R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ime (T)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nother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ice per person to rent a limousine for a prom varies inversely as the number of passengers. If five people rent the limousine, the cost is $70 each. How many people are renting the limousine when the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er couple </w:t>
            </w:r>
            <w:r>
              <w:rPr>
                <w:rFonts w:cs="NewCaledonia" w:ascii="NewCaledonia" w:hAnsi="NewCaledonia"/>
              </w:rPr>
              <w:t>is $87.50?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380" w:dyaOrig="3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9pt;height:196pt" filled="f" o:ole="">
                  <v:imagedata r:id="rId11" o:title=""/>
                </v:shape>
                <o:OLEObject Type="Embed" ProgID="" ShapeID="ole_rId10" DrawAspect="Content" ObjectID="_633781344" r:id="rId10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udents should complete the worksheet on their own. 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Inverse Vari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07:00Z</dcterms:created>
  <dc:creator>Steve Watson</dc:creator>
  <dc:description>www.jmap.org</dc:description>
  <cp:keywords/>
  <dc:language>en-US</dc:language>
  <cp:lastModifiedBy>Steve</cp:lastModifiedBy>
  <dcterms:modified xsi:type="dcterms:W3CDTF">2008-08-14T02:41:00Z</dcterms:modified>
  <cp:revision>5</cp:revision>
  <dc:subject/>
  <dc:title/>
</cp:coreProperties>
</file>