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S.13 Calculate theoretical probabilities, including geometric applications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eometric probability</w:t>
      </w:r>
      <w:r>
        <w:rPr/>
        <w:t xml:space="preserve"> relates areas of geometric figures to theoretical probability.  Areas of circles, squares, rectangles, and triangles are typically used to find values for use in the theoretical probability formu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oretical Probability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37.85pt" filled="f" o:ole="">
            <v:imagedata r:id="rId3" o:title=""/>
          </v:shape>
          <o:OLEObject Type="Embed" ProgID="" ShapeID="ole_rId2" DrawAspect="Content" ObjectID="_508292422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quare dartboard is represented in the accompanying diagram.  The entire dartboard is the first quadrant from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0 to 6 and from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0 to 6. A triangular region on the dartboard is enclosed by the graphs of the equations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2,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6, and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/>
              <w:t>. Find the probability that a dart that randomly hits the dartboard will land in the triangular region formed by the three line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943100" cy="19272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irst step is to graph the three lines that are given and determine the area of the triangle.  The formula for the area of a triangle is </w:t>
            </w:r>
            <w:r>
              <w:rPr/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437821167" r:id="rId5"/>
              </w:object>
            </w:r>
            <w:r>
              <w:rPr/>
              <w:t>, and the base of the triangle is 4 and the height is 4.  Through substitution, the area of our triangle is found to be 8 square units.  Hitting this area with the dart is the desired event and the number 8 will be the numerator of our probability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30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5.2pt;height:201.7pt" filled="f" o:ole="">
                  <v:imagedata r:id="rId8" o:title=""/>
                </v:shape>
                <o:OLEObject Type="Embed" ProgID="" ShapeID="ole_rId7" DrawAspect="Content" ObjectID="_1955965798" r:id="rId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xt step is to determine the total area of the dartboard.  It is a square that is 6 by 6 units, so the total area is 36 square uni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last step is to plug the areas we have found into the probability formul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44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4.6pt;height:42.4pt" filled="f" o:ole="">
                  <v:imagedata r:id="rId10" o:title=""/>
                </v:shape>
                <o:OLEObject Type="Embed" ProgID="" ShapeID="ole_rId9" DrawAspect="Content" ObjectID="_663534182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e could reduce our fraction or convert it to a decimal or percent, but these additional steps are not necessary.  The probability of a dart that randomly hits the dartboard landing in the triangular region is 8 out of 36, or </w:t>
            </w:r>
            <w:r>
              <w:rPr/>
              <w:object w:dxaOrig="3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31pt" filled="f" o:ole="">
                  <v:imagedata r:id="rId12" o:title=""/>
                </v:shape>
                <o:OLEObject Type="Embed" ProgID="" ShapeID="ole_rId11" DrawAspect="Content" ObjectID="_482303849" r:id="rId11"/>
              </w:object>
            </w:r>
            <w:r>
              <w:rPr/>
              <w:t>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Geometric Probabili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8:00Z</dcterms:created>
  <dc:creator>Steve Watson</dc:creator>
  <dc:description>www.jmap.org</dc:description>
  <cp:keywords/>
  <dc:language>en-US</dc:language>
  <cp:lastModifiedBy>Steve</cp:lastModifiedBy>
  <dcterms:modified xsi:type="dcterms:W3CDTF">2008-08-13T11:47:00Z</dcterms:modified>
  <cp:revision>5</cp:revision>
  <dc:subject/>
  <dc:title/>
</cp:coreProperties>
</file>