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5 Find values of a variable for which an algebraic fraction is undefined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>Any solution that results in a denominator of the original equation being zero must be rejected because division by zero is not allowed.  Being able to recognize values of a variable that result in a denominator of the original equation being zero is therefore an important ski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25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31pt" filled="f" o:ole="">
                  <v:imagedata r:id="rId3" o:title=""/>
                </v:shape>
                <o:OLEObject Type="Embed" ProgID="" ShapeID="ole_rId2" DrawAspect="Content" ObjectID="_501141021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3) {–6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{4,–6}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  <w:t>(4) {4}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59" w:dyaOrig="4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1pt;height:225.75pt" filled="f" o:ole="">
                  <v:imagedata r:id="rId5" o:title=""/>
                </v:shape>
                <o:OLEObject Type="Embed" ProgID="" ShapeID="ole_rId4" DrawAspect="Content" ObjectID="_81486622" r:id="rId4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eck for Extraneous Roots</w:t>
            </w:r>
            <w:r>
              <w:rPr/>
              <w:t xml:space="preserve">:  Notice that x=4 would create a zero in the denominator of </w:t>
            </w:r>
            <w:r>
              <w:rPr/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1845109813" r:id="rId6"/>
              </w:object>
            </w:r>
            <w:r>
              <w:rPr/>
              <w:t xml:space="preserve">.  Therefore, this root must be rejected.  The answer is </w:t>
            </w:r>
            <w:r>
              <w:rPr/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1614181193" r:id="rId8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udents should complete the worksheet on their own. 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Undefined Rational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34:00Z</dcterms:created>
  <dc:creator>Steve Watson</dc:creator>
  <dc:description>www.jmap.org</dc:description>
  <cp:keywords/>
  <dc:language>en-US</dc:language>
  <cp:lastModifiedBy>Steve</cp:lastModifiedBy>
  <dcterms:modified xsi:type="dcterms:W3CDTF">2008-08-14T03:02:00Z</dcterms:modified>
  <cp:revision>4</cp:revision>
  <dc:subject/>
  <dc:title/>
</cp:coreProperties>
</file>