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ymmetry</w:t>
            </w:r>
            <w:r>
              <w:rPr/>
              <w:t xml:space="preserve">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 xml:space="preserve">,  Chapters 11-4 and 11-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12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3-5 Geo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ymmetry</w:t>
            </w:r>
            <w:r>
              <w:rPr/>
              <w:t xml:space="preserve">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Transformations /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ymmetry</w:t>
      </w:r>
      <w:r>
        <w:rPr/>
        <w:t xml:space="preserve"> can be defined as a correspondence in size, shape, and relative position of par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on opposite sides of a dividing line.  This is also known as </w:t>
      </w:r>
      <w:r>
        <w:rPr>
          <w:b/>
          <w:u w:val="single"/>
        </w:rPr>
        <w:t>line symmetry</w:t>
      </w:r>
      <w:r>
        <w:rPr/>
        <w:t xml:space="preserve"> or </w:t>
      </w:r>
      <w:r>
        <w:rPr>
          <w:b/>
          <w:u w:val="single"/>
        </w:rPr>
        <w:t>reflectional symmetry</w:t>
      </w:r>
      <w:r>
        <w:rPr/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bout a center.  This is also known as </w:t>
      </w:r>
      <w:r>
        <w:rPr>
          <w:b/>
          <w:u w:val="single"/>
        </w:rPr>
        <w:t>point symmetry</w:t>
      </w:r>
      <w:r>
        <w:rPr/>
        <w:t xml:space="preserve"> or </w:t>
      </w:r>
      <w:r>
        <w:rPr>
          <w:b/>
          <w:u w:val="single"/>
        </w:rPr>
        <w:t>rotational symmetry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ymmetry can also be defined as a property of a geometric figure that determines a one-to-one mapping onto itsel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Line Symmetr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Reflectional Symmetry</w:t>
            </w:r>
            <w:r>
              <w:rPr/>
              <w:t>: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598" w:dyaOrig="17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9.95pt;height:88.25pt" filled="f" o:ole="">
                  <v:imagedata r:id="rId3" o:title=""/>
                </v:shape>
                <o:OLEObject Type="Embed" ProgID="" ShapeID="ole_rId2" DrawAspect="Content" ObjectID="_467101772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ne Line of Symmetr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919" w:dyaOrig="22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95pt;height:93pt" filled="f" o:ole="">
                  <v:imagedata r:id="rId5" o:title=""/>
                </v:shape>
                <o:OLEObject Type="Embed" ProgID="" ShapeID="ole_rId4" DrawAspect="Content" ObjectID="_1533128671" r:id="rId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Two Lines of Symmetry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60" w:dyaOrig="378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.3pt;height:83.15pt" filled="f" o:ole="">
                  <v:imagedata r:id="rId7" o:title=""/>
                </v:shape>
                <o:OLEObject Type="Embed" ProgID="" ShapeID="ole_rId6" DrawAspect="Content" ObjectID="_1242436866" r:id="rId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 Equilateral Triangle Has Three Lines of Symmet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9" w:dyaOrig="39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5pt;height:95.75pt" filled="f" o:ole="">
                  <v:imagedata r:id="rId9" o:title=""/>
                </v:shape>
                <o:OLEObject Type="Embed" ProgID="" ShapeID="ole_rId8" DrawAspect="Content" ObjectID="_1781882829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quare has Four Lines of Symmetry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957" w:dyaOrig="2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5.25pt;height:94.1pt" filled="f" o:ole="">
                  <v:imagedata r:id="rId11" o:title=""/>
                </v:shape>
                <o:OLEObject Type="Embed" ProgID="" ShapeID="ole_rId10" DrawAspect="Content" ObjectID="_1532046869" r:id="rId1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Scalene Triangle has No Lines of Symme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30" w:dyaOrig="392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0.45pt;height:93.4pt" filled="f" o:ole="">
                  <v:imagedata r:id="rId13" o:title=""/>
                </v:shape>
                <o:OLEObject Type="Embed" ProgID="" ShapeID="ole_rId12" DrawAspect="Content" ObjectID="_257355993" r:id="rId1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Circle has Infinite Lines of Symmetr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Line or reflectional symmetry can be thought of as the ability to fold an object so that each half exactly matches the other half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igure has rotational symmetry if there is a rotation less than or equal to 180 degrees that results in the same ima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Point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and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tational Symmetry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294" w:dyaOrig="221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65.45pt" filled="f" o:ole="">
                  <v:imagedata r:id="rId15" o:title=""/>
                </v:shape>
                <o:OLEObject Type="Embed" ProgID="" ShapeID="ole_rId14" DrawAspect="Content" ObjectID="_1382235089" r:id="rId1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n ellipse has rotational symmetry at 180 degrees.  It also has line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214" w:dyaOrig="221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2pt;height:67.2pt" filled="f" o:ole="">
                  <v:imagedata r:id="rId17" o:title=""/>
                </v:shape>
                <o:OLEObject Type="Embed" ProgID="" ShapeID="ole_rId16" DrawAspect="Content" ObjectID="_981847244" r:id="rId16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circle has rotational symmetry at any degree of rot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49" w:dyaOrig="221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9.25pt;height:68.75pt" filled="f" o:ole="">
                  <v:imagedata r:id="rId19" o:title=""/>
                </v:shape>
                <o:OLEObject Type="Embed" ProgID="" ShapeID="ole_rId18" DrawAspect="Content" ObjectID="_359215566" r:id="rId18"/>
              </w:objec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A hexagon has rotational symmetry at 60, 120, and 180 degree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88" w:dyaOrig="16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1.8pt;height:59.05pt" filled="f" o:ole="">
                  <v:imagedata r:id="rId21" o:title=""/>
                </v:shape>
                <o:OLEObject Type="Embed" ProgID="" ShapeID="ole_rId20" DrawAspect="Content" ObjectID="_463888428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A figure has point symmetry if there is a point through which a line can be rotated and for every degree of line rotation the figure is reflected on the line at points equal distance from the point of rotation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Which letter below has point symmetry, but does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1) </w:t>
            </w:r>
            <w:r>
              <w:rPr>
                <w:b/>
                <w:color w:val="000000"/>
              </w:rPr>
              <w:t>H</w:t>
            </w:r>
            <w:r>
              <w:rPr>
                <w:color w:val="000000"/>
              </w:rPr>
              <w:t xml:space="preserve"> </w:t>
              <w:tab/>
              <w:tab/>
            </w:r>
            <w:r>
              <w:rPr/>
              <w:tab/>
            </w:r>
            <w:r>
              <w:rPr>
                <w:color w:val="000000"/>
              </w:rPr>
              <w:tab/>
              <w:t xml:space="preserve">(3) </w:t>
            </w:r>
            <w:r>
              <w:rPr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b/>
                <w:color w:val="000000"/>
              </w:rPr>
              <w:t>N</w:t>
            </w:r>
            <w:r>
              <w:rPr>
                <w:color w:val="000000"/>
              </w:rPr>
              <w:t xml:space="preserve"> </w:t>
              <w:tab/>
            </w:r>
            <w:r>
              <w:rPr/>
              <w:tab/>
            </w:r>
            <w:r>
              <w:rPr>
                <w:color w:val="000000"/>
              </w:rPr>
              <w:tab/>
              <w:tab/>
              <w:t xml:space="preserve">(4) </w:t>
            </w:r>
            <w:r>
              <w:rPr>
                <w:b/>
                <w:color w:val="000000"/>
              </w:rPr>
              <w:t>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oblem wants us to identify the letter that does not have line symmetry, but does have point symmetry.  A good strategy would be to eliminate any answer that has line symmetry and see if the remaining answer has point symmetr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19" w:dyaOrig="22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5.85pt;height:65.2pt" filled="f" o:ole="">
                  <v:imagedata r:id="rId23" o:title=""/>
                </v:shape>
                <o:OLEObject Type="Embed" ProgID="" ShapeID="ole_rId22" DrawAspect="Content" ObjectID="_262266445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1) can be eliminat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598" w:dyaOrig="176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.9pt;height:56.2pt" filled="f" o:ole="">
                  <v:imagedata r:id="rId25" o:title=""/>
                </v:shape>
                <o:OLEObject Type="Embed" ProgID="" ShapeID="ole_rId24" DrawAspect="Content" ObjectID="_474197946" r:id="rId24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2) can be eliminat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only choice that cannot be eliminated is choice (2).  The letter N has point symmetry about a point in the center of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47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7pt;height:38.3pt" filled="f" o:ole="">
                  <v:imagedata r:id="rId27" o:title=""/>
                </v:shape>
                <o:OLEObject Type="Embed" ProgID="" ShapeID="ole_rId26" DrawAspect="Content" ObjectID="_919687789" r:id="rId2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Choice (4) can be eliminated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ymmetry</w:t>
      </w:r>
      <w:r>
        <w:rPr/>
        <w:t xml:space="preserve"> Regents and Review Questions 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ymmetr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2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5T09:04:00Z</dcterms:modified>
  <cp:revision>12</cp:revision>
  <dc:subject>Advanced Algebra</dc:subject>
  <dc:title>Symmet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0002175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Symmetry LP (New)</vt:lpwstr>
  </property>
</Properties>
</file>