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Pythagorus</w:t>
            </w:r>
            <w:r>
              <w:rPr/>
              <w:t xml:space="preserve"> Regents and Related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21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8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5-3 Geo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Pythagorus</w:t>
            </w:r>
            <w:r>
              <w:rPr/>
              <w:t xml:space="preserve">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Triangles / Pythagora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ythagorean Theorem</w:t>
      </w:r>
      <w:r>
        <w:rPr/>
        <w:t>:  In a right triangle, the sum of the squares of the lengths of the legs of the triangle is equal to the square of the length of the hypotenus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.5pt;height:27.4pt" filled="f" o:ole="">
            <v:imagedata r:id="rId3" o:title=""/>
          </v:shape>
          <o:OLEObject Type="Embed" ProgID="" ShapeID="ole_rId2" DrawAspect="Content" ObjectID="_1827759004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hypotenuse</w:t>
      </w:r>
      <w:r>
        <w:rPr/>
        <w:t xml:space="preserve"> of a right triangle is the side opposite the right angle.  Because of the </w:t>
      </w:r>
      <w:r>
        <w:rPr>
          <w:b/>
          <w:u w:val="single"/>
        </w:rPr>
        <w:t>side angle inequality</w:t>
      </w:r>
      <w:r>
        <w:rPr/>
        <w:t xml:space="preserve"> conjecture, the hypotenuse is always the longest side of a right triang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8"/>
      </w:tblGrid>
      <w:tr>
        <w:trPr/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ide Angle Inequality Conjecture</w:t>
            </w:r>
          </w:p>
          <w:p>
            <w:pPr>
              <w:pStyle w:val="Normal"/>
              <w:rPr/>
            </w:pPr>
            <w:r>
              <w:rPr/>
              <w:t xml:space="preserve">In any triangle, if one side is longer than another side, then the angle opposite the longer side is larger than the angle opposite the shorter side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35pt;height:96.65pt" filled="f" o:ole="">
                  <v:imagedata r:id="rId5" o:title=""/>
                </v:shape>
                <o:OLEObject Type="Embed" ProgID="" ShapeID="ole_rId4" DrawAspect="Content" ObjectID="_1742228714" r:id="rId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ny two sides of a right triangle, you can use the Pythagorean Theorem to find the third side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1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80.55pt" filled="f" o:ole="">
            <v:imagedata r:id="rId7" o:title=""/>
          </v:shape>
          <o:OLEObject Type="Embed" ProgID="" ShapeID="ole_rId6" DrawAspect="Content" ObjectID="_1418406648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you know the lengths of all three sides of a triangle, you can use the Pythagorean Theorem to determine if the triangle is a right tri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</w:t>
      </w:r>
      <w:r>
        <w:rPr>
          <w:b/>
          <w:u w:val="single"/>
        </w:rPr>
        <w:t>equals</w:t>
      </w:r>
      <w:r>
        <w:rPr/>
        <w:t xml:space="preserve"> the square of the length of the longest side, the triangle is a </w:t>
      </w:r>
      <w:r>
        <w:rPr>
          <w:b/>
          <w:u w:val="single"/>
        </w:rPr>
        <w:t>right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greater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acute triangle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the sum of the squares of the lengths of the two shorter sides is </w:t>
      </w:r>
      <w:r>
        <w:rPr>
          <w:b/>
          <w:u w:val="single"/>
        </w:rPr>
        <w:t>less than</w:t>
      </w:r>
      <w:r>
        <w:rPr/>
        <w:t xml:space="preserve"> the square of the length of the longest side, the triangle is an </w:t>
      </w:r>
      <w:r>
        <w:rPr>
          <w:b/>
          <w:u w:val="single"/>
        </w:rPr>
        <w:t>obtuse triangl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Pythagorean Triple</w:t>
      </w:r>
      <w:r>
        <w:rPr/>
        <w:t xml:space="preserve"> is a set of three integers that can be the lengths of the sides of a right triang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A wall is supported by a brace 10 feet long, as shown in the diagram  below.  If one end of the brace is placed 6 feet from the base of the wall, how many feet up the wall does the brace reach?</w:t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714500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us to find how many feet up the wall the brace reaches.  The picture indicates that the wall, the ground, and the brace form a right triangle, so our strategy will be to use the Pythagorean Theorem to find the second leg of this triangle.  We start with the Pythagorean Theorem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6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95pt;height:19.9pt" filled="f" o:ole="">
                  <v:imagedata r:id="rId10" o:title=""/>
                </v:shape>
                <o:OLEObject Type="Embed" ProgID="" ShapeID="ole_rId9" DrawAspect="Content" ObjectID="_435819547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ext, we substitute our values for one leg and the hypotenuse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20" w:dyaOrig="24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.1pt;height:151.7pt" filled="f" o:ole="">
                  <v:imagedata r:id="rId12" o:title=""/>
                </v:shape>
                <o:OLEObject Type="Embed" ProgID="" ShapeID="ole_rId11" DrawAspect="Content" ObjectID="_1649364569" r:id="rId1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brace reaches 8 feet up the wall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Pythagorus</w:t>
      </w:r>
      <w:r>
        <w:rPr/>
        <w:t xml:space="preserve"> Regents and Related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Pythagora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4T13:26:00Z</dcterms:modified>
  <cp:revision>7</cp:revision>
  <dc:subject>Algebra</dc:subject>
  <dc:title>Pythagor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402707910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New and Revised LPs</vt:lpwstr>
  </property>
</Properties>
</file>