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Classifying Solids</w:t>
            </w:r>
            <w:r>
              <w:rPr/>
              <w:t xml:space="preserve"> Regents an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>,  Chapter 4-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2.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s 6-1 through 6-7 Geomet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Classifying Solids</w:t>
            </w:r>
            <w:r>
              <w:rPr/>
              <w:t xml:space="preserve"> Regents and Review Questions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Solids and Similarity / Classifying Solid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tudents need to be familiar with the names and characteristics of various geometric shape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1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  <w:t xml:space="preserve">Note:  The definitions contained in this lesson plan are taken from the New York State Mathematics Glossary for Grades 9-12.  See </w:t>
      </w:r>
      <w:hyperlink r:id="rId2">
        <w:r>
          <w:rPr>
            <w:rStyle w:val="InternetLink"/>
          </w:rPr>
          <w:t>http://www.emsc.nysed.gov/3-8/glossary.htm</w:t>
        </w:r>
      </w:hyperlink>
    </w:p>
    <w:p>
      <w:pPr>
        <w:pStyle w:val="Normal1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cone  </w:t>
      </w:r>
      <w:r>
        <w:rPr/>
        <w:t xml:space="preserve">A solid formed by a circular region (the base) and the surface formed by the straight line segments connecting points on the boundary of the base with a fixed point (the vertex) not in the plane of the base.    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51635</wp:posOffset>
            </wp:positionH>
            <wp:positionV relativeFrom="paragraph">
              <wp:posOffset>69850</wp:posOffset>
            </wp:positionV>
            <wp:extent cx="2057400" cy="2028825"/>
            <wp:effectExtent l="0" t="0" r="0" b="0"/>
            <wp:wrapTight wrapText="bothSides">
              <wp:wrapPolygon edited="0">
                <wp:start x="16912" y="14273"/>
                <wp:lineTo x="16912" y="12980"/>
                <wp:lineTo x="15729" y="12980"/>
                <wp:lineTo x="15729" y="14273"/>
                <wp:lineTo x="16912" y="142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165" t="41663" r="18747" b="2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  <w:t>Example:</w:t>
      </w:r>
    </w:p>
    <w:p>
      <w:pPr>
        <w:pStyle w:val="Normal"/>
        <w:ind w:firstLine="720"/>
        <w:rPr/>
      </w:pPr>
      <w:r>
        <w:rPr/>
      </w:r>
    </w:p>
    <w:p>
      <w:pPr>
        <w:pStyle w:val="NormalWeb"/>
        <w:tabs>
          <w:tab w:val="clear" w:pos="720"/>
          <w:tab w:val="center" w:pos="554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tabs>
          <w:tab w:val="clear" w:pos="720"/>
          <w:tab w:val="center" w:pos="554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cylinder </w:t>
      </w:r>
      <w:r>
        <w:rPr/>
        <w:t>A solid geometric figure bounded by two parallel bases which are congruent circles and a lateral surface which consists of the union of all line segments joining points on each of those circl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Cs/>
        </w:rPr>
      </w:pPr>
      <w:r>
        <w:rPr>
          <w:b/>
          <w:iCs/>
        </w:rPr>
        <w:t>Example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iCs/>
        </w:rPr>
        <w:tab/>
        <w:tab/>
        <w:tab/>
        <w:tab/>
      </w:r>
      <w:r>
        <w:rPr>
          <w:b/>
        </w:rPr>
        <w:drawing>
          <wp:inline distT="0" distB="0" distL="0" distR="0">
            <wp:extent cx="1092200" cy="1418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414" t="41663" r="24995" b="33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polygon</w:t>
      </w:r>
      <w:r>
        <w:rPr/>
        <w:t xml:space="preserve">  A closed plane figure formed by three or more line segments that meet only at their endpoint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  <w:t xml:space="preserve">Examples: </w:t>
      </w:r>
    </w:p>
    <w:p>
      <w:pPr>
        <w:pStyle w:val="Normal"/>
        <w:ind w:left="360" w:hanging="0"/>
        <w:jc w:val="center"/>
        <w:rPr>
          <w:color w:val="FF00FF"/>
        </w:rPr>
      </w:pPr>
      <w:r>
        <w:rPr>
          <w:color w:val="FF00FF"/>
        </w:rPr>
        <w:drawing>
          <wp:inline distT="0" distB="0" distL="0" distR="0">
            <wp:extent cx="4688205" cy="2531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67" t="8185" r="10258" b="7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>
          <w:b/>
        </w:rPr>
        <w:t xml:space="preserve">polyhedron  </w:t>
      </w:r>
      <w:r>
        <w:rPr/>
        <w:t>A solid figure bounded by polyg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prism </w:t>
      </w:r>
      <w:r>
        <w:rPr>
          <w:b/>
          <w:i/>
        </w:rPr>
        <w:t xml:space="preserve"> </w:t>
      </w:r>
      <w:r>
        <w:rPr/>
        <w:t>A polyhedron with two congruent, parallel, polygonal bases and whose lateral faces are parallel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yramid </w:t>
      </w:r>
      <w:r>
        <w:rPr/>
        <w:t>A polyhedron having a polygonal base and triangles as lateral face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Example:</w:t>
      </w: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drawing>
          <wp:inline distT="0" distB="0" distL="0" distR="0">
            <wp:extent cx="1461135" cy="1522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614" t="24876" r="34462" b="42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</w:t>
      </w:r>
      <w:r>
        <w:rPr>
          <w:b/>
        </w:rPr>
        <w:drawing>
          <wp:inline distT="0" distB="0" distL="0" distR="0">
            <wp:extent cx="1381125" cy="1683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663" t="10497" r="30743" b="40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ight square pyramid                 hexagonal pyramid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Web"/>
        <w:tabs>
          <w:tab w:val="clear" w:pos="720"/>
          <w:tab w:val="center" w:pos="5544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b/>
        </w:rPr>
        <w:t xml:space="preserve">sphere  </w:t>
      </w:r>
      <w:r>
        <w:rPr/>
        <w:t>The locus of points in space at a given distance from a fixed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riangle </w:t>
            </w:r>
            <w:r>
              <w:rPr>
                <w:i/>
                <w:iCs/>
              </w:rPr>
              <w:t xml:space="preserve">ABC </w:t>
            </w:r>
            <w:r>
              <w:rPr/>
              <w:t xml:space="preserve">represents a metal flag on pole </w:t>
            </w:r>
            <w:r>
              <w:rPr>
                <w:i/>
                <w:iCs/>
              </w:rPr>
              <w:t>AD</w:t>
            </w:r>
            <w:r>
              <w:rPr/>
              <w:t>, as shown in the accompanying diagram. On a windy day the triangle spins around the pole so fast that it looks like a three-dimensional shape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78205" cy="11226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ich shape would the spinning flag creat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sphere </w:t>
              <w:tab/>
              <w:tab/>
              <w:tab/>
              <w:t>(3) right circular cylinder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2) pyramid </w:t>
              <w:tab/>
              <w:tab/>
              <w:tab/>
              <w:t>(4) cone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correct answer is choice (4)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JMAP </w:t>
      </w:r>
      <w:r>
        <w:rPr>
          <w:i/>
        </w:rPr>
        <w:t>Classifying Solids</w:t>
      </w:r>
      <w:r>
        <w:rPr/>
        <w:t xml:space="preserve"> Regents and Review Questions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d.</w:t>
        <w:tab/>
        <w:t>Develop and apply the concept of basic foci to compound lo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Symbol"/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Classifying Solid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l1">
    <w:name w:val="Normal."/>
    <w:qFormat/>
    <w:pPr>
      <w:widowControl w:val="false"/>
      <w:autoSpaceDE w:val="false"/>
      <w:bidi w:val="0"/>
    </w:pPr>
    <w:rPr>
      <w:rFonts w:ascii="Times New Roman;Symbol;Arial;??;Times New Roman" w:hAnsi="Times New Roman;Symbol;Arial;??;Times New Roman" w:eastAsia="Times New Roman" w:cs="Times New Roman;Symbol;Arial;??;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sc.nysed.gov/3-8/glossary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1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10-01T07:49:00Z</dcterms:modified>
  <cp:revision>14</cp:revision>
  <dc:subject>Advanced Algebra</dc:subject>
  <dc:title>Classifying Soli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742550722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Classifying Solids (New LP)</vt:lpwstr>
  </property>
</Properties>
</file>