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Angles Involving Parallel Lines</w:t>
            </w:r>
            <w:r>
              <w:rPr/>
              <w:t xml:space="preserve">  Regents and Review Questions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sco’s </w:t>
            </w:r>
            <w:r>
              <w:rPr>
                <w:u w:val="single"/>
              </w:rPr>
              <w:t>Mathematics A</w:t>
            </w:r>
            <w:r>
              <w:rPr/>
              <w:t>,  Chapter 10-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 4.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 NY 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Angles Involving Parallel Lines</w:t>
            </w:r>
            <w:r>
              <w:rPr/>
              <w:t xml:space="preserve">  Regents and 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Angles  / Angles Involving Parallel Line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lationships Between Angles, Parallel Lines, and Transversal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4753"/>
      </w:tblGrid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inear Pair</w:t>
            </w:r>
          </w:p>
          <w:p>
            <w:pPr>
              <w:pStyle w:val="Normal"/>
              <w:rPr/>
            </w:pPr>
            <w:r>
              <w:rPr/>
              <w:t>If two angles form a linear pair, then the measures of the angles add up to 180°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object w:dxaOrig="4869" w:dyaOrig="224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1.2pt;height:60.8pt" filled="f" o:ole="">
                  <v:imagedata r:id="rId3" o:title=""/>
                </v:shape>
                <o:OLEObject Type="Embed" ProgID="" ShapeID="ole_rId2" DrawAspect="Content" ObjectID="_1692998235" r:id="rId2"/>
              </w:objec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ertical Angle</w:t>
            </w:r>
          </w:p>
          <w:p>
            <w:pPr>
              <w:pStyle w:val="Normal"/>
              <w:rPr/>
            </w:pPr>
            <w:r>
              <w:rPr/>
              <w:t>If two angles are vertical angles, then they have equal measures (are congruent)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69" w:dyaOrig="27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45pt;height:63.1pt" filled="f" o:ole="">
                  <v:imagedata r:id="rId5" o:title=""/>
                </v:shape>
                <o:OLEObject Type="Embed" ProgID="" ShapeID="ole_rId4" DrawAspect="Content" ObjectID="_515916554" r:id="rId4"/>
              </w:objec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rresponding Angles</w:t>
            </w:r>
          </w:p>
          <w:p>
            <w:pPr>
              <w:pStyle w:val="Normal"/>
              <w:rPr/>
            </w:pPr>
            <w:r>
              <w:rPr/>
              <w:t>If two parallel lines are cut by a transversal, then corresponding angles are congruent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69" w:dyaOrig="417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9.05pt;height:109.95pt" filled="f" o:ole="">
                  <v:imagedata r:id="rId7" o:title=""/>
                </v:shape>
                <o:OLEObject Type="Embed" ProgID="" ShapeID="ole_rId6" DrawAspect="Content" ObjectID="_336229541" r:id="rId6"/>
              </w:objec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ternate Interior Angles</w:t>
            </w:r>
          </w:p>
          <w:p>
            <w:pPr>
              <w:pStyle w:val="Normal"/>
              <w:rPr/>
            </w:pPr>
            <w:r>
              <w:rPr/>
              <w:t>If two parallel lines are cut by a transversal, then alternate interior angles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69" w:dyaOrig="417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.65pt;height:105.15pt" filled="f" o:ole="">
                  <v:imagedata r:id="rId9" o:title=""/>
                </v:shape>
                <o:OLEObject Type="Embed" ProgID="" ShapeID="ole_rId8" DrawAspect="Content" ObjectID="_1422165277" r:id="rId8"/>
              </w:objec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ternate Exterior Angles</w:t>
            </w:r>
          </w:p>
          <w:p>
            <w:pPr>
              <w:pStyle w:val="Normal"/>
              <w:rPr/>
            </w:pPr>
            <w:r>
              <w:rPr/>
              <w:t>If two parallel lines are cut by a transversal, then alternate exterior angles are congruent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69" w:dyaOrig="41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.75pt;height:102.2pt" filled="f" o:ole="">
                  <v:imagedata r:id="rId11" o:title=""/>
                </v:shape>
                <o:OLEObject Type="Embed" ProgID="" ShapeID="ole_rId10" DrawAspect="Content" ObjectID="_1618999941" r:id="rId10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arallel Lines Theorem</w:t>
            </w:r>
          </w:p>
          <w:p>
            <w:pPr>
              <w:pStyle w:val="Normal"/>
              <w:rPr/>
            </w:pPr>
            <w:r>
              <w:rPr/>
              <w:t xml:space="preserve">If two parallel lines are cut by a transversal, then corresponding angles are congruent, alternate interior angles are congruent, and alternate exterior angles are congruent. </w:t>
            </w:r>
          </w:p>
          <w:p>
            <w:pPr>
              <w:pStyle w:val="Normal"/>
              <w:jc w:val="center"/>
              <w:rPr/>
            </w:pPr>
            <w:r>
              <w:rPr/>
              <w:object w:dxaOrig="146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3pt;height:13.95pt" filled="f" o:ole="">
                  <v:imagedata r:id="rId13" o:title=""/>
                </v:shape>
                <o:OLEObject Type="Embed" ProgID="" ShapeID="ole_rId12" DrawAspect="Content" ObjectID="_1298018361" r:id="rId12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object w:dxaOrig="154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pt;height:13pt" filled="f" o:ole="">
                  <v:imagedata r:id="rId15" o:title=""/>
                </v:shape>
                <o:OLEObject Type="Embed" ProgID="" ShapeID="ole_rId14" DrawAspect="Content" ObjectID="_184497235" r:id="rId14"/>
              </w:objec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verse of Parallel Lines Theorem</w:t>
            </w:r>
          </w:p>
          <w:p>
            <w:pPr>
              <w:pStyle w:val="Normal"/>
              <w:rPr/>
            </w:pPr>
            <w:r>
              <w:rPr/>
              <w:t xml:space="preserve">If two parallel lines are cut by a transversal to form pairs of congruent corresponding angles, congruent alternate interior angles, or congruent alternate exterior angles, then the lines are parallel. 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4869" w:dyaOrig="417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0.7pt;height:128.7pt" filled="f" o:ole="">
                  <v:imagedata r:id="rId17" o:title=""/>
                </v:shape>
                <o:OLEObject Type="Embed" ProgID="" ShapeID="ole_rId16" DrawAspect="Content" ObjectID="_119903125" r:id="rId1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Two parallel roads, Elm Street and Oak Street, are crossed by a third, Walnut Street, as shown in the accompanying diagram. Find the number of degrees in the acute angle formed by the intersection of Walnut Street and Elm Streets.</w:t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drawing>
                <wp:inline distT="0" distB="0" distL="0" distR="0">
                  <wp:extent cx="2685415" cy="1259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problem wants to know the degree of the smaller angle that is formed by the intersection of Walnut and Elm Street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We know that alternate interior angles formed by a transversal of parallel lines are congruent.  Thus, we can write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700" w:dyaOrig="135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5pt;height:67.95pt" filled="f" o:ole="">
                  <v:imagedata r:id="rId20" o:title=""/>
                </v:shape>
                <o:OLEObject Type="Embed" ProgID="" ShapeID="ole_rId19" DrawAspect="Content" ObjectID="_901010023" r:id="rId19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e need to substitute the value of x into the expression (2x+33)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060" w:dyaOrig="14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3pt;height:74pt" filled="f" o:ole="">
                  <v:imagedata r:id="rId22" o:title=""/>
                </v:shape>
                <o:OLEObject Type="Embed" ProgID="" ShapeID="ole_rId21" DrawAspect="Content" ObjectID="_1030219921" r:id="rId21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intersection of Walnut and Elm Streets forms a 65 degree angl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e can check our work by substituting 16 into the expression for the intersection of Oak and Walnut Streets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040" w:dyaOrig="1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2pt;height:70pt" filled="f" o:ole="">
                  <v:imagedata r:id="rId24" o:title=""/>
                </v:shape>
                <o:OLEObject Type="Embed" ProgID="" ShapeID="ole_rId23" DrawAspect="Content" ObjectID="_787782775" r:id="rId23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Both alternate interior angles have a measure of 65 degrees, so our work check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tudent Activity</w:t>
      </w:r>
      <w:r>
        <w:rPr>
          <w:b/>
        </w:rPr>
        <w:t xml:space="preserve">:  </w:t>
      </w:r>
      <w:r>
        <w:rPr/>
        <w:t xml:space="preserve">Students should complete the JMAP </w:t>
      </w:r>
      <w:r>
        <w:rPr>
          <w:i/>
        </w:rPr>
        <w:t>Angles Involving Parallel Lines</w:t>
      </w:r>
      <w:r>
        <w:rPr/>
        <w:t xml:space="preserve">  Regents and Review Questions Worksheet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i.</w:t>
        <w:tab/>
        <w:t>Use geometric relationships in relevant measurement problems involving geometric concepts.</w:t>
      </w:r>
    </w:p>
    <w:sectPr>
      <w:headerReference w:type="default" r:id="rId2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Angles Involving Parallel Line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07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24T22:00:00Z</dcterms:modified>
  <cp:revision>10</cp:revision>
  <dc:subject>Algebra</dc:subject>
  <dc:title>Angles Involving Parallel L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411925167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Last Two for the Day: Angles Involving Parallel Lines and Complementary Supplementary and Vertical Angles (Both New)</vt:lpwstr>
  </property>
</Properties>
</file>