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Inverse Variation</w:t>
            </w:r>
            <w:r>
              <w:rPr/>
              <w:t xml:space="preserve"> 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Inverse Variation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 Rationals/ Inverse Variation 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 xml:space="preserve">:  There are three kinds of variation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Direct Variation</w:t>
      </w:r>
      <w:r>
        <w:rPr/>
        <w:t xml:space="preserve"> is a linear relationship in which the line passes through the origin and the slope of the line is the constant of variation.  The basic equation for direct variation is y=kx, which is derived from the slope intercept equation of a line, y=mx+b, where b=0 and m=the constant of variation.  With direct variation problems, students should think in terms of proportions, since any two points on the graph of a direct variation will make a proportion.  A graph of all function that varies directly will be a straight line.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7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6pt" filled="f" o:ole="">
                  <v:imagedata r:id="rId3" o:title=""/>
                </v:shape>
                <o:OLEObject Type="Embed" ProgID="" ShapeID="ole_rId2" DrawAspect="Content" ObjectID="_1315312898" r:id="rId2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Inverse Variation</w:t>
      </w:r>
      <w:r>
        <w:rPr/>
        <w:t xml:space="preserve"> requires that the product of two variables equal a constant.  The basic equation for inverse variation is xy=k, or </w:t>
      </w:r>
      <w:r>
        <w:rPr/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pt;height:31pt" filled="f" o:ole="">
            <v:imagedata r:id="rId6" o:title=""/>
          </v:shape>
          <o:OLEObject Type="Embed" ProgID="" ShapeID="ole_rId5" DrawAspect="Content" ObjectID="_967673459" r:id="rId5"/>
        </w:object>
      </w:r>
      <w:r>
        <w:rPr/>
        <w:t xml:space="preserve">.   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 graph of </w:t>
            </w:r>
            <w:r>
              <w:rPr>
                <w:b/>
                <w:u w:val="single"/>
              </w:rPr>
              <w:t>indirect variation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31pt" filled="f" o:ole="">
                  <v:imagedata r:id="rId8" o:title=""/>
                </v:shape>
                <o:OLEObject Type="Embed" ProgID="" ShapeID="ole_rId7" DrawAspect="Content" ObjectID="_1688806930" r:id="rId7"/>
              </w:objec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Joint Variation </w:t>
      </w:r>
      <w:r>
        <w:rPr/>
        <w:t>requires two input variables and a constant to produce a third, dependent variable.  The basic equation for joint variation is z=kx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OTE</w:t>
      </w:r>
      <w:r>
        <w:rPr/>
        <w:t>:  Students preparing for the Regents Math B examination should have a clear understanding of the difference between direct and indirect variation.  There is little need to study joint variation.  This lesson focuses on inverse var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ample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Explain how a person can determine if a set of data represents inverse variation and give an example using a table of values.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Inverse variation requires that the multiplication of variables equals a constant.  For example, Rate (R) times Time (T) equals distance.  If D is constant, the relationship is inverse variation.  </w:t>
            </w:r>
          </w:p>
          <w:p>
            <w:pPr>
              <w:pStyle w:val="Normal"/>
              <w:ind w:firstLine="720"/>
              <w:rPr/>
            </w:pPr>
            <w:r>
              <w:rPr/>
              <w:t>Example:  RT=100</w:t>
            </w:r>
          </w:p>
          <w:tbl>
            <w:tblPr>
              <w:tblW w:w="1473" w:type="dxa"/>
              <w:jc w:val="left"/>
              <w:tblInd w:w="8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"/>
              <w:gridCol w:w="750"/>
            </w:tblGrid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at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R)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ime (T)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he price per person to rent a limousine for a prom varies inversely as the number of passengers. If five people rent the limousine, the cost is $70 each. How many people are renting the limousine when the cos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er couple </w:t>
            </w:r>
            <w:r>
              <w:rPr>
                <w:rFonts w:cs="NewCaledonia" w:ascii="NewCaledonia" w:hAnsi="NewCaledonia"/>
              </w:rPr>
              <w:t>is $87.50?</w: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380" w:dyaOrig="39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9pt;height:196pt" filled="f" o:ole="">
                  <v:imagedata r:id="rId11" o:title=""/>
                </v:shape>
                <o:OLEObject Type="Embed" ProgID="" ShapeID="ole_rId10" DrawAspect="Content" ObjectID="_532989797" r:id="rId1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>.  Students complete JMAP</w:t>
      </w:r>
      <w:r>
        <w:rPr>
          <w:i/>
        </w:rPr>
        <w:t xml:space="preserve"> Inverse Variation</w:t>
      </w:r>
      <w:r>
        <w:rPr/>
        <w:t xml:space="preserve"> Worksh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i/>
      </w:rPr>
      <w:t xml:space="preserve"> </w:t>
    </w:r>
    <w:r>
      <w:rPr>
        <w:b/>
        <w:i/>
        <w:u w:val="single"/>
      </w:rPr>
      <w:t>Inverse Variation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2:4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54:00Z</dcterms:modified>
  <cp:revision>8</cp:revision>
  <dc:subject>Advanced Algebra</dc:subject>
  <dc:title>Inverse Vari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