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Chords, Secants and Tangents </w:t>
            </w:r>
            <w:r>
              <w:rPr/>
              <w:t>Workshee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>Chords, Secants and Tangents</w:t>
            </w:r>
            <w:r>
              <w:rPr/>
              <w:t xml:space="preserve"> Workshee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Geometry/Conics/ Chords, Secants and Tangents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/>
        <w:t xml:space="preserve">: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ircumference of a Circle</w:t>
      </w:r>
    </w:p>
    <w:p>
      <w:pPr>
        <w:pStyle w:val="Normal"/>
        <w:rPr/>
      </w:pPr>
      <w:r>
        <w:rPr/>
        <w:t xml:space="preserve">The circumference (C) of a circle is equal to the diameter (d) of the circle times the number </w:t>
      </w:r>
      <w:r>
        <w:rPr/>
        <w:object w:dxaOrig="22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1pt" filled="f" o:ole="">
            <v:imagedata r:id="rId3" o:title=""/>
          </v:shape>
          <o:OLEObject Type="Embed" ProgID="" ShapeID="ole_rId2" DrawAspect="Content" ObjectID="_1714923904" r:id="rId2"/>
        </w:object>
      </w:r>
      <w:r>
        <w:rPr/>
        <w:t xml:space="preserve">, such that </w:t>
      </w:r>
      <w:r>
        <w:rPr/>
        <w:object w:dxaOrig="9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6pt" filled="f" o:ole="">
            <v:imagedata r:id="rId5" o:title=""/>
          </v:shape>
          <o:OLEObject Type="Embed" ProgID="" ShapeID="ole_rId4" DrawAspect="Content" ObjectID="_287394879" r:id="rId4"/>
        </w:object>
      </w:r>
      <w:r>
        <w:rPr/>
        <w:t xml:space="preserve">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nce the diameter of a circle is equal to twice the radius of a circle, the formula for the circumference of a circle can also be expressed as </w:t>
      </w:r>
      <w:r>
        <w:rPr/>
        <w:object w:dxaOrig="85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3.95pt" filled="f" o:ole="">
            <v:imagedata r:id="rId7" o:title=""/>
          </v:shape>
          <o:OLEObject Type="Embed" ProgID="" ShapeID="ole_rId6" DrawAspect="Content" ObjectID="_2035748028" r:id="rId6"/>
        </w:objec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Area of a Circle</w:t>
      </w:r>
    </w:p>
    <w:p>
      <w:pPr>
        <w:pStyle w:val="Normal"/>
        <w:rPr/>
      </w:pPr>
      <w:r>
        <w:rPr/>
        <w:t xml:space="preserve">The area of a circle is determined by the formula </w:t>
      </w:r>
      <w:r>
        <w:rPr/>
        <w:object w:dxaOrig="8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16pt" filled="f" o:ole="">
            <v:imagedata r:id="rId9" o:title=""/>
          </v:shape>
          <o:OLEObject Type="Embed" ProgID="" ShapeID="ole_rId8" DrawAspect="Content" ObjectID="_190637080" r:id="rId8"/>
        </w:object>
      </w:r>
      <w:r>
        <w:rPr/>
        <w:t>, where A is the area and r is the radius of the circl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rc Length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An arc is a portion of a circumference.  The length of an arc can be determined by a proportion, where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45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8pt;height:31pt" filled="f" o:ole="">
            <v:imagedata r:id="rId11" o:title=""/>
          </v:shape>
          <o:OLEObject Type="Embed" ProgID="" ShapeID="ole_rId10" DrawAspect="Content" ObjectID="_1664395827" r:id="rId10"/>
        </w:objec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Math B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A toy truck is located within a circular play area. Alex and Dominic are sitting on opposite endpoints of a chord that contains the truck.  Alex is 4 feet from the truck, and Dominic is 3 feet from the truck.  Meira and Tamara are sitting on opposite endpoints of another chord containing the truck. Meira is 8 feet from the truck. How many feet, to th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earest tenth of a foot, </w:t>
            </w:r>
            <w:r>
              <w:rPr>
                <w:rFonts w:cs="NewCaledonia" w:ascii="NewCaledonia" w:hAnsi="NewCaledonia"/>
              </w:rPr>
              <w:t>is Tamara from the truck? Draw a diagram to support your answer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365"/>
      </w:tblGrid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EP 1.  Draw a diagram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4274" w:dyaOrig="292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3.75pt;height:146.15pt" filled="f" o:ole="">
                  <v:imagedata r:id="rId13" o:title=""/>
                </v:shape>
                <o:OLEObject Type="Embed" ProgID="" ShapeID="ole_rId12" DrawAspect="Content" ObjectID="_2135640062" r:id="rId12"/>
              </w:objec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STEP 2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Use the Length of Inscribed Chords Theorem to solve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260" w:dyaOrig="1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3pt;height:70pt" filled="f" o:ole="">
                  <v:imagedata r:id="rId15" o:title=""/>
                </v:shape>
                <o:OLEObject Type="Embed" ProgID="" ShapeID="ole_rId14" DrawAspect="Content" ObjectID="_881811418" r:id="rId14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:  Students complete the JMAP </w:t>
      </w:r>
      <w:r>
        <w:rPr>
          <w:i/>
        </w:rPr>
        <w:t>Chords, Secants and Tangents</w:t>
      </w:r>
      <w:r>
        <w:rPr/>
        <w:t xml:space="preserve"> Worksheet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>
                <w:b/>
                <w:u w:val="single"/>
              </w:rPr>
              <w:t>Chord Definition</w:t>
            </w:r>
            <w:r>
              <w:rPr/>
              <w:t>:  A chord is a line segment whose two endpoints lie on a circle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2292" w:dyaOrig="229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4.6pt;height:114.6pt" filled="f" o:ole="">
                  <v:imagedata r:id="rId17" o:title=""/>
                </v:shape>
                <o:OLEObject Type="Embed" ProgID="" ShapeID="ole_rId16" DrawAspect="Content" ObjectID="_971204422" r:id="rId16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hord Distance to Center Theorem</w:t>
            </w:r>
          </w:p>
          <w:p>
            <w:pPr>
              <w:pStyle w:val="Normal"/>
              <w:rPr/>
            </w:pPr>
            <w:r>
              <w:rPr/>
              <w:t>Two congruent chords in a circle are equidistant from the center of the circle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rpendicular to a Chord Theorem</w:t>
            </w:r>
          </w:p>
          <w:p>
            <w:pPr>
              <w:pStyle w:val="Normal"/>
              <w:rPr/>
            </w:pPr>
            <w:r>
              <w:rPr/>
              <w:t>The perpendicular from the center of a circle to a chord is the bisector of the chord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erpendicular Bisector of a Chord Theorem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perpendicular bisector of a chord passes through the center of the circle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>
                <w:b/>
                <w:u w:val="single"/>
              </w:rPr>
              <w:t>Secant Definition</w:t>
            </w:r>
            <w:r>
              <w:rPr/>
              <w:t xml:space="preserve">:  A secant is a line that intersects a circle at exactly two points. 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169" w:dyaOrig="229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8.5pt;height:114.6pt" filled="f" o:ole="">
                  <v:imagedata r:id="rId19" o:title=""/>
                </v:shape>
                <o:OLEObject Type="Embed" ProgID="" ShapeID="ole_rId18" DrawAspect="Content" ObjectID="_1717201205" r:id="rId1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A </w:t>
            </w:r>
            <w:r>
              <w:rPr>
                <w:b/>
                <w:u w:val="single"/>
              </w:rPr>
              <w:t>Major Arc</w:t>
            </w:r>
            <w:r>
              <w:rPr/>
              <w:t xml:space="preserve"> is the larger of the two arcs created by a chord or secant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A </w:t>
            </w:r>
            <w:r>
              <w:rPr>
                <w:b/>
                <w:u w:val="single"/>
              </w:rPr>
              <w:t>Minor Arc</w:t>
            </w:r>
            <w:r>
              <w:rPr/>
              <w:t xml:space="preserve"> is the smaller of the two arcs created by a chord or secan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arallel Lines Intercepted Arcs Theorem</w:t>
            </w:r>
          </w:p>
          <w:p>
            <w:pPr>
              <w:pStyle w:val="Normal"/>
              <w:rPr/>
            </w:pPr>
            <w:r>
              <w:rPr/>
              <w:t>Parallel lines intercept congruent arcs on a circle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3103" w:dyaOrig="304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5.2pt;height:152.2pt" filled="f" o:ole="">
                  <v:imagedata r:id="rId21" o:title=""/>
                </v:shape>
                <o:OLEObject Type="Embed" ProgID="" ShapeID="ole_rId20" DrawAspect="Content" ObjectID="_1739893331" r:id="rId20"/>
              </w:objec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>
                <w:b/>
                <w:u w:val="single"/>
              </w:rPr>
              <w:t>Tangent Definition</w:t>
            </w:r>
            <w:r>
              <w:rPr/>
              <w:t xml:space="preserve">:  A tangent is a line that intersects a circle at one and only one point.   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3418" w:dyaOrig="268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0.95pt;height:134.35pt" filled="f" o:ole="">
                  <v:imagedata r:id="rId23" o:title=""/>
                </v:shape>
                <o:OLEObject Type="Embed" ProgID="" ShapeID="ole_rId22" DrawAspect="Content" ObjectID="_1755041340" r:id="rId22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ngent Theore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A tangent to a circle is perpendicular to the radius drawn to the point of tangency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367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Circles and the Measures of Related Angles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 xml:space="preserve">Note that all of the angles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 xml:space="preserve">involve the fraction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24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pt;height:31pt" filled="f" o:ole="">
                  <v:imagedata r:id="rId25" o:title=""/>
                </v:shape>
                <o:OLEObject Type="Embed" ProgID="" ShapeID="ole_rId24" DrawAspect="Content" ObjectID="_555377902" r:id="rId24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 xml:space="preserve">as a multiple of either: 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1) the measure of one intercepted arc;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or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2) (with external angles) the difference of the measures of two intercepted arcs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or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3) (with vertical angles of intersecting chords) the sum of the measures of the two intercepted arcs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scribed Angles</w:t>
            </w:r>
          </w:p>
          <w:p>
            <w:pPr>
              <w:pStyle w:val="Normal"/>
              <w:jc w:val="center"/>
              <w:rPr/>
            </w:pPr>
            <w:r>
              <w:rPr/>
              <w:t>The measure of an angle inscribed in a circle is one-half the measure of the intercepted arc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004" w:dyaOrig="2292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5.65pt;height:88.45pt" filled="f" o:ole="">
                  <v:imagedata r:id="rId27" o:title=""/>
                </v:shape>
                <o:OLEObject Type="Embed" ProgID="" ShapeID="ole_rId26" DrawAspect="Content" ObjectID="_1318067362" r:id="rId26"/>
              </w:objec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scribed Angle Intersecting Same Arc Theorem</w:t>
            </w:r>
          </w:p>
          <w:p>
            <w:pPr>
              <w:pStyle w:val="Normal"/>
              <w:rPr/>
            </w:pPr>
            <w:r>
              <w:rPr/>
              <w:t>Inscribed angles that intercept the same arc are congruent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ngles Inscribed in a Semicircle Theorem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Angles inscribed in a semicircle are right angles.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ngles Formed by 2 Tangents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4271" w:dyaOrig="3691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6.15pt;height:100.4pt" filled="f" o:ole="">
                  <v:imagedata r:id="rId29" o:title=""/>
                </v:shape>
                <o:OLEObject Type="Embed" ProgID="" ShapeID="ole_rId28" DrawAspect="Content" ObjectID="_1249702814" r:id="rId28"/>
              </w:objec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ngles Formed by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 Tangent and 1 Chord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686" w:dyaOrig="231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0.1pt;height:87.95pt" filled="f" o:ole="">
                  <v:imagedata r:id="rId31" o:title=""/>
                </v:shape>
                <o:OLEObject Type="Embed" ProgID="" ShapeID="ole_rId30" DrawAspect="Content" ObjectID="_643416887" r:id="rId30"/>
              </w:objec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ngles Formed by 2 Secants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866" w:dyaOrig="3916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7.5pt;height:108.65pt" filled="f" o:ole="">
                  <v:imagedata r:id="rId33" o:title=""/>
                </v:shape>
                <o:OLEObject Type="Embed" ProgID="" ShapeID="ole_rId32" DrawAspect="Content" ObjectID="_800651102" r:id="rId32"/>
              </w:objec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ngles Formed by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 Tangent and 1 Secant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190" w:dyaOrig="3297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6.75pt;height:90pt" filled="f" o:ole="">
                  <v:imagedata r:id="rId35" o:title=""/>
                </v:shape>
                <o:OLEObject Type="Embed" ProgID="" ShapeID="ole_rId34" DrawAspect="Content" ObjectID="_543445133" r:id="rId34"/>
              </w:objec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tersecting Chords Theorem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he measure of the angle formed by two intersecting chords is equal to one-half the </w:t>
            </w:r>
            <w:r>
              <w:rPr>
                <w:b/>
                <w:u w:val="single"/>
              </w:rPr>
              <w:t>sum</w:t>
            </w:r>
            <w:r>
              <w:rPr/>
              <w:t xml:space="preserve"> of the measures of the two intercepted arcs.</w:t>
            </w:r>
          </w:p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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object w:dxaOrig="2675" w:dyaOrig="292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3.35pt;height:113.2pt" filled="f" o:ole="">
                  <v:imagedata r:id="rId37" o:title=""/>
                </v:shape>
                <o:OLEObject Type="Embed" ProgID="" ShapeID="ole_rId36" DrawAspect="Content" ObjectID="_641282685" r:id="rId36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br w:type="page"/>
      </w:r>
      <w:r>
        <w:rPr/>
      </w:r>
    </w:p>
    <w:tbl>
      <w:tblPr>
        <w:tblW w:w="9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30"/>
      </w:tblGrid>
      <w:tr>
        <w:trPr/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Measures of the Lengths of Chords, Secants, and Tangent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ngths of Inscribed Chords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2303" w:dyaOrig="2634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15.15pt;height:131.75pt" filled="f" o:ole="">
                  <v:imagedata r:id="rId39" o:title=""/>
                </v:shape>
                <o:OLEObject Type="Embed" ProgID="" ShapeID="ole_rId38" DrawAspect="Content" ObjectID="_1789317130" r:id="rId3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ngths of Secant-Tangent Angles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4128" w:dyaOrig="32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6.4pt;height:164pt" filled="f" o:ole="">
                  <v:imagedata r:id="rId41" o:title=""/>
                </v:shape>
                <o:OLEObject Type="Embed" ProgID="" ShapeID="ole_rId40" DrawAspect="Content" ObjectID="_431877515" r:id="rId40"/>
              </w:objec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engths of Secant-Secant Angles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  <w:u w:val="single"/>
              </w:rPr>
            </w:pPr>
            <w:r>
              <w:rPr/>
              <w:object w:dxaOrig="4977" w:dyaOrig="4562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10.5pt;height:192.7pt" filled="f" o:ole="">
                  <v:imagedata r:id="rId43" o:title=""/>
                </v:shape>
                <o:OLEObject Type="Embed" ProgID="" ShapeID="ole_rId42" DrawAspect="Content" ObjectID="_1082859508" r:id="rId42"/>
              </w:objec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ngent Segments Theorem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angent segments to a circle from a point outside the circle are congruent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4637" w:dyaOrig="4127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31.9pt;height:206.35pt" filled="f" o:ole="">
                  <v:imagedata r:id="rId45" o:title=""/>
                </v:shape>
                <o:OLEObject Type="Embed" ProgID="" ShapeID="ole_rId44" DrawAspect="Content" ObjectID="_1923561614" r:id="rId44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1:  MATHEMATICAL REASONING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reasoning to analyze mathematical situations, make conjectures, gather evidence, and construct an argument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1a.</w:t>
        <w:tab/>
        <w:t>Construct valid argument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1b.</w:t>
        <w:tab/>
        <w:t>Follow and judge the validity of argu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4:  MODELING/MULTIPLE REPRESENT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modeling/multiple representation to provide a means of presenting, interpreting, communicating, and connecting mathematical information and relationship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a.</w:t>
        <w:tab/>
        <w:t>Represent problem situations symbolically by using algebraic expressions, sequences, tree diagrams, geometric figures, and graph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4b.</w:t>
        <w:tab/>
        <w:t>Justify the procedures for basic geometric construction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d.</w:t>
        <w:tab/>
        <w:t>Develop and apply the concept of basic foci to compound loc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5:  MEASUREMENT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easurement in both metric and English measure to provide a major link between the abstractions of mathematics and the real world in order to describe and compare objects and data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i.</w:t>
        <w:tab/>
        <w:t>Use geometric relationships in relevant measurement problems involving geometric concepts.</w:t>
      </w:r>
    </w:p>
    <w:sectPr>
      <w:headerReference w:type="default" r:id="rId4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Chords, Secants and Tangents</w:t>
    </w:r>
    <w:r>
      <w:rPr/>
      <w:t>:  Solving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header" Target="head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4:09:00Z</dcterms:created>
  <dc:creator>Steve Watson</dc:creator>
  <dc:description/>
  <cp:keywords/>
  <dc:language>en-US</dc:language>
  <cp:lastModifiedBy>Steve Watson</cp:lastModifiedBy>
  <cp:lastPrinted>2006-06-17T00:10:00Z</cp:lastPrinted>
  <dcterms:modified xsi:type="dcterms:W3CDTF">2006-08-17T22:55:00Z</dcterms:modified>
  <cp:revision>10</cp:revision>
  <dc:subject>Geometry</dc:subject>
  <dc:title>Chords Secants and Tangents Proper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