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04"/>
        <w:gridCol w:w="4104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M-AND-LEAF PLO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10132a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321a, 010535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509a, 080714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3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On a science quiz, 20 students received the following scores: 100, 95, 95, 90, 85, 85, 85, 80, 80, 80, 80, 75, 75, 75, 70, 70, 65, 65, 60, 55. Construct a statistical graph, such as a histogram or a stem-and-leaf plot, to display this data. [</w:t>
            </w:r>
            <w:r>
              <w:rPr>
                <w:rFonts w:cs="NewCaledonia-Italic" w:ascii="NewCaledonia-Italic" w:hAnsi="NewCaledonia-Italic"/>
                <w:i/>
                <w:iCs/>
              </w:rPr>
              <w:t>Be sure to title the graph and label all axes or parts used.</w:t>
            </w:r>
            <w:r>
              <w:rPr>
                <w:rFonts w:cs="NewCaledonia" w:ascii="NewCaledonia" w:hAnsi="NewCaledonia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SOLUTION: 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581275" cy="229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3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onstruct a stem-and-leaf plot listing the scores below in order from lowest to highest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, 25, 28, 32, 39, 40, 43, 26, 50, 75, 65, 19, 55, 72, 5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SOLUTION: 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Cs/>
              </w:rPr>
            </w:pPr>
            <w:r>
              <w:rPr>
                <w:rFonts w:cs="NewCaledonia" w:ascii="NewCaledonia" w:hAnsi="NewCaledonia"/>
                <w:bCs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543175" cy="268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1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student scores on Mrs. Frederick’s mathematics test are shown on the stem-and-leaf plot below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9435" cy="1179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Find the median of these scor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ere are 18 test scores, so average the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cores to compute the median, or (76 + 78)/2 = 77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stem-and-leaf plot represents Ben’s test scores this yea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96135" cy="953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median score for this set of dat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73</w:t>
              <w:tab/>
              <w:tab/>
              <w:tab/>
              <w:t>(3) 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9</w:t>
              <w:tab/>
              <w:tab/>
              <w:tab/>
              <w:t>(4) 8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ere are 16 test scores, so average the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cores to compute the median, or (79 + 81)/2 = 80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509a</w:t>
            </w:r>
          </w:p>
          <w:p>
            <w:pPr>
              <w:pStyle w:val="Normal"/>
              <w:jc w:val="both"/>
              <w:rPr/>
            </w:pPr>
            <w:r>
              <w:rPr/>
              <w:t>Jorge made the accompanying stem-and-leaf plot of the weights, in pounds, of each member of the wrestling team he was coachi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at is the mode of the weights?</w:t>
            </w:r>
          </w:p>
          <w:p>
            <w:pPr>
              <w:pStyle w:val="Normal"/>
              <w:jc w:val="both"/>
              <w:rPr/>
            </w:pPr>
            <w:r>
              <w:rPr/>
              <w:t>(1) 145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  <w:t xml:space="preserve"> (3) 15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150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4) 168</w:t>
            </w:r>
          </w:p>
          <w:p>
            <w:pPr>
              <w:pStyle w:val="12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ode of the weights is 168, as it appears most frequentl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GRAPHS AND STATISTICS:  Stem-and-Leaf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>
      <w:autoSpaceDE w:val="false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36:00Z</dcterms:created>
  <dc:creator>Steve Sibol</dc:creator>
  <dc:description/>
  <cp:keywords/>
  <dc:language>en-US</dc:language>
  <cp:lastModifiedBy>HP Authorized Customer</cp:lastModifiedBy>
  <cp:lastPrinted>2005-12-16T02:09:00Z</cp:lastPrinted>
  <dcterms:modified xsi:type="dcterms:W3CDTF">2008-03-10T01:21:00Z</dcterms:modified>
  <cp:revision>14</cp:revision>
  <dc:subject/>
  <dc:title>JMAP SOLUTIONS BY TOPIC GRAPHS AND STATISTICS: Stem-and-Leaf Plots</dc:title>
</cp:coreProperties>
</file>