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3.wmf" ContentType="image/x-wmf"/>
  <Override PartName="/word/media/image22.wmf" ContentType="image/x-wmf"/>
  <Override PartName="/word/media/image6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5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YMMETR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21a, 060635a  2 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0002a, 010110a, 080106a, 060209a, 060304a, 010411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401a, 010510a, 080519a, 060701a, 080709a, 060817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80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821b  2 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9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letter has point symmetry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 xml:space="preserve">A </w:t>
              <w:tab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>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 xml:space="preserve">B </w:t>
              <w:tab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>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  <w:color w:val="000000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have rotational symmetr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apezoid </w:t>
              <w:tab/>
              <w:tab/>
              <w:tab/>
              <w:t>(3) circl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gular pentagon </w:t>
              <w:tab/>
              <w:tab/>
              <w:t>(4) squ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1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Which letter has both point and line symmetry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) </w:t>
            </w:r>
            <w:r>
              <w:rPr>
                <w:rFonts w:cs="Arial" w:ascii="Arial" w:hAnsi="Arial"/>
                <w:b/>
              </w:rPr>
              <w:t>Z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(3) </w:t>
            </w: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(2)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(4) </w:t>
            </w: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2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letter has both line and point symmetr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letter has point symmetry but </w:t>
            </w:r>
            <w:r>
              <w:rPr>
                <w:i/>
              </w:rPr>
              <w:t>not</w:t>
            </w:r>
            <w:r>
              <w:rPr/>
              <w:t xml:space="preserve"> line symmetr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ab/>
              <w:t xml:space="preserve">(3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S</w: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ab/>
              <w:t xml:space="preserve">(4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letter below has point symmetry, but doe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ot </w:t>
            </w:r>
            <w:r>
              <w:rPr>
                <w:rFonts w:cs="NewCaledonia" w:ascii="NewCaledonia" w:hAnsi="NewCaledonia"/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>
                <w:rFonts w:cs="Helvetica" w:ascii="Helvetica" w:hAnsi="Helvetica"/>
                <w:color w:val="000000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Helvetica" w:ascii="Helvetica" w:hAnsi="Helvetica"/>
                <w:color w:val="000000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3) </w:t>
            </w:r>
            <w:r>
              <w:rPr>
                <w:rFonts w:cs="Helvetica" w:ascii="Helvetica" w:hAnsi="Helvetica"/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Helvetica" w:ascii="Helvetica" w:hAnsi="Helvetica"/>
                <w:b/>
                <w:color w:val="000000"/>
              </w:rPr>
              <w:t>N</w:t>
            </w:r>
            <w:r>
              <w:rPr>
                <w:rFonts w:cs="Helvetica" w:ascii="Helvetica" w:hAnsi="Helvetica"/>
                <w:color w:val="000000"/>
              </w:rPr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Helvetica" w:ascii="Helvetica" w:hAnsi="Helvetica"/>
                <w:color w:val="000000"/>
              </w:rPr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4) </w:t>
            </w:r>
            <w:r>
              <w:rPr>
                <w:rFonts w:cs="Helvetica" w:ascii="Helvetica" w:hAnsi="Helvetica"/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letter demonstrates line symmetry but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point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Arial" w:hAnsi="Arial"/>
                <w:b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Arial" w:hAnsi="Arial"/>
                <w:b/>
                <w:bCs/>
              </w:rPr>
              <w:t>H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Arial" w:hAnsi="Arial"/>
                <w:b/>
                <w:b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Arial" w:hAnsi="Arial"/>
                <w:b/>
                <w:bCs/>
              </w:rPr>
              <w:t>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1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Helen is using a capital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in an art design. The </w:t>
            </w:r>
            <w:r>
              <w:rPr>
                <w:rFonts w:cs="Helvetica" w:ascii="Helvetica" w:hAnsi="Helvetica"/>
                <w:b/>
              </w:rPr>
              <w:t>H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NewCaledonia" w:ascii="NewCaledonia" w:hAnsi="NewCaledonia"/>
              </w:rPr>
              <w:t>ha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only one line of symmet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only two points of symmet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two lines of symmetry and only one point of symmetry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two lines of symmetry and two points of symmet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is symmetric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1800"/>
            </w:tblGrid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92505" cy="10217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250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1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76630" cy="10217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6630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3)</w:t>
                  </w:r>
                </w:p>
              </w:tc>
            </w:tr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42340" cy="9715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34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2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13130" cy="9709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4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1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hich diagram shows a dotted line that is </w:t>
            </w:r>
            <w:r>
              <w:rPr>
                <w:i/>
                <w:iCs/>
              </w:rPr>
              <w:t xml:space="preserve">not </w:t>
            </w:r>
            <w:r>
              <w:rPr/>
              <w:t>a line of symmetry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354580" cy="248412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248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88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38225" cy="59055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5" t="-61" r="-35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8225" cy="590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28675" cy="70485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43" t="-51" r="-43" b="-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28675" cy="704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3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0" cy="638175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2" t="-56" r="-32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0" cy="638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23900" cy="66675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50" t="-54" r="-50" b="-5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66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4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4pt;height:195.6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8225" cy="59055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61" r="-35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8675" cy="70485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3" t="-51" r="-4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638175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66675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0" t="-54" r="-5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geometric figure has one and only one line of symmetr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2577465" cy="228282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2282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1"/>
                                    <w:gridCol w:w="1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1028065" cy="613410"/>
                                              <wp:effectExtent l="0" t="0" r="0" b="0"/>
                                              <wp:docPr id="1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28" t="-46" r="-28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8065" cy="613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sosceles trapezo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1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628650" cy="589915"/>
                                              <wp:effectExtent l="0" t="0" r="0" b="0"/>
                                              <wp:docPr id="16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43" t="-46" r="-43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89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qu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3 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951865" cy="643255"/>
                                              <wp:effectExtent l="0" t="0" r="0" b="0"/>
                                              <wp:docPr id="17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31" t="-46" r="-31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1865" cy="643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ctang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2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958850" cy="617855"/>
                                              <wp:effectExtent l="0" t="0" r="0" b="0"/>
                                              <wp:docPr id="18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28" t="-44" r="-28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8850" cy="6178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homb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4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95pt;height:179.75pt;mso-wrap-distance-left:0pt;mso-wrap-distance-right:9pt;mso-wrap-distance-top:0pt;mso-wrap-distance-bottom:0pt;margin-top: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1"/>
                              <w:gridCol w:w="1988"/>
                            </w:tblGrid>
                            <w:tr>
                              <w:trPr/>
                              <w:tc>
                                <w:tcPr>
                                  <w:tcW w:w="2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028065" cy="613410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8" t="-46" r="-2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61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osceles trapez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1 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28650" cy="589915"/>
                                        <wp:effectExtent l="0" t="0" r="0" b="0"/>
                                        <wp:docPr id="2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3" t="-46" r="-43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qu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3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51865" cy="643255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1" t="-46" r="-31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643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tang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2 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58850" cy="61785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8" t="-44" r="-2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8850" cy="61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homb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4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eometric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have any lines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76500" cy="162941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raw all the symmetry lines on the accompanying figur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99565" cy="15824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5905" cy="147002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35a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 the accompanying square, draw all the lines of symmetry.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38275" cy="140017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9560" cy="149860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7a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How many lines of symmetry does the accompanying figure have?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4782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an infinite number </w:t>
              <w:tab/>
              <w:t>(3) 8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0735" cy="228663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entire graph o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) is symmetric with respect to the origin.  If the accompanying graph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 for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3.95pt" filled="f" o:ole="">
                  <v:imagedata r:id="rId30" o:title=""/>
                </v:shape>
                <o:OLEObject Type="Embed" ProgID="" ShapeID="ole_rId29" DrawAspect="Content" ObjectID="_940974754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sketch, on the same set of axes, the graph o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 for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739398193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78050" cy="221805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20478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Helvetica-Bold">
    <w:charset w:val="00"/>
    <w:family w:val="swiss"/>
    <w:pitch w:val="default"/>
  </w:font>
  <w:font w:name="NewCaledonia-Italic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 Symmetr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oleObject" Target="embeddings/oleObject1.bin"/><Relationship Id="rId30" Type="http://schemas.openxmlformats.org/officeDocument/2006/relationships/image" Target="media/image20.wmf"/><Relationship Id="rId31" Type="http://schemas.openxmlformats.org/officeDocument/2006/relationships/oleObject" Target="embeddings/oleObject2.bin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8-27T21:38:00Z</dcterms:modified>
  <cp:revision>39</cp:revision>
  <dc:subject/>
  <dc:title>JMAP SOLUTIONS BY TOPIC TRANSFORMATIONS: Sym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