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248"/>
      </w:tblGrid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PHING TRIGONOMETRIC FUNC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fall9931b, 060832b  4-pointer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503b, 080815b  multiple choice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graphs below show the average annual precipitation received at different latitudes on Earth.  Which graph is a translated cosine cur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186940" cy="221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5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raph represents a sound wave that follows a curve whose period is π and that is in the form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pt;height:16pt" filled="f" o:ole="">
                  <v:imagedata r:id="rId4" o:title=""/>
                </v:shape>
                <o:OLEObject Type="Embed" ProgID="" ShapeID="ole_rId3" DrawAspect="Content" ObjectID="_1634008882" r:id="rId3"/>
              </w:objec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38375" cy="192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2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radio wave has an amplitude of 3 and a wavelength (period) of π meters.  On the accompanying grid, using the interval 0 to 2π, draw a possible sine curve for this wave that passes through the origin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43175" cy="2581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31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helicopter, starting at point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on Sunrise Highway, circles a 2-mile section of the highway in a counterclockwise direction.  If the helicopter is traveling at a constant speed and it takes approximately 6.28 minutes to make one complete revolution to return to point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>, sketch a possible graph of distance (dependent variable) from the helicopter to the highway, versus time (independent variable).  If the helicopter is north of the highway, distance (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>) is positive; if the helicopter is south of the highway, distance (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>) is negative.  (Disregard the height of the helicopter.)  State the equation of this graph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47290" cy="2210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52675" cy="170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object w:dxaOrig="110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5pt;height:15pt" filled="f" o:ole="">
                  <v:imagedata r:id="rId10" o:title=""/>
                </v:shape>
                <o:OLEObject Type="Embed" ProgID="" ShapeID="ole_rId9" DrawAspect="Content" ObjectID="_434914171" r:id="rId9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Graphing Trigonometr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14:58:00Z</dcterms:modified>
  <cp:revision>27</cp:revision>
  <dc:subject/>
  <dc:title>JMAP SOLUTIONS BY TOPIC ANGLES: Graphing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