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ALYSIS OF DAT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 APPEARANCES: </w:t>
              <w:tab/>
              <w:t>fall0707ia, fall0714ia, 060803ia, 060819ia, 010923ia, 060905ia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908ia, 080910i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815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7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  <w:sz w:val="22"/>
                <w:szCs w:val="22"/>
              </w:rPr>
              <w:t xml:space="preserve">Which situation describes a correlation that is </w:t>
            </w:r>
            <w:r>
              <w:rPr>
                <w:rFonts w:cs="NewCaledoniaLTStd-It"/>
                <w:i/>
                <w:iCs/>
                <w:sz w:val="22"/>
                <w:szCs w:val="22"/>
              </w:rPr>
              <w:t xml:space="preserve">not </w:t>
            </w:r>
            <w:r>
              <w:rPr>
                <w:rFonts w:cs="NewCaledoniaLTStd"/>
                <w:sz w:val="22"/>
                <w:szCs w:val="22"/>
              </w:rPr>
              <w:t>a causal relationship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1) The rooster crows, and the Sun rises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2) The more miles driven, the more gasoline needed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3) The more powerful the microwave, the faster the food cooks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4) The faster the pace of a runner, the quicker the runner finish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ooster crows before sunrise, not because of the sun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080908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relationship can best be described as causal?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1) height and intelligenc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2) shoe size and running speed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3) number of correct answers on a test and test scor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4) number of students in a class and number of students with brown hai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fall0714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Which situation should be analyzed using bivariate data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1) Ms. Saleem keeps a list of the amount of time her daughter spends on her social studies homework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2) Mr. Benjamin tries to see if his students’ shoe sizes are directly related to their heights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3) Mr. DeStefan records his customers’ best video game scores during the summ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Mr. Chan keeps track of his daughter’s algebra grades for the quarter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060819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data set describes a situation that could be classified as qualitati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the elevations of the five highest mountains in the worl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he ages of presidents at the time of their inaugur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opinions of students regarding school lunch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bookmarkStart w:id="0" w:name="OLE_LINK2"/>
            <w:bookmarkStart w:id="1" w:name="OLE_LINK1"/>
            <w:r>
              <w:rPr>
                <w:rFonts w:cs="NewCaledonia-Italic" w:ascii="NewCaledonia-Italic" w:hAnsi="NewCaledonia-Italic"/>
                <w:iCs/>
              </w:rPr>
              <w:t>the shoe sizes of players on the basketball team</w:t>
            </w:r>
            <w:bookmarkEnd w:id="0"/>
            <w:bookmarkEnd w:id="1"/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5i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Which data set describes a situation that could be classified as qualitative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) the ages of the students in Ms. Marshall’s Spanish class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2) the test scores of the students in Ms. Fitzgerald’s class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3) the favorite ice cream flavor of each of Mr. Hayden’s students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4) the heights of the players on the East High School basketball team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Which method of collecting data would most likely result in an unbiased random samp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selecting every third teenager leaving a movie theater to answer a survey about entertainme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placing a survey in a local newspaper to determine how people voted in the 2004 presidential e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3) selecting students by the last digit of their school ID number to participate in a survey about cafeteria foo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 surveying honor students taking Mathematics B to determine the average amount of time students in a school spend doing homework each nigh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would result in a survey about entertainment in general skewed with too many movie-goers.  (2) would result in a survey about an election skewed with too many newspaper-readers.  (4) would result in a survey about study habits skewed with too many upperclassmen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060803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school wants to add a coed soccer program.  To determine student interest in the program, a survey will be taken.  In order to get an unbiased sample, which group should the school surve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every third student entering the buildin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every member of the varsity football te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every member in Ms. Zimmer’s drama class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every student having a second-period French clas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010923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>A survey is being conducted to determine which types of television programs people watch.  Which survey and location combination would likely contain the most bias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surveying 10 people who work in a sporting goods store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surveying the first 25 people who enter a grocery sto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randomly surveying 50 people during the day in a mal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  <w:r>
              <w:rPr/>
              <w:t xml:space="preserve"> randomly surveying 75 people during the day in a clothing sto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08091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Erica is conducting a survey about the proposed increase in the sports budget in the Hometown School District.  Which survey method would likely contain the most bia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Erica asks every third person entering the Hometown Grocery Stor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Erica asks every third person leaving the Hometown Shopping Mall this weekend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3) Erica asks every fifth student entering Hometown High School on Monday morning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4) Erica asks every fifth person leaving Saturday’s Hometown High School football game.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GRAPHS AND STATISTICS: Analysis of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>
      <w:autoSpaceDE w:val="false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06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02:12:00Z</dcterms:modified>
  <cp:revision>8</cp:revision>
  <dc:subject/>
  <dc:title>JMAP SOLUTIONS BY TOPIC GRAPHS AND STATISTICS: Analysis of Data</dc:title>
</cp:coreProperties>
</file>