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5037"/>
      </w:tblGrid>
      <w:tr>
        <w:trPr/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EQUENCY HISTOGRAMS, BAR GRAPHS AND TABLES - A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60829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507b, 010807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829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table represents the number of cell phone minutes used for one week by 23 user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76475" cy="166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interval contains the media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41-50 </w:t>
              <w:tab/>
              <w:tab/>
              <w:t>(3) 61-7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51-60 </w:t>
              <w:tab/>
              <w:tab/>
              <w:t>(4) 71-8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507b</w:t>
            </w:r>
          </w:p>
          <w:p>
            <w:pPr>
              <w:pStyle w:val="Normal"/>
              <w:jc w:val="both"/>
              <w:rPr/>
            </w:pPr>
            <w:r>
              <w:rPr/>
              <w:t>What is the mean of the data in the accompanying tabl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1104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1) 11</w:t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ab/>
              <w:t>(3) 1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14.5</w:t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>(4) 1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10807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Mayken collected data about the size of the honors classes in her school building.  This set of data is shown in the accompanying tabl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933575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about the range of this sample is tru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range = mea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range &gt; mea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range &lt; mea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range &lt; standard devi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= 14 – 8 =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n = </w:t>
            </w:r>
            <w:r>
              <w:rPr>
                <w:sz w:val="22"/>
                <w:szCs w:val="22"/>
              </w:rPr>
              <w:object w:dxaOrig="236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8pt;height:31pt" filled="f" o:ole="">
                  <v:imagedata r:id="rId6" o:title=""/>
                </v:shape>
                <o:OLEObject Type="Embed" ProgID="" ShapeID="ole_rId5" DrawAspect="Content" ObjectID="_1740864999" r:id="rId5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deviation ≈ 2.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GRAPHS AND STATISTICS:  Frequency Histograms, Bar Graphs and Tables - A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1:36:00Z</dcterms:created>
  <dc:creator>Steve Sibol</dc:creator>
  <dc:description/>
  <cp:keywords/>
  <dc:language>en-US</dc:language>
  <cp:lastModifiedBy>HP Authorized Customer</cp:lastModifiedBy>
  <cp:lastPrinted>2005-12-16T02:09:00Z</cp:lastPrinted>
  <dcterms:modified xsi:type="dcterms:W3CDTF">2008-11-22T14:52:00Z</dcterms:modified>
  <cp:revision>21</cp:revision>
  <dc:subject/>
  <dc:title>JMAP SOLUTIONS BY TOPIC GRAPHS AND STATISTICS: Frequency Histograms, Bar Graphs and Tables</dc:title>
</cp:coreProperties>
</file>