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24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ONDITIONAL STATEMENT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O. APPEARANCES: </w:t>
              <w:tab/>
              <w:t>fall0834ge  2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A APPEARANCES: </w:t>
              <w:tab/>
              <w:t>080739a  4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10837a  3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60823a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23a</w:t>
            </w:r>
          </w:p>
          <w:p>
            <w:pPr>
              <w:pStyle w:val="Normal"/>
              <w:tabs>
                <w:tab w:val="clear" w:pos="720"/>
                <w:tab w:val="left" w:pos="1305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A conditional statement is always logically equivalent to its</w:t>
            </w:r>
          </w:p>
          <w:p>
            <w:pPr>
              <w:pStyle w:val="Normal"/>
              <w:tabs>
                <w:tab w:val="clear" w:pos="720"/>
                <w:tab w:val="left" w:pos="1305" w:leader="none"/>
              </w:tabs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contrapositive </w:t>
              <w:tab/>
              <w:t>(3) conjunction</w:t>
            </w:r>
          </w:p>
          <w:p>
            <w:pPr>
              <w:pStyle w:val="Normal"/>
              <w:tabs>
                <w:tab w:val="clear" w:pos="720"/>
                <w:tab w:val="left" w:pos="1305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converse </w:t>
              <w:tab/>
              <w:tab/>
              <w:tab/>
              <w:t>(4) inverse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36"/>
                <w:szCs w:val="36"/>
              </w:rPr>
              <w:t>fall0834ge</w:t>
            </w:r>
          </w:p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>Write a statement that is logically equivalent to the statement “If two sides of a triangle are congruent, the angles opposite those sides are congruent.”  Identify the new statement as the converse, inverse, or contrapositive of the original statement.</w:t>
            </w:r>
          </w:p>
          <w:p>
            <w:pPr>
              <w:pStyle w:val="Normal"/>
              <w:autoSpaceDE w:val="false"/>
              <w:jc w:val="center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NewCaledonia-Italic"/>
                <w:iCs/>
              </w:rPr>
              <w:t>If the angles opposite two sides of a triangle are not congruent, those two sides are not congruent.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80" w:hanging="0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36"/>
                <w:szCs w:val="36"/>
              </w:rPr>
              <w:t>010837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In the spaces provided below, write the converse, the inverse, and the contrapositive of the statement "If I run, then I am tired."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RSE:  If I do not run, then I am not tired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RSE:  If I am tired, then I run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POSITIVE:  If I am not tired, then I do not run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36"/>
                <w:szCs w:val="36"/>
              </w:rPr>
              <w:t>080739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Given the statement: "If I live in Albany, then I am a New Yorker."  In the spaces provided, write the inverse, the converse, and the contrapositive of this statement.  Which conditional is logically equivalent to its original statement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inverse</w:t>
              <w:tab/>
              <w:t xml:space="preserve">    converse    contrapositive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RSE:  If I do not live in Albany, then I am not a New Yorker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RSE:  If I am a New Yorker, then I live in Alba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POSITIVE:  If I am not a New Yorker, then I do not live in Alba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ntrapositive is logically equivalent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LOGIC:  Conditional Statement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 w:val="false"/>
      <w:sz w:val="28"/>
      <w:szCs w:val="22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5z0">
    <w:name w:val="WW8Num15z0"/>
    <w:qFormat/>
    <w:rPr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2:40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8-11-15T16:25:00Z</dcterms:modified>
  <cp:revision>26</cp:revision>
  <dc:subject/>
  <dc:title>JMAP SOLUTIONS BY TOPIC LOGIC: Conditional State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