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833"/>
        <w:gridCol w:w="4008"/>
      </w:tblGrid>
      <w:tr>
        <w:trPr/>
        <w:tc>
          <w:tcPr>
            <w:tcW w:w="8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DENTIFYING THE VERTEX OF A QUADRATIC GIVEN GRAPH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T. ALG. APPEARANCES: </w:t>
              <w:tab/>
              <w:t>060811ia, 080813ia, 010916ia  multiple cho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10606a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16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quation represents the axis of symmetry of the graph of the parabola below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/>
              <w:drawing>
                <wp:inline distT="0" distB="0" distL="0" distR="0">
                  <wp:extent cx="2375535" cy="2366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5535" cy="236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-3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-25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-3</w:t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-25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06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is an equation of the line of symmetry for the parabola in the accompanying diagram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209165" cy="2218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165" cy="221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2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3) 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4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4) 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13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A swim team member performs a dive from a 14-foot-high springboard.  The parabola below shows the path of her dive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200275" cy="2190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quation represents the axis of symmetry?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3 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23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3</w:t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23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11i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are the vertex and the axis of symmetry of the parabola shown in the diagram below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105025" cy="2095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The vertex is (-2,-3), and the axis of symmetry is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-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The vertex is (-2,-3), and the axis of symmetry is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-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3) The vertex is (-3,-2), and the axis of symmetry is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-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4) The vertex is (-3,-2), and the axis of symmetry is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-2.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QUADRATICS:  Identifying the Vertex of a Quadratic Given Graph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5:26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3-10T21:07:00Z</dcterms:modified>
  <cp:revision>37</cp:revision>
  <dc:subject/>
  <dc:title>JMAP SOLUTIONS BY TOPIC QUADRATICS: Identifying the Vertex of a Quadratic Given Grap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