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014"/>
        <w:gridCol w:w="3203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SSIFYING POLYG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404a, 060802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figure is shown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9557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hexagon </w:t>
              <w:tab/>
              <w:t>(3) pentag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octagon </w:t>
              <w:tab/>
              <w:t>(4) quadrilatera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about quadrilaterals is tr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ll quadrilaterals have four right angl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ll quadrilaterals have equal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ll quadrilaterals have four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ll quadrilaterals are parallelogram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TOOLS OF GEOMETRY: Classifying Polyg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22T22:13:00Z</dcterms:modified>
  <cp:revision>30</cp:revision>
  <dc:subject/>
  <dc:title>JMAP SOLUTIONS BY TOPIC TOOLS OF GEOMETRY: Classifying Polyg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