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599"/>
        <w:gridCol w:w="373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PE INTERCEPT FORM OF A LIN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203a, 010605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-intercept of the graph of the lin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>(3) 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>(4) 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slope of the line whose equation is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2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6pt" filled="f" o:ole="">
                  <v:imagedata r:id="rId3" o:title=""/>
                </v:shape>
                <o:OLEObject Type="Embed" ProgID="" ShapeID="ole_rId2" DrawAspect="Content" ObjectID="_2100941798" r:id="rId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5 </w:t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893040665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 </w:t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071280924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 solve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 divide the equation by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object w:dxaOrig="1260" w:dyaOrig="1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64pt" filled="f" o:ole="">
                  <v:imagedata r:id="rId9" o:title=""/>
                </v:shape>
                <o:OLEObject Type="Embed" ProgID="" ShapeID="ole_rId8" DrawAspect="Content" ObjectID="_1881942709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Slope Intercept Form of a Lin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8T05:46:00Z</dcterms:modified>
  <cp:revision>47</cp:revision>
  <dc:subject/>
  <dc:title>JMAP SOLUTIONS BY TOPIC LINEAR EQUATIONS: Slope Intercept Form of a 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