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LINEAR SYSTEMS-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007a, 080013a, 080429a, 080529a, 060716a, 08070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24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point is the intersection of the graphs of the lines 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3 and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3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2,1)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3) (3,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1,2)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(3,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equations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y </w:t>
            </w:r>
            <w:r>
              <w:rPr/>
              <w:t>= 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= 6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/>
              <w:t xml:space="preserve"> =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ordered pair satisfies the system of equations below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object w:dxaOrig="10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34pt" filled="f" o:ole="">
                  <v:imagedata r:id="rId3" o:title=""/>
                </v:shape>
                <o:OLEObject Type="Embed" ProgID="" ShapeID="ole_rId2" DrawAspect="Content" ObjectID="_80478614" r:id="rId2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3,-l) </w:t>
              <w:tab/>
              <w:tab/>
              <w:t>(3) (2.5,0.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2.5,-0.5) </w:t>
              <w:tab/>
              <w:tab/>
              <w:t>(4) (5,-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80" w:dyaOrig="1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67pt" filled="f" o:ole="">
                  <v:imagedata r:id="rId5" o:title=""/>
                </v:shape>
                <o:OLEObject Type="Embed" ProgID="" ShapeID="ole_rId4" DrawAspect="Content" ObjectID="_1601530212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95pt;height:34pt" filled="f" o:ole="">
                  <v:imagedata r:id="rId7" o:title=""/>
                </v:shape>
                <o:OLEObject Type="Embed" ProgID="" ShapeID="ole_rId6" DrawAspect="Content" ObjectID="_952849642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0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ordered pair is the solution of the following system of equation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–</w:t>
            </w: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4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2,–1)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3) (–4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2,–5)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4) (–4,–8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–</w:t>
            </w: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5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-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</w:rPr>
              <w:t>= -4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3(-4) + 2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=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-12 + 2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= 4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 = 8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15pt" filled="f" o:ole="">
                  <v:imagedata r:id="rId9" o:title=""/>
                </v:shape>
                <o:OLEObject Type="Embed" ProgID="" ShapeID="ole_rId8" DrawAspect="Content" ObjectID="_193304363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15pt" filled="f" o:ole="">
                  <v:imagedata r:id="rId11" o:title=""/>
                </v:shape>
                <o:OLEObject Type="Embed" ProgID="" ShapeID="ole_rId10" DrawAspect="Content" ObjectID="_212502350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6 </w:t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6 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60" w:dyaOrig="1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67pt" filled="f" o:ole="">
                  <v:imagedata r:id="rId13" o:title=""/>
                </v:shape>
                <o:OLEObject Type="Embed" ProgID="" ShapeID="ole_rId12" DrawAspect="Content" ObjectID="_1592274158" r:id="rId1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in the following system of equation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–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-2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 xml:space="preserve"> = 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3pt" filled="f" o:ole="">
                  <v:imagedata r:id="rId15" o:title=""/>
                </v:shape>
                <o:OLEObject Type="Embed" ProgID="" ShapeID="ole_rId14" DrawAspect="Content" ObjectID="_42170399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15pt" filled="f" o:ole="">
                  <v:imagedata r:id="rId17" o:title=""/>
                </v:shape>
                <o:OLEObject Type="Embed" ProgID="" ShapeID="ole_rId16" DrawAspect="Content" ObjectID="_140268532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</w:t>
              <w:tab/>
              <w:tab/>
              <w:t>(4) 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 the equation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position w:val="-62"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698500" cy="86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position w:val="-57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position w:val="-57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olved graphically, which system of equations will have </w:t>
            </w:r>
            <w:r>
              <w:rPr>
                <w:rFonts w:cs="NewCaledonia-Italic" w:ascii="NewCaledonia-Italic" w:hAnsi="NewCaledonia-Italic"/>
                <w:i/>
                <w:iCs/>
              </w:rPr>
              <w:t>exactly</w:t>
            </w:r>
            <w:r>
              <w:rPr>
                <w:rFonts w:cs="NewCaledonia-Italic" w:ascii="NewCaledonia-Italic" w:hAnsi="NewCaledonia-Italic"/>
                <w:iCs/>
              </w:rPr>
              <w:t xml:space="preserve"> one point of inters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eqAr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eqAr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eqAr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eqAr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(2) – (4), the equations in each system have equal slope, and therefore do not inters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Solving Linear System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01:31:00Z</dcterms:modified>
  <cp:revision>52</cp:revision>
  <dc:subject/>
  <dc:title>JMAP SOLUTIONS BY TOPIC SYSTEMS: Solving 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