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22"/>
        <w:gridCol w:w="2217"/>
      </w:tblGrid>
      <w:tr>
        <w:trPr/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MILIES OF FUNCTIONS-A2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 xml:space="preserve">fall9901b, 010203b, 010502b, 080710b, 080808b, 060913b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13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accompanying graph shows the average daily readership, in thousands, of the newspaper “El Diario La Prensa.”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2314575" cy="141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Which type of function best represents this graph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exponential</w:t>
              <w:tab/>
              <w:tab/>
              <w:t>(3) trigonometric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logarithmic</w:t>
              <w:tab/>
              <w:tab/>
              <w:t>(4) quadratic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08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family of curves shown in the accompanying graph illustrates the transformations of a func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924175" cy="2571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type of function could be the original func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linear</w:t>
              <w:tab/>
              <w:tab/>
              <w:t>(3) exponential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tangent</w:t>
              <w:tab/>
              <w:tab/>
              <w:t>(4) sinusoidal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10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type of function could be used to model the data shown in the accompanying grap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267075" cy="2085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exponential</w:t>
              <w:tab/>
              <w:tab/>
              <w:t>(3) trigonometric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quadratic</w:t>
              <w:tab/>
              <w:tab/>
              <w:tab/>
              <w:t>(4) linear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231F20"/>
              </w:rPr>
            </w:pPr>
            <w:r>
              <w:rPr>
                <w:rFonts w:cs="NewCaledonia" w:ascii="NewCaledonia" w:hAnsi="NewCaledonia"/>
                <w:iCs/>
                <w:color w:val="231F20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02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shaded portion of the accompanying map indicates areas of night, and the unshaded portion indicates areas of daylight at a particular moment in tim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305050" cy="1133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type of function best represents the curve that divides the area of night from the area of daylight?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6270" w:leader="none"/>
              </w:tabs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quadratic </w:t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tangent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cosine </w:t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logarithmic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03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accompanying graph represents the value of a bond over tim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drawing>
                <wp:inline distT="0" distB="0" distL="0" distR="0">
                  <wp:extent cx="1183640" cy="1400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type of function does this graph best model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trigonometric </w:t>
              <w:tab/>
              <w:t>(3) quadratic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logarithmic </w:t>
              <w:tab/>
              <w:t>(4) exponential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fall9901b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he graph below represents the relationship of transported particle size to water velocity?  The graph best models which type of function?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2275" cy="274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1) linear</w:t>
              <w:tab/>
              <w:tab/>
              <w:t>(3) logarithmic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2) quadratic</w:t>
            </w:r>
            <w:r>
              <w:rPr/>
              <w:tab/>
              <w:tab/>
            </w:r>
            <w:r>
              <w:rPr>
                <w:color w:val="000000"/>
              </w:rPr>
              <w:t>(4) trigonometric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FUNCTIONS: Families of Functions-A2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9z0">
    <w:name w:val="WW8Num19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8:25:00Z</dcterms:created>
  <dc:creator>Steve Sibol</dc:creator>
  <dc:description/>
  <cp:keywords/>
  <dc:language>en-US</dc:language>
  <cp:lastModifiedBy>Steven Sibol</cp:lastModifiedBy>
  <cp:lastPrinted>2008-03-30T17:40:00Z</cp:lastPrinted>
  <dcterms:modified xsi:type="dcterms:W3CDTF">2009-08-28T15:05:00Z</dcterms:modified>
  <cp:revision>35</cp:revision>
  <dc:subject/>
  <dc:title>JMAP SOLUTIONS BY TOPIC FUNCTIONS: Families of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