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37"/>
        <w:gridCol w:w="422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MUTATION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60808ia, 080816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931i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0034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329a  3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60023a, 060125a, 010323a, 010435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89917a, 010013a, 060016a, 010114a, 080107a, 080503a,</w:t>
              <w:tab/>
              <w:tab/>
              <w:tab/>
              <w:tab/>
              <w:tab/>
              <w:t>060605a, 080616a, 010713a, 060723a, 080727a, 010829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60814a, 010925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07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The value of 5!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703465177" r:id="rId2"/>
              </w:objec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ab/>
              <w:tab/>
              <w:t>(3) 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5 </w:t>
              <w:tab/>
              <w:tab/>
              <w:t>(4) 12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14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n expression equivalent to 3!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2pt" filled="f" o:ole="">
                  <v:imagedata r:id="rId5" o:title=""/>
                </v:shape>
                <o:OLEObject Type="Embed" ProgID="" ShapeID="ole_rId4" DrawAspect="Content" ObjectID="_1535907520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2pt" filled="f" o:ole="">
                  <v:imagedata r:id="rId7" o:title=""/>
                </v:shape>
                <o:OLEObject Type="Embed" ProgID="" ShapeID="ole_rId6" DrawAspect="Content" ObjectID="_730107123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12pt" filled="f" o:ole="">
                  <v:imagedata r:id="rId9" o:title=""/>
                </v:shape>
                <o:OLEObject Type="Embed" ProgID="" ShapeID="ole_rId8" DrawAspect="Content" ObjectID="_153616877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4) -3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0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40</w:t>
              <w:tab/>
              <w:t xml:space="preserve"> </w:t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4</w:t>
              <w:tab/>
              <w:t xml:space="preserve"> </w:t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605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,680          (3) 2!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(4) 4!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71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is equivalent to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(3) 3!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9               (4) 27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808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bowling team at Lincoln High School must choose a president, vice president, and secretary.  If the team has 10 members, which expression could be used to determine the number of ways the officers could be chose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6pt" filled="f" o:ole="">
                  <v:imagedata r:id="rId11" o:title=""/>
                </v:shape>
                <o:OLEObject Type="Embed" ProgID="" ShapeID="ole_rId10" DrawAspect="Content" ObjectID="_1357661407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6pt" filled="f" o:ole="">
                  <v:imagedata r:id="rId13" o:title=""/>
                </v:shape>
                <o:OLEObject Type="Embed" ProgID="" ShapeID="ole_rId12" DrawAspect="Content" ObjectID="_1150128330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6pt" filled="f" o:ole="">
                  <v:imagedata r:id="rId15" o:title=""/>
                </v:shape>
                <o:OLEObject Type="Embed" ProgID="" ShapeID="ole_rId14" DrawAspect="Content" ObjectID="_1113105865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6pt" filled="f" o:ole="">
                  <v:imagedata r:id="rId17" o:title=""/>
                </v:shape>
                <o:OLEObject Type="Embed" ProgID="" ShapeID="ole_rId16" DrawAspect="Content" ObjectID="_197752525" r:id="rId1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17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How many different 6-letter arrangements can be formed using the letters in the word “</w:t>
            </w:r>
            <w:r>
              <w:rPr>
                <w:rFonts w:cs="Arial" w:ascii="Arial" w:hAnsi="Arial"/>
                <w:sz w:val="23"/>
                <w:szCs w:val="23"/>
              </w:rPr>
              <w:t>ABSENT</w:t>
            </w:r>
            <w:r>
              <w:rPr>
                <w:sz w:val="23"/>
                <w:szCs w:val="23"/>
              </w:rPr>
              <w:t>,” if each letter is used only once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6 </w:t>
              <w:tab/>
              <w:tab/>
              <w:t>(3) 720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36 </w:t>
              <w:tab/>
              <w:tab/>
              <w:t>(4) 46,65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01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>How many different 4-letter arrangements can be formed using the letters of the word “JUMP,” if each letter is used only onc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1)  24</w:t>
              <w:tab/>
              <w:tab/>
              <w:t>(3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 16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925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How many different two-letter arrangements can be formed using the letters in the word "BROWN"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0</w:t>
              <w:tab/>
              <w:tab/>
              <w:t>(3) 2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2</w:t>
              <w:tab/>
              <w:tab/>
              <w:t>(4) 25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8pt" filled="f" o:ole="">
                  <v:imagedata r:id="rId19" o:title=""/>
                </v:shape>
                <o:OLEObject Type="Embed" ProgID="" ShapeID="ole_rId18" DrawAspect="Content" ObjectID="_902370036" r:id="rId18"/>
              </w:objec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723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the total number of different four-letter arrangements that can be formed from the letters in the word "VERTICAL," if each letter is used only once in an arrangem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8 </w:t>
              <w:tab/>
              <w:tab/>
              <w:t>(3) 6,7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,680 </w:t>
              <w:tab/>
              <w:t>(4) 40,3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8pt" filled="f" o:ole="">
                  <v:imagedata r:id="rId21" o:title=""/>
                </v:shape>
                <o:OLEObject Type="Embed" ProgID="" ShapeID="ole_rId20" DrawAspect="Content" ObjectID="_883323263" r:id="rId20"/>
              </w:objec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60931ia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Determine how many three-letter arrangements are possible with the letters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G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, and </w:t>
            </w:r>
            <w:r>
              <w:rPr>
                <w:i/>
                <w:iCs/>
              </w:rPr>
              <w:t>E</w:t>
            </w:r>
            <w:r>
              <w:rPr>
                <w:iCs/>
              </w:rPr>
              <w:t xml:space="preserve"> if no letter may be repeated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8pt" filled="f" o:ole="">
                  <v:imagedata r:id="rId23" o:title=""/>
                </v:shape>
                <o:OLEObject Type="Embed" ProgID="" ShapeID="ole_rId22" DrawAspect="Content" ObjectID="_72306299" r:id="rId22"/>
              </w:objec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1082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at is the total number of different seven-letter arrangements that can be formed using the letters in the word "MILLION"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30</w:t>
              <w:tab/>
              <w:tab/>
              <w:tab/>
              <w:t>(3) 1,26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10</w:t>
              <w:tab/>
              <w:tab/>
              <w:tab/>
              <w:t>(4) 2,520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18pt" filled="f" o:ole="">
                  <v:imagedata r:id="rId25" o:title=""/>
                </v:shape>
                <o:OLEObject Type="Embed" ProgID="" ShapeID="ole_rId24" DrawAspect="Content" ObjectID="_279778794" r:id="rId24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ke an adjustment to reflect that “I” and “L” appear twice, divide 7! by 2! and 2!.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36"/>
                <w:szCs w:val="36"/>
              </w:rPr>
            </w:pPr>
            <w:r>
              <w:rPr>
                <w:rFonts w:cs="NewCaledonia" w:ascii="NewCaledonia" w:hAnsi="NewCaledonia"/>
                <w:sz w:val="36"/>
                <w:szCs w:val="36"/>
              </w:rPr>
              <w:t>080727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number of different 8-letter arrangements that can be made from the letters of the word "SAVANNAH" if each letter is used only onc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31pt" filled="f" o:ole="">
                  <v:imagedata r:id="rId27" o:title=""/>
                </v:shape>
                <o:OLEObject Type="Embed" ProgID="" ShapeID="ole_rId26" DrawAspect="Content" ObjectID="_20122459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6pt" filled="f" o:ole="">
                  <v:imagedata r:id="rId29" o:title=""/>
                </v:shape>
                <o:OLEObject Type="Embed" ProgID="" ShapeID="ole_rId28" DrawAspect="Content" ObjectID="_1603676249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31pt" filled="f" o:ole="">
                  <v:imagedata r:id="rId31" o:title=""/>
                </v:shape>
                <o:OLEObject Type="Embed" ProgID="" ShapeID="ole_rId30" DrawAspect="Content" ObjectID="_2047271967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2pt" filled="f" o:ole="">
                  <v:imagedata r:id="rId33" o:title=""/>
                </v:shape>
                <o:OLEObject Type="Embed" ProgID="" ShapeID="ole_rId32" DrawAspect="Content" ObjectID="_186110965" r:id="rId3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pt;height:18pt" filled="f" o:ole="">
                  <v:imagedata r:id="rId35" o:title=""/>
                </v:shape>
                <o:OLEObject Type="Embed" ProgID="" ShapeID="ole_rId34" DrawAspect="Content" ObjectID="_1335392845" r:id="rId34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ke an adjustment to reflect that “A” appears three times and “N” appears twice, divide 8! by 3! and 2!.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locker combination system uses three digits from 0 to 9. How many different three-digit combinations with no digit repeated are possib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30 </w:t>
              <w:tab/>
              <w:tab/>
              <w:t>(3) 7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504 </w:t>
              <w:tab/>
              <w:t>(4) 1,0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1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How many different five-digit numbers can be formed from the digits 1, 2, 3, 4, and 5 if each digit is used only onc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120 </w:t>
              <w:tab/>
              <w:t>(3) 2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60 </w:t>
              <w:tab/>
              <w:tab/>
              <w:t>(4) 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23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ll seven-digit telephone numbers in a town begin with 245. How many telephone numbers may be assigned in the town if the last four digits do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not </w:t>
            </w:r>
            <w:r>
              <w:rPr>
                <w:rFonts w:cs="NewCaledonia" w:ascii="NewCaledonia" w:hAnsi="NewCaledonia"/>
                <w:sz w:val="23"/>
                <w:szCs w:val="23"/>
              </w:rPr>
              <w:t>begin or end in a zer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1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Julia has four different flags that she wants to hang on the wall of her room.  How many different ways can the flags be arranged in a row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(3)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0               (4) 2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16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John is going to line up his four golf trophies on a shelf in his bedroom.  How many different possible arrangements can he mak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24 </w:t>
              <w:tab/>
              <w:tab/>
              <w:t>(3) 1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6</w:t>
              <w:tab/>
              <w:tab/>
              <w:t>(4) 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23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Six members of a school’s varsity tennis team will march in a parade.  How many different ways can the players be lined up if Angela, the team captain, is always at the front of the lin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125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There were seven students running in a race. How many different arrangements of first, second, and third place are possib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34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telephone company has run out of seven-digit telephone numbers for an area code. To fix this problem, the telephone company will introduce a new area code. Find the number of new seven-digit telephone numbers that will be generated for the new area code if both of the following conditions must be met: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•</w:t>
            </w:r>
            <w:r>
              <w:rPr>
                <w:rFonts w:eastAsia="NewCaledonia"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The first digit cannot be a zero or a on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•</w:t>
            </w:r>
            <w:r>
              <w:rPr>
                <w:rFonts w:eastAsia="NewCaledonia"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The first three digits cannot be the emergency number (911) or the number used for information (411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rst line represents the telephone numbers generated if the first digit cannot be a 0 or 1.  The second line represents the telephone numbers excluded that begin with the digits 911.  The third line represents the telephone numbers excluded that begin with the digits 4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80000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3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In Jackson County, Wyoming, license plates are made with two letters 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hrough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Z</w:t>
            </w:r>
            <w:r>
              <w:rPr>
                <w:rFonts w:cs="NewCaledonia" w:ascii="NewCaledonia" w:hAnsi="NewCaledonia"/>
                <w:sz w:val="23"/>
                <w:szCs w:val="23"/>
              </w:rPr>
              <w:t>) followed by three digits (0 through 9). The plates are made according to the following restriction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•</w:t>
            </w:r>
            <w:r>
              <w:rPr>
                <w:rFonts w:eastAsia="NewCaledonia"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he first letter must b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J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W</w:t>
            </w:r>
            <w:r>
              <w:rPr>
                <w:rFonts w:cs="NewCaledonia" w:ascii="NewCaledonia" w:hAnsi="NewCaledonia"/>
                <w:sz w:val="23"/>
                <w:szCs w:val="23"/>
              </w:rPr>
              <w:t>, and the second letter can be any of the 26 letters in the alphabe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•</w:t>
            </w:r>
            <w:r>
              <w:rPr>
                <w:rFonts w:eastAsia="NewCaledonia"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no digit can be repeat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How many different license plates can be made with these restric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29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certain state is considering changing the arrangement of letters and numbers on its license plates. The two options the state is considering are: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Option 1: three letters followed by a four-digit number with repetition of both letters and digits allow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Option 2: four letters followed by a three-digit number without repetition of either letters or digit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[Zero may be chosen as the first digit of the number in either option.]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option will enable the state to issue more license plates? How many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more </w:t>
            </w:r>
            <w:r>
              <w:rPr>
                <w:rFonts w:cs="NewCaledonia" w:ascii="NewCaledonia" w:hAnsi="NewCaledonia"/>
                <w:sz w:val="23"/>
                <w:szCs w:val="23"/>
              </w:rPr>
              <w:t>different license plates will that option yiel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1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2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2 will enable the state to issue 82,576,000 more license plates (258,336,000-175,760,000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ROBABILITY:  Permut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29T07:15:00Z</dcterms:modified>
  <cp:revision>37</cp:revision>
  <dc:subject/>
  <dc:title>JMAP SOLUTIONS BY TOPIC PROBABILITY: Permutations</dc:title>
</cp:coreProperties>
</file>