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85"/>
        <w:gridCol w:w="4067"/>
      </w:tblGrid>
      <w:tr>
        <w:trPr/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YTHAGORAS-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spring9834a  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023a, 080122a, 080531a, 080633a, 060832a, 010933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115a, 010202a, 010508a, 060710a, 080707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01050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NuFone Communications Company must run a telephone line between two poles at opposite ends of a lake, as shown in the accompanying diagram.  The length and width of the lake are 75 feet and 30 feet, respectively. 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971800" cy="1268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is the distance between the two poles, to the </w:t>
            </w:r>
            <w:r>
              <w:rPr>
                <w:i/>
              </w:rPr>
              <w:t>nearest foot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105 </w: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</w:r>
            <w:r>
              <w:rPr/>
              <w:tab/>
              <w:t>(3) 6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81 </w:t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</w:r>
            <w:r>
              <w:rPr/>
              <w:tab/>
              <w:t>(4) 4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20" w:dyaOrig="1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1pt;height:53pt" filled="f" o:ole="">
                  <v:imagedata r:id="rId4" o:title=""/>
                </v:shape>
                <o:OLEObject Type="Embed" ProgID="" ShapeID="ole_rId3" DrawAspect="Content" ObjectID="_927646799" r:id="rId3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02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f the length of the legs of a right triangle are 5 and 7, what is the length of the hypotenus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380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pt;height:17pt" filled="f" o:ole="">
                  <v:imagedata r:id="rId6" o:title=""/>
                </v:shape>
                <o:OLEObject Type="Embed" ProgID="" ShapeID="ole_rId5" DrawAspect="Content" ObjectID="_519592294" r:id="rId5"/>
              </w:object>
            </w:r>
            <w:r>
              <w:rPr>
                <w:rFonts w:cs="NewCaledonia" w:ascii="NewCaledonia" w:hAnsi="NewCaledonia"/>
              </w:rPr>
              <w:tab/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499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4.95pt;height:18pt" filled="f" o:ole="">
                  <v:imagedata r:id="rId8" o:title=""/>
                </v:shape>
                <o:OLEObject Type="Embed" ProgID="" ShapeID="ole_rId7" DrawAspect="Content" ObjectID="_333946780" r:id="rId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4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pt;height:18pt" filled="f" o:ole="">
                  <v:imagedata r:id="rId10" o:title=""/>
                </v:shape>
                <o:OLEObject Type="Embed" ProgID="" ShapeID="ole_rId9" DrawAspect="Content" ObjectID="_1909846109" r:id="rId9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499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.95pt;height:18pt" filled="f" o:ole="">
                  <v:imagedata r:id="rId12" o:title=""/>
                </v:shape>
                <o:OLEObject Type="Embed" ProgID="" ShapeID="ole_rId11" DrawAspect="Content" ObjectID="_1971055713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11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pt;height:57pt" filled="f" o:ole="">
                  <v:imagedata r:id="rId14" o:title=""/>
                </v:shape>
                <o:OLEObject Type="Embed" ProgID="" ShapeID="ole_rId13" DrawAspect="Content" ObjectID="_1662527512" r:id="rId13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1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f the length of a rectangular television screen is 20 inches and its height is 15 inches, what is the length of its diagonal, in inche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5 </w:t>
              <w:tab/>
              <w:tab/>
              <w:tab/>
              <w:t>(3) 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13.2 </w:t>
              <w:tab/>
              <w:tab/>
              <w:t>(4) 35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00" w:dyaOrig="10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0pt;height:53pt" filled="f" o:ole="">
                  <v:imagedata r:id="rId16" o:title=""/>
                </v:shape>
                <o:OLEObject Type="Embed" ProgID="" ShapeID="ole_rId15" DrawAspect="Content" ObjectID="_1595384997" r:id="rId15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20, 25 is a multiple of the 3, 4, 5 triang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33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"Little People" day care center has a rectangular, fenced play area behind its building. The play area is 30 meters long and 20 meters wide.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meter,</w:t>
            </w:r>
            <w:r>
              <w:rPr>
                <w:rFonts w:cs="NewCaledonia-Italic" w:ascii="NewCaledonia-Italic" w:hAnsi="NewCaledonia-Italic"/>
                <w:iCs/>
              </w:rPr>
              <w:t xml:space="preserve"> the length of a pathway that runs along the diagonal of the play area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20" w:dyaOrig="10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1pt;height:53pt" filled="f" o:ole="">
                  <v:imagedata r:id="rId18" o:title=""/>
                </v:shape>
                <o:OLEObject Type="Embed" ProgID="" ShapeID="ole_rId17" DrawAspect="Content" ObjectID="_1902890038" r:id="rId17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23a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  <w:t>A wall is supported by a brace 10 feet long, as shown in the diagram  below.  If one end of the brace is placed 6 feet from the base of the wall, how many feet up the wall does the brace reach?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1714500" cy="1000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10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pt;height:53pt" filled="f" o:ole="">
                  <v:imagedata r:id="rId21" o:title=""/>
                </v:shape>
                <o:OLEObject Type="Embed" ProgID="" ShapeID="ole_rId20" DrawAspect="Content" ObjectID="_707026411" r:id="rId2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8, 10 is a multiple of the 3, 4, 5 triangl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31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diagram shows a kite that has been secured to a stake in the ground with a 20-foot string.  The kite is located 12 feet from the ground, directly over point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.  What is the distance, in feet, between the stake and point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333500" cy="904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10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2pt;height:53pt" filled="f" o:ole="">
                  <v:imagedata r:id="rId24" o:title=""/>
                </v:shape>
                <o:OLEObject Type="Embed" ProgID="" ShapeID="ole_rId23" DrawAspect="Content" ObjectID="_1218973905" r:id="rId23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16, 20 is a multiple of the 3, 4, 5 triangl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22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How many feet from the base of a house must a 39-foot ladder be placed so that the top of the ladder will reach a point on the house 36 feet from the ground?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10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2pt;height:53pt" filled="f" o:ole="">
                  <v:imagedata r:id="rId26" o:title=""/>
                </v:shape>
                <o:OLEObject Type="Embed" ProgID="" ShapeID="ole_rId25" DrawAspect="Content" ObjectID="_255147260" r:id="rId25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36, 39 is a multiple of the 5, 12, 13 triang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3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n 18-foot ladder leans against the wall of a building.  The base of the ladder is 9 feet from the building on level ground.  How many feet up the wall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foot</w:t>
            </w:r>
            <w:r>
              <w:rPr>
                <w:rFonts w:cs="NewCaledonia-Italic" w:ascii="NewCaledonia-Italic" w:hAnsi="NewCaledonia-Italic"/>
                <w:iCs/>
              </w:rPr>
              <w:t>, is the top of the ladder?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10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7pt;height:53pt" filled="f" o:ole="">
                  <v:imagedata r:id="rId28" o:title=""/>
                </v:shape>
                <o:OLEObject Type="Embed" ProgID="" ShapeID="ole_rId27" DrawAspect="Content" ObjectID="_1781409073" r:id="rId27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15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A woman has a ladder that is 13 feet long. If she sets the base of the ladder on level ground 5 feet from the side of a house, how many feet above the ground will the top of the ladder be when it rests against the hous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8 </w:t>
              <w:tab/>
              <w:tab/>
              <w:tab/>
              <w:t>(3) 11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9 </w:t>
              <w:tab/>
              <w:tab/>
              <w:tab/>
              <w:t>(4) 12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10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5pt;height:53pt" filled="f" o:ole="">
                  <v:imagedata r:id="rId30" o:title=""/>
                </v:shape>
                <o:OLEObject Type="Embed" ProgID="" ShapeID="ole_rId29" DrawAspect="Content" ObjectID="_245637416" r:id="rId29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0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A cable 20 feet long connects the top of a flagpole to a point on the ground that is 16 feet from the base of the pole.  How tall is the flagpol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8 ft</w:t>
              <w:tab/>
              <w:tab/>
              <w:tab/>
              <w:t>(3) 12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0ft</w:t>
              <w:tab/>
              <w:tab/>
              <w:t>(4) 26ft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20" w:dyaOrig="10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1pt;height:53pt" filled="f" o:ole="">
                  <v:imagedata r:id="rId32" o:title=""/>
                </v:shape>
                <o:OLEObject Type="Embed" ProgID="" ShapeID="ole_rId31" DrawAspect="Content" ObjectID="_1463720109" r:id="rId31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16, 20 is a multiple of the 3, 4, 5 triang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33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right triangles </w:t>
            </w:r>
            <w:r>
              <w:rPr>
                <w:rFonts w:cs="NewCaledonia-Italic" w:ascii="NewCaledonia-Italic" w:hAnsi="NewCaledonia-Italic"/>
                <w:i/>
                <w:iCs/>
              </w:rPr>
              <w:t>ABD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DBC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/>
                <w:iCs/>
              </w:rPr>
              <w:t>AB</w:t>
            </w:r>
            <w:r>
              <w:rPr>
                <w:rFonts w:cs="NewCaledonia-Italic" w:ascii="NewCaledonia-Italic" w:hAnsi="NewCaledonia-Italic"/>
                <w:iCs/>
              </w:rPr>
              <w:t xml:space="preserve"> = 5, </w:t>
            </w:r>
            <w:r>
              <w:rPr>
                <w:rFonts w:cs="NewCaledonia-Italic" w:ascii="NewCaledonia-Italic" w:hAnsi="NewCaledonia-Italic"/>
                <w:i/>
                <w:iCs/>
              </w:rPr>
              <w:t>AD</w:t>
            </w:r>
            <w:r>
              <w:rPr>
                <w:rFonts w:cs="NewCaledonia-Italic" w:ascii="NewCaledonia-Italic" w:hAnsi="NewCaledonia-Italic"/>
                <w:iCs/>
              </w:rPr>
              <w:t xml:space="preserve"> = 4, and </w:t>
            </w:r>
            <w:r>
              <w:rPr>
                <w:rFonts w:cs="NewCaledonia-Italic" w:ascii="NewCaledonia-Italic" w:hAnsi="NewCaledonia-Italic"/>
                <w:i/>
                <w:iCs/>
              </w:rPr>
              <w:t>CD</w:t>
            </w:r>
            <w:r>
              <w:rPr>
                <w:rFonts w:cs="NewCaledonia-Italic" w:ascii="NewCaledonia-Italic" w:hAnsi="NewCaledonia-Italic"/>
                <w:iCs/>
              </w:rPr>
              <w:t xml:space="preserve"> = 1.  Find the length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514475" cy="1076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object w:dxaOrig="1219" w:dyaOrig="1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.95pt;height:70pt" filled="f" o:ole="">
                  <v:imagedata r:id="rId35" o:title=""/>
                </v:shape>
                <o:OLEObject Type="Embed" ProgID="" ShapeID="ole_rId34" DrawAspect="Content" ObjectID="_690388931" r:id="rId34"/>
              </w:object>
            </w:r>
            <w:r>
              <w:rPr/>
              <w:object w:dxaOrig="1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pt;height:16pt" filled="f" o:ole="">
                  <v:imagedata r:id="rId37" o:title=""/>
                </v:shape>
                <o:OLEObject Type="Embed" ProgID="" ShapeID="ole_rId36" DrawAspect="Content" ObjectID="_49949044" r:id="rId36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pring983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 10-foot ladder is placed against the side of a building as shown in figure 1 below.  The bottom of the ladder is 8 feet from the base of the building.  In order to increase the reach of the ladder against the building, it is moved 4 feet closer to the base of the building as shown in figure 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562860" cy="1031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86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o the </w:t>
            </w:r>
            <w:r>
              <w:rPr>
                <w:i/>
                <w:iCs/>
              </w:rPr>
              <w:t>nearest foot</w:t>
            </w:r>
            <w:r>
              <w:rPr/>
              <w:t>, how much further up the building does the ladder now reach?  Show how you arrived at your answer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Figure 1: </w:t>
            </w:r>
            <w:r>
              <w:rPr/>
              <w:object w:dxaOrig="1719" w:dyaOrig="3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5.95pt;height:19pt" filled="f" o:ole="">
                  <v:imagedata r:id="rId40" o:title=""/>
                </v:shape>
                <o:OLEObject Type="Embed" ProgID="" ShapeID="ole_rId39" DrawAspect="Content" ObjectID="_2122302869" r:id="rId39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Figure 2: </w:t>
            </w:r>
            <w:r>
              <w:rPr/>
              <w:object w:dxaOrig="1740" w:dyaOrig="3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7pt;height:19pt" filled="f" o:ole="">
                  <v:imagedata r:id="rId42" o:title=""/>
                </v:shape>
                <o:OLEObject Type="Embed" ProgID="" ShapeID="ole_rId41" DrawAspect="Content" ObjectID="_290367298" r:id="rId41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– 6 = 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3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RIANGLES: Pythagoras-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header" Target="head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1:06:00Z</dcterms:created>
  <dc:creator>Steve Sibol</dc:creator>
  <dc:description/>
  <cp:keywords/>
  <dc:language>en-US</dc:language>
  <cp:lastModifiedBy>Steven Sibol</cp:lastModifiedBy>
  <cp:lastPrinted>2006-10-16T01:11:00Z</cp:lastPrinted>
  <dcterms:modified xsi:type="dcterms:W3CDTF">2009-09-04T04:42:00Z</dcterms:modified>
  <cp:revision>59</cp:revision>
  <dc:subject/>
  <dc:title>JMAP SOLUTIONS BY TOPIC TRIANGLES: Pythagor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