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428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ECIAL QUADRILATER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080918ge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106a, 060526a, 080517a, 010721a, 010919a</w:t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9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statement is </w:t>
            </w:r>
            <w:r>
              <w:rPr>
                <w:i/>
              </w:rPr>
              <w:t>false</w:t>
            </w:r>
            <w:r>
              <w:rPr/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  <w:t>All parallelograms are quadrilaterals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  <w:t>All rectangles are parallelogram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t>All squares are rhombus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  <w:r>
              <w:rPr/>
              <w:t xml:space="preserve"> All rectangles are squares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ich statement i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not </w:t>
            </w:r>
            <w:r>
              <w:rPr>
                <w:rFonts w:cs="NewCaledonia" w:ascii="NewCaledonia" w:hAnsi="NewCaledonia"/>
                <w:color w:val="000000"/>
              </w:rPr>
              <w:t>always true about a parallelo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1) The diagonal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2) The opposite sid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3) The opposite angl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4) The opposite sides are parallel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6a</w:t>
            </w:r>
          </w:p>
          <w:p>
            <w:pPr>
              <w:pStyle w:val="Normal"/>
              <w:jc w:val="both"/>
              <w:rPr/>
            </w:pPr>
            <w:r>
              <w:rPr/>
              <w:t>Which quadrilateral must have diagonals that are congruent and perpendicular?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>(3) trapezo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square</w:t>
              <w:tab/>
              <w:t>(4) parallelogra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8ge</w:t>
            </w:r>
          </w:p>
          <w:p>
            <w:pPr>
              <w:pStyle w:val="Normal"/>
              <w:jc w:val="both"/>
              <w:rPr/>
            </w:pPr>
            <w:r>
              <w:rPr/>
              <w:t>A quadrilateral whose diagonals bisect each other and are perpendicular is a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>(3) trapezoid</w:t>
            </w:r>
          </w:p>
          <w:p>
            <w:pPr>
              <w:pStyle w:val="Normal"/>
              <w:jc w:val="both"/>
              <w:rPr/>
            </w:pPr>
            <w:r>
              <w:rPr/>
              <w:t>(2) rectangle</w:t>
              <w:tab/>
              <w:t>(4) parallelogra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a certain quadrilateral, two opposite sides are parallel, and the other two opposite sides are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congruent.  This quadrilateral could be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rhombus</w:t>
              <w:tab/>
              <w:tab/>
              <w:t xml:space="preserve"> (3) squar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parallelogram     </w:t>
              <w:tab/>
              <w:t xml:space="preserve"> (4) trapezoi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set of five quadrilaterals consists of a square, a rhombus, a rectangle, an isosceles trapezoid, and a parallelogram.  Lu selects one of these figures at random.  What is the probability that both pairs of the figure's opposite sides are paralle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1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>In an isosceles trapezoid, only one pair of opposite sides is paralle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OTHER POLYGONS: Special Quadrilater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22T22:12:00Z</dcterms:modified>
  <cp:revision>36</cp:revision>
  <dc:subject/>
  <dc:title>JMAP SOLUTIONS BY TOPIC OTHER POLYGONS: Special Quadrilat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