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226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INVERSE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A APPEARANCES: </w:t>
              <w:tab/>
              <w:t>060006a, 010303a, 060317a, 080416a, 010616a, 010715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303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at is the inverse of the statement “If Mike did his homework, then he will pass this test”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If Mike passes this test, then he did his homework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If Mike does not pass this test, then he did not do his homework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 If Mike does not pass this test, then he only did half his homework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 If Mike did not do his homework, then he will not pass this test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317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at is the inverse of the statement “If Julie works hard, then she succeeds”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If Julie succeeds, then she works hard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If Julie does not succeed, then she does not work hard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 If Julie works hard, then she does not succeed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 If Julie does not work hard, then she does not succeed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006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at is the inverse of the statement “If it is sunny, I will play baseball”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If I play baseball, then it is sunny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If it is not sunny, I will not play baseball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 If I do not play baseball, then it is not sunny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 I will play baseball if and only if it is sunny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416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What is the inverse of the statement “If I do not buy a ticket, then I do not go to the concert”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1) If I buy a ticket, then I do not go to the concert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If I buy a ticket, then I go to the concert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3) If I go to the concert, then I buy a ticket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4) If I do not go to the concert, then I do not buy a ticket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616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statement is the inverse of "If the waves are small, I do not go surfing"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If the waves are not small, I do not go surfing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If I do not go surfing, the waves are small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3)  If I go surfing, the waves are not small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4)  If the waves are not small, I go surfing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sz w:val="36"/>
                <w:szCs w:val="36"/>
              </w:rPr>
              <w:t>010715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at is the inverse of the statement "If Bob gets hurt, then the team loses the game"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If the team loses the game, then Bob gets hurt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Bob gets hurt if the team loses the game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3)  If the team does not lose the game, then Bob does not get hurt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4)  If Bob does not get hurt, then the team does not lose the game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LOGIC:  Inverse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80"/>
        </w:tabs>
        <w:ind w:left="18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2"/>
      <w:szCs w:val="22"/>
    </w:rPr>
  </w:style>
  <w:style w:type="character" w:styleId="WW8Num5z0">
    <w:name w:val="WW8Num5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22:40:00Z</dcterms:created>
  <dc:creator>Steve Sibol</dc:creator>
  <dc:description/>
  <cp:keywords/>
  <dc:language>en-US</dc:language>
  <cp:lastModifiedBy>Steve Sibol</cp:lastModifiedBy>
  <cp:lastPrinted>2006-01-14T19:31:00Z</cp:lastPrinted>
  <dcterms:modified xsi:type="dcterms:W3CDTF">2007-12-28T21:15:00Z</dcterms:modified>
  <cp:revision>19</cp:revision>
  <dc:subject/>
  <dc:title>JMAP SOLUTIONS BY TOPIC LOGIC: Inve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