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OX-AND-WHISKER PLOT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080934ia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fall0709ia, 080818ia, 010929ia, 060915i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60220a, 010301a, 060610a, 010916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20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The accompanying diagram is an example of which type of graph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1971675" cy="1390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bar graph </w:t>
            </w:r>
            <w:r>
              <w:rPr/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3) histogra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>(2) stem-and-leaf plot</w:t>
            </w:r>
            <w:r>
              <w:rPr/>
              <w:tab/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4) box-and-whisker plot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t>SOLUTION:  (4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09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LTStd"/>
              </w:rPr>
              <w:t>The data set 5, 6, 7, 8, 9, 9, 9, 10, 12, 14, 17, 17, 18, 19, 19 represents the number of hours spent on the Internet in a week by students in a mathematics class.  Which box-and-whisker plot represents the data?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2847975" cy="3333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SOLUTION:  (2)  The median score, 10, is the vertical line in the center of the box.</w:t>
            </w:r>
          </w:p>
          <w:p>
            <w:pPr>
              <w:pStyle w:val="Normal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39ia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test scores from Mrs. Gray’s math class are shown below.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72, 73, 66, 71, 82, 85, 95, 85, 86, 89, 91, 9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Construct a box-and-whisker plot to display these data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54317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Cs/>
              </w:rPr>
              <w:t xml:space="preserve">SOLUTION: 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71775" cy="476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76" r="-1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01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diagram shows a box-and-whisker plot of student test scores on last year’s Mathematics A midterm examinatio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29435" cy="543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median scor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62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8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71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9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SOLUTION:  (3)  The median score is the vertical line in the center of the box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10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box-and-whisker plot represents the scores earned on a science tes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543175" cy="857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median scor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70                                (3)  77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75                                (4)  8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SOLUTION:  (2)  The median score is the vertical line in the center of the box.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8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value of the third quartile shown on the box-and-whisker plot below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267075" cy="723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6 </w:t>
              <w:tab/>
              <w:tab/>
              <w:t>(3) 10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8.5</w:t>
              <w:tab/>
              <w:tab/>
              <w:t>(4) 12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SOLUTION:  (3)  The value of the third quartile is the last vertical line of the box.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5ia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The box-and-whisker plot below represents students' scores on a recent English test.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iCs/>
              </w:rPr>
              <w:drawing>
                <wp:inline distT="0" distB="0" distL="0" distR="0">
                  <wp:extent cx="2619375" cy="876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41" r="-1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What is the value of the upper quartile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68</w:t>
              <w:tab/>
              <w:tab/>
              <w:t>(3) 84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76</w:t>
              <w:tab/>
              <w:tab/>
              <w:t>(4) 9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: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29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movie theater recorded the number of tickets sold daily for a popular movie during the month of June.  The box-and-whisker plot shown below represents the data for the number of tickets sold, in hundred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955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>Which conclusion can be made using this plot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  <w:t>The second quartile is 600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  <w:t>The mean of the attendance is 400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/>
              <w:t>The range of the attendance is 300 to 600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/>
              <w:t>Twenty-five percent of the attendance is between 300 and 400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>SOLUTION: (4)</w:t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6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The accompanying box-and-whisker plots can be used to compare the annual incomes of three professions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38475" cy="1819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rPr/>
            </w:pPr>
            <w:r>
              <w:rPr/>
              <w:t>Based on the box-and-whisker plots, which statement is true?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  <w:t>The median income for nuclear engineers is greater than the income of all musicians.</w: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  <w:t>The median income for police officers and musicians is the sam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/>
              <w:t>All nuclear engineers earn more than all police officer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4)</w:t>
            </w:r>
            <w:r>
              <w:rPr/>
              <w:t xml:space="preserve"> A musician will eventually earn more than a police office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OLUTION: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GRAPHS AND STATISTICS:  Box-and-Whisker Plo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0:36:00Z</dcterms:created>
  <dc:creator>Steve Sibol</dc:creator>
  <dc:description/>
  <cp:keywords/>
  <dc:language>en-US</dc:language>
  <cp:lastModifiedBy>Steven Sibol</cp:lastModifiedBy>
  <cp:lastPrinted>2005-12-16T02:09:00Z</cp:lastPrinted>
  <dcterms:modified xsi:type="dcterms:W3CDTF">2009-10-14T01:38:00Z</dcterms:modified>
  <cp:revision>24</cp:revision>
  <dc:subject/>
  <dc:title>JMAP SOLUTIONS BY TOPIC GRAPHS AND STATISTICS: Box-and-Whisker Plots</dc:title>
</cp:coreProperties>
</file>