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17"/>
        <w:gridCol w:w="2219"/>
      </w:tblGrid>
      <w:tr>
        <w:trPr/>
        <w:tc>
          <w:tcPr>
            <w:tcW w:w="8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FINING FUNCTION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30ia, 010930ia, 060919ia, 080919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310b, 080301b, 080403b, 010511b, 060601b, 060715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902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9i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ich relation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{(1,5), (2,6), (3,6), (4,7)}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{(4,7), (2,1), (-3,6), (3,4)}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3) {(-1,6), (1,3), (2,5), (1,7)}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4) {(-1,2), (0,5), (5,0), (2-1)}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et of ordered pairs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{(3,1), (2,1), (1,2), (3,2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{(4,1), (5,1), (6,1), (7,1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{(1,2), (3,4), (4,5), (5,6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{(0,0), (1,1), (2,2), (3,3)}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set of ordered pairs does </w:t>
            </w:r>
            <w:r>
              <w:rPr>
                <w:i/>
                <w:iCs/>
              </w:rPr>
              <w:t xml:space="preserve">not </w:t>
            </w:r>
            <w:r>
              <w:rPr/>
              <w:t>represent a func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{(3,-2), (-2,3), (4,-1), (-1,4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{(3,-2), (3,-4), (4,-1), (4,-3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{(3,-2), (4,-3), (5,-4), (6,-5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{(3,-2), (5,-2), (4,-2), (-1,-2)}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30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graph represents a function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2329815" cy="2646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264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0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Which graph represents a fun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90875" cy="3162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0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diagram represents a relation in which each member of the domain corresponds to only one member of its rang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88820" cy="2218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1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graph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2114550" cy="2400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accompanying graph shows the curves of best fit for data points comparing temperature to altitude in four different regions, represented by the relations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, and </w:t>
            </w:r>
            <w:r>
              <w:rPr>
                <w:i/>
                <w:iCs/>
              </w:rPr>
              <w:t>D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619375" cy="180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Which relation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1)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2)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/>
                <w:iCs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represent a function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43150" cy="2353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5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Each graph below represents a possible relationship between temperature and pressure.  Which graph does not represent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28875" cy="2524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9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statement is true about the relation shown on the graph below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276475" cy="2324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(1) It is a function because there exists on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-coordinate for each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-coordinate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(2) It is a function because there exists on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coordinate for each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coordina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3) It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 because there are multipl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values for a given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valu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4) It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 because there are multipl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-values for a given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-value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 Defining Function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06:58:00Z</dcterms:modified>
  <cp:revision>18</cp:revision>
  <dc:subject/>
  <dc:title>JMAP SOLUTIONS BY TOPIC FUNCTIONS: Defining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