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ATTER PLOT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060936ia  3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fall0701ia, 060805ia, 080822ia, 080930i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fall0701ia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For 10 days, Romero kept a record of the number of hours he spent listening to music. The information is shown in the table below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3267075" cy="504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Which scatter plot shows Romero’s data graphically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drawing>
                <wp:inline distT="0" distB="0" distL="0" distR="0">
                  <wp:extent cx="3152775" cy="3476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347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SOLUTION:  (2)</w:t>
            </w:r>
          </w:p>
          <w:p>
            <w:pPr>
              <w:pStyle w:val="Normal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05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re is a negative correlation between the number of hours a student watches television and his or her social studies test score.  Which scatter plot below displays this correla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228975" cy="3419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341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: 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2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most closely represents the line of best fit for the scatter plot below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37080" cy="2161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08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13pt" filled="f" o:ole="">
                  <v:imagedata r:id="rId7" o:title=""/>
                </v:shape>
                <o:OLEObject Type="Embed" ProgID="" ShapeID="ole_rId6" DrawAspect="Content" ObjectID="_1164352011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31pt" filled="f" o:ole="">
                  <v:imagedata r:id="rId9" o:title=""/>
                </v:shape>
                <o:OLEObject Type="Embed" ProgID="" ShapeID="ole_rId8" DrawAspect="Content" ObjectID="_1826715732" r:id="rId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31pt" filled="f" o:ole="">
                  <v:imagedata r:id="rId11" o:title=""/>
                </v:shape>
                <o:OLEObject Type="Embed" ProgID="" ShapeID="ole_rId10" DrawAspect="Content" ObjectID="_1979633670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pt;height:31pt" filled="f" o:ole="">
                  <v:imagedata r:id="rId13" o:title=""/>
                </v:shape>
                <o:OLEObject Type="Embed" ProgID="" ShapeID="ole_rId12" DrawAspect="Content" ObjectID="_30495439" r:id="rId12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: 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5475" cy="2028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36ia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The table below shows the number of prom tickets sold over a ten-day period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238375" cy="904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40" r="-1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Plot these data points on the coordinate grid below.  Use a consistent and appropriate scale.  Draw a reasonable line of best fit and write its equation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SOLUTION:  </w:t>
            </w:r>
            <w:r>
              <w:rPr>
                <w:iCs/>
              </w:rPr>
              <w:drawing>
                <wp:inline distT="0" distB="0" distL="0" distR="0">
                  <wp:extent cx="2276475" cy="2266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30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number of hours spent on math homework each week and the final exam grades for twelve students in Mr. Dylan's algebra class are plotted below.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047875" cy="2209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Based on a line of best fit, which exam grade is the best prediction for a student who spends about 4 hours on math homework each week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62</w:t>
              <w:tab/>
              <w:tab/>
              <w:t>(3) 82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72</w:t>
              <w:tab/>
              <w:tab/>
              <w:t>(4) 9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: 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GRAPHS AND STATISTICS:  Scatter Plo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0:36:00Z</dcterms:created>
  <dc:creator>Steve Sibol</dc:creator>
  <dc:description/>
  <cp:keywords/>
  <dc:language>en-US</dc:language>
  <cp:lastModifiedBy>Steven Sibol</cp:lastModifiedBy>
  <cp:lastPrinted>2005-12-16T02:09:00Z</cp:lastPrinted>
  <dcterms:modified xsi:type="dcterms:W3CDTF">2009-10-14T01:06:00Z</dcterms:modified>
  <cp:revision>23</cp:revision>
  <dc:subject/>
  <dc:title>JMAP SOLUTIONS BY TOPIC GRAPHS AND STATISTICS: Scatter Plots</dc:title>
</cp:coreProperties>
</file>