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48"/>
        <w:gridCol w:w="429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ERIOR AND EXTERIOR ANGLES OF OTHER POLYG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fall0827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109a, 060213a, 060423a, 080428a, 010514a, 060516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507a, 060718a, 080820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the sum, in degrees, of the measures of the interior angles of a stop sign, which is in the shape of an octag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360 </w:t>
              <w:tab/>
              <w:tab/>
              <w:t>(3) 1,4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,080 </w:t>
              <w:tab/>
              <w:tab/>
              <w:t>(4) 1,8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49.95pt" filled="f" o:ole="">
                  <v:imagedata r:id="rId3" o:title=""/>
                </v:shape>
                <o:OLEObject Type="Embed" ProgID="" ShapeID="ole_rId2" DrawAspect="Content" ObjectID="_912807475" r:id="rId2"/>
              </w:objec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9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sum of the measures of the interior angles of an octagon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180° </w:t>
              <w:tab/>
              <w:tab/>
              <w:t>(3) 54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360° </w:t>
              <w:tab/>
              <w:tab/>
              <w:t>(4) 1,08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49.95pt" filled="f" o:ole="">
                  <v:imagedata r:id="rId5" o:title=""/>
                </v:shape>
                <o:OLEObject Type="Embed" ProgID="" ShapeID="ole_rId4" DrawAspect="Content" ObjectID="_394127583" r:id="rId4"/>
              </w:objec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the sum, in degrees, of the measures of the interior angles of a pentag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80</w:t>
              <w:tab/>
              <w:tab/>
              <w:tab/>
              <w:t xml:space="preserve"> (3) 5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360</w:t>
              <w:tab/>
              <w:tab/>
              <w:tab/>
              <w:t xml:space="preserve"> (4) 9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49.95pt" filled="f" o:ole="">
                  <v:imagedata r:id="rId7" o:title=""/>
                </v:shape>
                <o:OLEObject Type="Embed" ProgID="" ShapeID="ole_rId6" DrawAspect="Content" ObjectID="_44446741" r:id="rId6"/>
              </w:objec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0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measures of five of the interior angles of a hexagon are 150°, 100°, 80°, 165°, and 150°.  What is the measure of the sixth interior ang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75°</w:t>
              <w:tab/>
              <w:tab/>
              <w:t>(3) 105°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80°</w:t>
              <w:tab/>
              <w:tab/>
              <w:t>(4) 180°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00" w:dyaOrig="20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5pt;height:103.95pt" filled="f" o:ole="">
                  <v:imagedata r:id="rId9" o:title=""/>
                </v:shape>
                <o:OLEObject Type="Embed" ProgID="" ShapeID="ole_rId8" DrawAspect="Content" ObjectID="_1774757001" r:id="rId8"/>
              </w:objec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27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measure of an interior angle of a regular octag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45º</w:t>
              <w:tab/>
              <w:tab/>
              <w:t>(3) 120º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60º</w:t>
              <w:tab/>
              <w:tab/>
              <w:t>(4) 135º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20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03pt" filled="f" o:ole="">
                  <v:imagedata r:id="rId11" o:title=""/>
                </v:shape>
                <o:OLEObject Type="Embed" ProgID="" ShapeID="ole_rId10" DrawAspect="Content" ObjectID="_1505344280" r:id="rId1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6a</w:t>
            </w:r>
          </w:p>
          <w:p>
            <w:pPr>
              <w:pStyle w:val="Normal"/>
              <w:jc w:val="both"/>
              <w:rPr/>
            </w:pPr>
            <w:r>
              <w:rPr/>
              <w:t>The accompanying figure represents a section of bathroom floor tiles shaped like regular hexagon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measure of angle </w:t>
            </w:r>
            <w:r>
              <w:rPr>
                <w:i/>
              </w:rPr>
              <w:t>ABC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60°</w:t>
              <w:tab/>
              <w:tab/>
              <w:tab/>
              <w:t>(3) 120°</w:t>
            </w:r>
          </w:p>
          <w:p>
            <w:pPr>
              <w:pStyle w:val="Normal"/>
              <w:jc w:val="both"/>
              <w:rPr/>
            </w:pPr>
            <w:r>
              <w:rPr/>
              <w:t>(2) 90°</w:t>
              <w:tab/>
              <w:tab/>
              <w:tab/>
              <w:t>(4) 150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20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pt;height:103pt" filled="f" o:ole="">
                  <v:imagedata r:id="rId14" o:title=""/>
                </v:shape>
                <o:OLEObject Type="Embed" ProgID="" ShapeID="ole_rId13" DrawAspect="Content" ObjectID="_2080218722" r:id="rId13"/>
              </w:objec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at is the measure, in degrees, of each exterior angle of a regular hexag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45 </w:t>
              <w:tab/>
              <w:tab/>
              <w:tab/>
              <w:t>(3) 1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60 </w:t>
              <w:tab/>
              <w:tab/>
              <w:tab/>
              <w:t>(4) 13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2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3pt;height:136pt" filled="f" o:ole="">
                  <v:imagedata r:id="rId16" o:title=""/>
                </v:shape>
                <o:OLEObject Type="Embed" ProgID="" ShapeID="ole_rId15" DrawAspect="Content" ObjectID="_1115812432" r:id="rId1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50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stop sign in the shape of a regular octagon is resting on a brick wall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152525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45°</w:t>
              <w:tab/>
              <w:tab/>
              <w:t xml:space="preserve"> </w:t>
              <w:tab/>
              <w:t>(3) 12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60°</w:t>
              <w:tab/>
              <w:tab/>
              <w:t xml:space="preserve"> </w:t>
              <w:tab/>
              <w:t>(4) 135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2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36pt" filled="f" o:ole="">
                  <v:imagedata r:id="rId19" o:title=""/>
                </v:shape>
                <o:OLEObject Type="Embed" ProgID="" ShapeID="ole_rId18" DrawAspect="Content" ObjectID="_1877533070" r:id="rId18"/>
              </w:objec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7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One piece of the birdhouse that Natalie is building is shaped like a regular pentagon, as shown in the accompanying diagr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514475" cy="181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side </w:t>
            </w:r>
            <w:r>
              <w:rPr>
                <w:i/>
                <w:iCs/>
              </w:rPr>
              <w:t xml:space="preserve">AE </w:t>
            </w:r>
            <w:r>
              <w:rPr/>
              <w:t xml:space="preserve">is extended to point </w:t>
            </w:r>
            <w:r>
              <w:rPr>
                <w:i/>
              </w:rPr>
              <w:t>F</w:t>
            </w:r>
            <w:r>
              <w:rPr/>
              <w:t xml:space="preserve">, what is the measure of exterior angle </w:t>
            </w:r>
            <w:r>
              <w:rPr>
                <w:i/>
                <w:iCs/>
              </w:rPr>
              <w:t>DEF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36° </w:t>
              <w:tab/>
              <w:tab/>
              <w:t>(3) 108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72° </w:t>
              <w:tab/>
              <w:tab/>
              <w:t>(4) 144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42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Melissa is walking around the outside of a building that is in the shape of a regular polygon. She determines that the measure of one exterior angle of the building is 60°.  How many sides does the building hav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6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9 </w:t>
              <w:tab/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 the steps from question #5 abov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20" w:dyaOrig="27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1pt;height:135pt" filled="f" o:ole="">
                  <v:imagedata r:id="rId22" o:title=""/>
                </v:shape>
                <o:OLEObject Type="Embed" ProgID="" ShapeID="ole_rId21" DrawAspect="Content" ObjectID="_1665888356" r:id="rId2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OTHER POLYGONS:  Interior and Exterior Angles of Other Polyg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11-15T08:14:00Z</dcterms:modified>
  <cp:revision>29</cp:revision>
  <dc:subject/>
  <dc:title>JMAP SOLUTIONS BY TOPIC OTHER POLYGONS: Interior and Exterior Angles of Other Polyg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