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240"/>
        <w:gridCol w:w="2520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RRELATION COEFFICIEN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 xml:space="preserve">fall9910b, 060109b, 060211b, 080306b, 010515b, 060705b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816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most accurate trend line showing the relationship between two sets of data in called the line of best fit.  A graphing calculator computes the equation of a line of best fit using a method called linear regression.  The graphing calculator also gives you the correlation coefficient 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, which will tell you how closely the equation models the data.  When the data points cluster around the line, there is a strong correlation between the line and the data.  The nearer 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is to -1 or 1, the more closely the data cluster around the line of best f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A linear regression equation of best fit between a student’s attendance and the degree of success in school is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h </w:t>
            </w:r>
            <w:r>
              <w:rPr>
                <w:rFonts w:cs="NewCaledonia" w:ascii="NewCaledonia" w:hAnsi="NewCaledonia"/>
                <w:sz w:val="22"/>
                <w:szCs w:val="22"/>
              </w:rPr>
              <w:t>= 0.5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+ 68.5. The correlation coefficient,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r</w:t>
            </w:r>
            <w:r>
              <w:rPr>
                <w:rFonts w:cs="NewCaledonia" w:ascii="NewCaledonia" w:hAnsi="NewCaledonia"/>
                <w:sz w:val="22"/>
                <w:szCs w:val="22"/>
              </w:rPr>
              <w:t>, for these data would b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0 </w:t>
            </w:r>
            <w:r>
              <w:rPr>
                <w:rFonts w:cs="Symbol" w:ascii="Symbol" w:hAnsi="Symbol"/>
                <w:sz w:val="22"/>
                <w:szCs w:val="22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r </w:t>
            </w:r>
            <w:r>
              <w:rPr>
                <w:rFonts w:cs="Symbol" w:ascii="Symbol" w:hAnsi="Symbol"/>
                <w:sz w:val="22"/>
                <w:szCs w:val="22"/>
              </w:rPr>
              <w:t>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1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r </w:t>
            </w:r>
            <w:r>
              <w:rPr>
                <w:rFonts w:cs="NewCaledonia" w:ascii="NewCaledonia" w:hAnsi="NewCaledonia"/>
                <w:sz w:val="22"/>
                <w:szCs w:val="22"/>
              </w:rPr>
              <w:t>= 0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–1 </w:t>
            </w:r>
            <w:r>
              <w:rPr>
                <w:rFonts w:cs="Symbol" w:ascii="Symbol" w:hAnsi="Symbol"/>
                <w:sz w:val="22"/>
                <w:szCs w:val="22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r </w:t>
            </w:r>
            <w:r>
              <w:rPr>
                <w:rFonts w:cs="Symbol" w:ascii="Symbol" w:hAnsi="Symbol"/>
                <w:sz w:val="22"/>
                <w:szCs w:val="22"/>
              </w:rPr>
              <w:t>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0 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r </w:t>
            </w:r>
            <w:r>
              <w:rPr>
                <w:rFonts w:cs="NewCaledonia" w:ascii="NewCaledonia" w:hAnsi="NewCaledonia"/>
                <w:sz w:val="22"/>
                <w:szCs w:val="22"/>
              </w:rPr>
              <w:t>= –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  (1)  Because the slope of the linear regression equation of best fit is positive (0.5), the correlation coefficient must be positi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The relationship of a woman’s shoe size and length of a woman’s foot, in inches, is given in the accompanying tab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527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4" r="-1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The linear correlation coefficient for this relationship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1 </w:t>
              <w:tab/>
              <w:tab/>
              <w:t>(3) 0.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–1 </w:t>
              <w:tab/>
              <w:tab/>
              <w:t>(4) 0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ED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LCULAT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STROK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EEN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ompute the correlation coefficient, you must turn on the Diagnostic Displ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CATALOG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 ARROW to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icOn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 all Li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 Li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one set of  values in L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the other set of value in L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 after each val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HT ARROW to L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 after each val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OLUTION: Correlation coefficient 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HT ARROW to CAL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5b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Which scatter diagram shows the strongest positive correlation?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257425" cy="2590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  (1).  Answer (2) has a negative correlation, while answer (4) has no correlation.  The more closely the data cluster around the line of best fit, the stronger the correlation.  Answer (1) has a tighter fit than answer (3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06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Which graph represents data used in a linear regression that produces a correlation coefficient closest to –1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95600" cy="2171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OLUTION: (4)  If the correlation coefficient (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) is negative, the line of best fit must have a negative slope, eliminating answers (2) and (3). The nearer 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is to -1, the more closely the data cluster around the line of best fit.  Answer (4) has a tighter fit than answer (1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physics lab, Thelma determined the kinetic energy, </w:t>
            </w:r>
            <w:r>
              <w:rPr>
                <w:rFonts w:cs="NewCaledonia-Italic" w:ascii="NewCaledonia-Italic" w:hAnsi="NewCaledonia-Italic"/>
                <w:i/>
                <w:iCs/>
              </w:rPr>
              <w:t>KE</w:t>
            </w:r>
            <w:r>
              <w:rPr>
                <w:rFonts w:cs="NewCaledonia-Italic" w:ascii="NewCaledonia-Italic" w:hAnsi="NewCaledonia-Italic"/>
                <w:iCs/>
              </w:rPr>
              <w:t xml:space="preserve">, of an object at various velocities,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 xml:space="preserve">, and found the linear correlation coefficient between </w:t>
            </w:r>
            <w:r>
              <w:rPr>
                <w:rFonts w:cs="NewCaledonia-Italic" w:ascii="NewCaledonia-Italic" w:hAnsi="NewCaledonia-Italic"/>
                <w:i/>
                <w:iCs/>
              </w:rPr>
              <w:t>KE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 xml:space="preserve"> to be +0.8.  Which graph shows this relationship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114675" cy="3552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355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 (2) is the only graph that shows a positive correl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could be the approximate value of the correlation coefficient for the accompanying scatter plo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85975" cy="1400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-0.85</w:t>
              <w:tab/>
              <w:tab/>
              <w:tab/>
              <w:t>(3) 0.2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-0.16</w:t>
              <w:tab/>
              <w:tab/>
              <w:tab/>
              <w:t>(4) 0.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  (4).  The correlation coefficient for the plot must be positive, eliminating answers (1) and (2).  The correlation is rather strong, so the correlation coefficient should be closer to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10b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he points in the scatter plot below represent the ages of automobiles and their values.  Based on this scatter plot, it would be reasonable to conclude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0875" cy="2038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1) Age and value have a coefficient of correlation that is less than zero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2) Age and value have a coefficient of correlation that is equal to zero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3) Age and value have a coefficient of correlation that is between zero and 0.5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4) Age and value have a coefficient of correlation that is greater than 0.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  (1)  The correlation coefficient for the plot must be negati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GRAPHS AND STATISTICS:  Correlation Coefficient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0:48:00Z</dcterms:created>
  <dc:creator>Steve Sibol</dc:creator>
  <dc:description/>
  <cp:keywords/>
  <dc:language>en-US</dc:language>
  <cp:lastModifiedBy>HP Authorized Customer</cp:lastModifiedBy>
  <cp:lastPrinted>2005-12-16T02:09:00Z</cp:lastPrinted>
  <dcterms:modified xsi:type="dcterms:W3CDTF">2008-08-14T12:27:00Z</dcterms:modified>
  <cp:revision>51</cp:revision>
  <dc:subject/>
  <dc:title>JMAP SOLUTIONS BY TOPIC GRAPHS AND STATISTICS: Correlation Coefficient</dc:title>
</cp:coreProperties>
</file>