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660"/>
        <w:gridCol w:w="3783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RECT VARIATION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80814ia, 010933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0223a, 010431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80005a, 010117a, 080101a, 060215a, 060505a, 010708a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806a, 080809a, 010902a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2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 xml:space="preserve">If the instructions for cooking a turkey state “Roast turkey at 325° for 20 minutes per pound,” how many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2"/>
                <w:szCs w:val="22"/>
              </w:rPr>
              <w:t xml:space="preserve">hours </w:t>
            </w: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>will it take to roast a 20-pound turkey at 325°?</w: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80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2pt;height:97.2pt" filled="f" o:ole="">
                  <v:imagedata r:id="rId3" o:title=""/>
                </v:shape>
                <o:OLEObject Type="Embed" ProgID="" ShapeID="ole_rId2" DrawAspect="Content" ObjectID="_1166151260" r:id="rId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4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Nicole’s aerobics class exercises to fast-paced music.  If the rate of the music is 120 beats per minute, how many beats would there be in a class that is 0.75 hour long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90</w:t>
              <w:tab/>
              <w:tab/>
              <w:t>(3) 5,40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160</w:t>
              <w:tab/>
              <w:tab/>
              <w:t>(4) 7,200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 hour = 45 minut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80" w:dyaOrig="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.2pt;height:44.7pt" filled="f" o:ole="">
                  <v:imagedata r:id="rId5" o:title=""/>
                </v:shape>
                <o:OLEObject Type="Embed" ProgID="" ShapeID="ole_rId4" DrawAspect="Content" ObjectID="_2104958987" r:id="rId4"/>
              </w:objec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17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In a molecule of water, there are two atoms of hydrogen and one atom of oxygen. How many atoms of hydrogen are in 28 molecules of wate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14 </w:t>
              <w:tab/>
              <w:tab/>
              <w:t>(3) 42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29 </w:t>
              <w:tab/>
              <w:tab/>
              <w:t>(4) 56</w: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80" w:dyaOrig="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.2pt;height:44.7pt" filled="f" o:ole="">
                  <v:imagedata r:id="rId7" o:title=""/>
                </v:shape>
                <o:OLEObject Type="Embed" ProgID="" ShapeID="ole_rId6" DrawAspect="Content" ObjectID="_1072698998" r:id="rId6"/>
              </w:objec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05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ake recipe calls for 1.5 cups of milk and 3 cups of flour.  Seth made a mistake and used 5 cups of flour.  How many cups of milk should he use to keep the proportions correct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1) 1.75</w:t>
              <w:tab/>
              <w:tab/>
              <w:t>(3) 2.2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2</w:t>
              <w:tab/>
              <w:tab/>
              <w:t>(4) 2.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40" w:dyaOrig="1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.3pt;height:65.1pt" filled="f" o:ole="">
                  <v:imagedata r:id="rId9" o:title=""/>
                </v:shape>
                <o:OLEObject Type="Embed" ProgID="" ShapeID="ole_rId8" DrawAspect="Content" ObjectID="_384824982" r:id="rId8"/>
              </w:objec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9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If a machine that prints designs on T-shirts prints 500 shirts in 3 hours, how many hours will it take to print designs on 1,800 shirt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6</w:t>
              <w:tab/>
              <w:tab/>
              <w:t>(3) 10.8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9.8</w:t>
              <w:tab/>
              <w:tab/>
              <w:t>(4) 12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39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pt;height:63.15pt" filled="f" o:ole="">
                  <v:imagedata r:id="rId11" o:title=""/>
                </v:shape>
                <o:OLEObject Type="Embed" ProgID="" ShapeID="ole_rId10" DrawAspect="Content" ObjectID="_2042022285" r:id="rId10"/>
              </w:objec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31a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Julio's wages vary directly as the number of hours that he works.  If his wages for 5 hours are $29.75, how much will he earn for 30 hour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8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pt;height:42.95pt" filled="f" o:ole="">
                  <v:imagedata r:id="rId13" o:title=""/>
                </v:shape>
                <o:OLEObject Type="Embed" ProgID="" ShapeID="ole_rId12" DrawAspect="Content" ObjectID="_1719191624" r:id="rId12"/>
              </w:objec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1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  <w:t>The perimeter of an equilateral triangle varies directly as the length of a side. When the length of a side is doubled, the perimeter of the triangle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  <w:t xml:space="preserve">(1) halved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</w:t>
              <w:tab/>
            </w: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  <w:t xml:space="preserve"> (3) multiplied by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  <w:t xml:space="preserve">(2) doubled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</w:t>
              <w:tab/>
            </w: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  <w:t xml:space="preserve"> (4) divided by 3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5a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>If the circumference of a circle is doubled, the diameter of the circle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>(1) remains the same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>(2) increases by 2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>(3) is multiplied by 4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>(4) is doubled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0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Which table does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not </w:t>
            </w:r>
            <w:r>
              <w:rPr>
                <w:rFonts w:cs="NewCaledonia" w:ascii="NewCaledonia" w:hAnsi="NewCaledonia"/>
                <w:sz w:val="22"/>
                <w:szCs w:val="22"/>
              </w:rPr>
              <w:t>show an example of direct varia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tbl>
            <w:tblPr>
              <w:tblW w:w="2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  <w:gridCol w:w="1227"/>
            </w:tblGrid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" w:hAnsi="NewCaledonia" w:cs="NewCaledonia"/>
                      <w:sz w:val="22"/>
                      <w:szCs w:val="22"/>
                    </w:rPr>
                  </w:pPr>
                  <w:r>
                    <w:rPr>
                      <w:rFonts w:cs="NewCaledonia" w:ascii="NewCaledonia" w:hAnsi="NewCaledonia"/>
                      <w:sz w:val="22"/>
                      <w:szCs w:val="22"/>
                    </w:rPr>
                    <w:drawing>
                      <wp:inline distT="0" distB="0" distL="0" distR="0">
                        <wp:extent cx="445135" cy="11233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6" t="-22" r="-5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5135" cy="1123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" w:hAnsi="NewCaledonia" w:cs="NewCaledonia"/>
                      <w:sz w:val="22"/>
                      <w:szCs w:val="22"/>
                    </w:rPr>
                  </w:pPr>
                  <w:r>
                    <w:rPr>
                      <w:rFonts w:cs="NewCaledonia" w:ascii="NewCaledonia" w:hAnsi="NewCaledonia"/>
                      <w:sz w:val="22"/>
                      <w:szCs w:val="22"/>
                    </w:rPr>
                    <w:t>(1)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" w:hAnsi="NewCaledonia" w:cs="NewCaledonia"/>
                      <w:sz w:val="22"/>
                      <w:szCs w:val="22"/>
                    </w:rPr>
                  </w:pPr>
                  <w:r>
                    <w:rPr>
                      <w:rFonts w:cs="NewCaledonia" w:ascii="NewCaledonia" w:hAnsi="NewCaledonia"/>
                      <w:sz w:val="22"/>
                      <w:szCs w:val="22"/>
                    </w:rPr>
                    <w:drawing>
                      <wp:inline distT="0" distB="0" distL="0" distR="0">
                        <wp:extent cx="446405" cy="112331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56" t="-22" r="-5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6405" cy="1123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" w:hAnsi="NewCaledonia" w:cs="NewCaledonia"/>
                      <w:sz w:val="22"/>
                      <w:szCs w:val="22"/>
                    </w:rPr>
                  </w:pPr>
                  <w:r>
                    <w:rPr>
                      <w:rFonts w:cs="NewCaledonia" w:ascii="NewCaledonia" w:hAnsi="NewCaledonia"/>
                      <w:sz w:val="22"/>
                      <w:szCs w:val="22"/>
                    </w:rPr>
                    <w:t>(3)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" w:hAnsi="NewCaledonia" w:cs="NewCaledonia"/>
                      <w:sz w:val="22"/>
                      <w:szCs w:val="22"/>
                    </w:rPr>
                  </w:pPr>
                  <w:r>
                    <w:rPr>
                      <w:rFonts w:cs="NewCaledonia" w:ascii="NewCaledonia" w:hAnsi="NewCaledonia"/>
                      <w:sz w:val="22"/>
                      <w:szCs w:val="22"/>
                    </w:rPr>
                    <w:drawing>
                      <wp:inline distT="0" distB="0" distL="0" distR="0">
                        <wp:extent cx="451485" cy="102171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7" t="-25" r="-57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" w:hAnsi="NewCaledonia" w:cs="NewCaledonia"/>
                      <w:sz w:val="22"/>
                      <w:szCs w:val="22"/>
                    </w:rPr>
                  </w:pPr>
                  <w:r>
                    <w:rPr>
                      <w:rFonts w:cs="NewCaledonia" w:ascii="NewCaledonia" w:hAnsi="NewCaledonia"/>
                      <w:sz w:val="22"/>
                      <w:szCs w:val="22"/>
                    </w:rPr>
                    <w:t>(2)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" w:hAnsi="NewCaledonia" w:cs="NewCaledonia"/>
                      <w:sz w:val="22"/>
                      <w:szCs w:val="22"/>
                    </w:rPr>
                  </w:pPr>
                  <w:r>
                    <w:rPr>
                      <w:rFonts w:cs="NewCaledonia" w:ascii="NewCaledonia" w:hAnsi="NewCaledonia"/>
                      <w:sz w:val="22"/>
                      <w:szCs w:val="22"/>
                    </w:rPr>
                    <w:drawing>
                      <wp:inline distT="0" distB="0" distL="0" distR="0">
                        <wp:extent cx="466725" cy="10217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56" t="-26" r="-56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725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" w:hAnsi="NewCaledonia" w:cs="NewCaledonia"/>
                      <w:sz w:val="22"/>
                      <w:szCs w:val="22"/>
                    </w:rPr>
                  </w:pPr>
                  <w:r>
                    <w:rPr>
                      <w:rFonts w:cs="NewCaledonia" w:ascii="NewCaledonia" w:hAnsi="NewCaledonia"/>
                      <w:sz w:val="22"/>
                      <w:szCs w:val="22"/>
                    </w:rPr>
                    <w:t>(4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n answers (1), (3) and (4), the quotient of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remains constant at </w:t>
            </w:r>
            <w:r>
              <w:rPr>
                <w:sz w:val="22"/>
                <w:szCs w:val="22"/>
              </w:rPr>
              <w:object w:dxaOrig="118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pt;height:29pt" filled="f" o:ole="">
                  <v:imagedata r:id="rId19" o:title=""/>
                </v:shape>
                <o:OLEObject Type="Embed" ProgID="" ShapeID="ole_rId18" DrawAspect="Content" ObjectID="_1954283474" r:id="rId18"/>
              </w:object>
            </w:r>
            <w:r>
              <w:rPr>
                <w:sz w:val="22"/>
                <w:szCs w:val="22"/>
              </w:rPr>
              <w:t xml:space="preserve"> respectively.  In answer (2) , the product of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remains constant at 48.</w: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08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Which equation represents the direct variation relationship of the equation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object w:dxaOrig="7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31pt" filled="f" o:ole="">
                  <v:imagedata r:id="rId21" o:title=""/>
                </v:shape>
                <o:OLEObject Type="Embed" ProgID="" ShapeID="ole_rId20" DrawAspect="Content" ObjectID="_670125358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object w:dxaOrig="88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29pt" filled="f" o:ole="">
                  <v:imagedata r:id="rId23" o:title=""/>
                </v:shape>
                <o:OLEObject Type="Embed" ProgID="" ShapeID="ole_rId22" DrawAspect="Content" ObjectID="_612880383" r:id="rId22"/>
              </w:objec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                     (3)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object w:dxaOrig="639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95pt;height:15pt" filled="f" o:ole="">
                  <v:imagedata r:id="rId25" o:title=""/>
                </v:shape>
                <o:OLEObject Type="Embed" ProgID="" ShapeID="ole_rId24" DrawAspect="Content" ObjectID="_1030212913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object w:dxaOrig="6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5pt" filled="f" o:ole="">
                  <v:imagedata r:id="rId27" o:title=""/>
                </v:shape>
                <o:OLEObject Type="Embed" ProgID="" ShapeID="ole_rId26" DrawAspect="Content" ObjectID="_1593811842" r:id="rId26"/>
              </w:objec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                         (4)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object w:dxaOrig="66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3pt;height:15pt" filled="f" o:ole="">
                  <v:imagedata r:id="rId29" o:title=""/>
                </v:shape>
                <o:OLEObject Type="Embed" ProgID="" ShapeID="ole_rId28" DrawAspect="Content" ObjectID="_1882655862" r:id="rId2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06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varies directly as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, and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52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pt;height:13pt" filled="f" o:ole="">
                  <v:imagedata r:id="rId31" o:title=""/>
                </v:shape>
                <o:OLEObject Type="Embed" ProgID="" ShapeID="ole_rId30" DrawAspect="Content" ObjectID="_1318864674" r:id="rId30"/>
              </w:object>
            </w:r>
            <w:r>
              <w:rPr>
                <w:sz w:val="22"/>
                <w:szCs w:val="22"/>
              </w:rPr>
              <w:t xml:space="preserve"> when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7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15pt" filled="f" o:ole="">
                  <v:imagedata r:id="rId33" o:title=""/>
                </v:shape>
                <o:OLEObject Type="Embed" ProgID="" ShapeID="ole_rId32" DrawAspect="Content" ObjectID="_887577028" r:id="rId32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at is the value of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when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66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5pt" filled="f" o:ole="">
                  <v:imagedata r:id="rId35" o:title=""/>
                </v:shape>
                <o:OLEObject Type="Embed" ProgID="" ShapeID="ole_rId34" DrawAspect="Content" ObjectID="_2023735330" r:id="rId34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1 </w:t>
              <w:tab/>
              <w:tab/>
              <w:t>(3) 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2 </w:t>
              <w:tab/>
              <w:tab/>
              <w:t>(4)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8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2.95pt" filled="f" o:ole="">
                  <v:imagedata r:id="rId37" o:title=""/>
                </v:shape>
                <o:OLEObject Type="Embed" ProgID="" ShapeID="ole_rId36" DrawAspect="Content" ObjectID="_701082150" r:id="rId36"/>
              </w:objec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2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ola bars cost $0.55 each.  Which table represents this relationship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91435" cy="2364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143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3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able below represents the number of hours a student worked and the amount of money the student earne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4475" cy="1666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Write an equation that represents the number of dollars,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, earned in terms of the number of hours, </w:t>
            </w:r>
            <w:r>
              <w:rPr>
                <w:i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, worked.  Using this equation, determine the number of dollars the student would earn for working 40 hour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60" w:dyaOrig="9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8pt;height:48pt" filled="f" o:ole="">
                  <v:imagedata r:id="rId41" o:title=""/>
                </v:shape>
                <o:OLEObject Type="Embed" ProgID="" ShapeID="ole_rId40" DrawAspect="Content" ObjectID="_1845612096" r:id="rId4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TE:  Direct Vari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1z0">
    <w:name w:val="WW8Num1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11T01:51:00Z</dcterms:modified>
  <cp:revision>56</cp:revision>
  <dc:subject/>
  <dc:title>JMAP SOLUTIONS BY TOPIC RATE: Direct Var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