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656"/>
        <w:gridCol w:w="2264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TRAPOSITIV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. APPEARANCES: </w:t>
              <w:tab/>
              <w:t>fall0834ge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913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0112a, 080104a, 010220a, 010308a, 060308a, 060405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427a, 010513a, 080629a, 080829a, 010930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3ge</w:t>
            </w:r>
          </w:p>
          <w:p>
            <w:pPr>
              <w:pStyle w:val="Normal"/>
              <w:jc w:val="both"/>
              <w:rPr/>
            </w:pPr>
            <w:r>
              <w:rPr/>
              <w:t>What is the contrapositive of the statement, “If I am tall, then I will bump my head”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If I bump my head, then I am tall. </w:t>
            </w:r>
          </w:p>
          <w:p>
            <w:pPr>
              <w:pStyle w:val="Normal"/>
              <w:jc w:val="both"/>
              <w:rPr/>
            </w:pPr>
            <w:r>
              <w:rPr/>
              <w:t>(2) If I do not bump my head, then I am tall.</w:t>
            </w:r>
          </w:p>
          <w:p>
            <w:pPr>
              <w:pStyle w:val="Normal"/>
              <w:jc w:val="both"/>
              <w:rPr/>
            </w:pPr>
            <w:r>
              <w:rPr/>
              <w:t>(3) If I am tall, then I will not bump my head.</w:t>
            </w:r>
          </w:p>
          <w:p>
            <w:pPr>
              <w:pStyle w:val="Normal"/>
              <w:jc w:val="both"/>
              <w:rPr/>
            </w:pPr>
            <w:r>
              <w:rPr/>
              <w:t>(4) If I do not bump my head, then I am not tall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is the contrapositive of the statement “If I study, then I pass the test”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I pass the test if I stud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If I do not study, then I do not pass the tes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If I do not pass the test, then I do not stud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If I pass the test, then I study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08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tatement is logically equivalent to “If it is Saturday, then I am not in school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I am not in school, then it is Saturda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it is not Saturday, then I am in school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I am in school, then it is not Saturda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f it is Saturday, then I am in school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4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Which statement is logically equivalent to “If I did not eat, then I am hungry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1) If I am not hungry, then I did not ea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2) If I did not eat, then I am not hungr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3) If I am not hungry, then I did ea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4) If I am hungry, then I did eat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12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hich statement is logically equivalent to “If I eat, then I live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1) If I live, then I ea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2) If I eat, then I do not liv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3) I live if and only if I ea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4) If I do not live, then I do not eat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05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tatement is logically equivalent to “If a triangle is an isosceles triangle, then it has two congruent sides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a triangle does not have two congruent sides, then it is an isosceles triang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a triangle does not have two congruent sides, then it is not an isosceles triang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a triangle is not an isosceles triangle, then it has two congruent sid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f a triangle is an isosceles triangle, then it does not have two congruent sid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220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tatement is logically equivalent to “If the team has a good pitcher, then the team has a good season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the team does not have a good season, then the team does not have a good pitch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the team does not have a good pitcher, then the team does not have a good seaso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the team has a good season, then the team has a good pitch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The team has a good pitcher and the team does not have a good seaso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930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ich statement is logically equivalent to "If I am in a mathematics class, then I am having fun"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If I am not in a mathematics class, then I am not having fun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If I am having fun, then I am in a mathematics clas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3) If I am not having fun, then I am not in a mathematics clas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4) If I am in a mathematics class, then I am not having fun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51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statement is logically equivalent to the statement “If you are an elephant, then you do not forget”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(1) If you do not forget, then you are an elephant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(2) If you do not forget, then you are not an elephan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If you are an elephant, then you forge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If you forget, then you are not an elephant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62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ich statement is logically equivalent to the statement "If Corey worked last summer, he buys a car"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If Corey does not buy a car, he did not work last summ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If Corey buys a car, he worked last summ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 If Corey did not work last summer, he does not buy a ca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 If Corey buys a car, he did not work last summer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829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is logically equivalent to “If I sleep, then I will not eat”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If I do not sleep, then I will eat.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If I eat, then I will not sleep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3) If I eat, then I will sleep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4) If I do not eat, then I will sleep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308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Given the true statement: “If a person is eligible to vote, then that person is a citizen.”  Which statement must also be tr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Kayla is not a citizen; therefore, she is not eligible to vot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Juan is a citizen; therefore, he is eligible to vot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Marie is not eligible to vote; therefore, she is not a citize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Morgan has never voted; therefore, he is not a citizen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fall0834ge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Write a statement that is logically equivalent to the statement “If two sides of a triangle are congruent, the angles opposite those sides are congruent.”  Identify the new statement as the converse, inverse, or contrapositive of the original statement.</w: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positive-If two angles of a triangle are not congruent, the sides opposite those angles are not congru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OGIC:  Contrapositiv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 w:val="false"/>
      <w:sz w:val="28"/>
      <w:szCs w:val="22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7-02T02:31:00Z</dcterms:modified>
  <cp:revision>29</cp:revision>
  <dc:subject/>
  <dc:title>JMAP SOLUTIONS BY TOPIC LOGIC: Contraposi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