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5: Normal Distributions: Know and apply the characteristics of the normal distribu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On a standardized test, Cathy had a score of 74, which was exactly 1 standard deviation below the mean.  If the standard deviation for the test is 6, what is the mean score for the tes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On a standardized test, a score of 82 falls exactly 1 standard deviation below the mean.  If the standard deviation for the test is 4, what is the mean score for the tes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On a standardized test, Phyllis scored 84, exactly one standard deviation above the mean.  If the standard deviation for the test is 6, what is the mean score for the tes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On a standardized test, a score of 86 falls exactly 1.5 standard deviations below the mean.  If the standard deviation for the test is 2, what is the mean score for this tes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4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7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9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On a standardized examination, Laura received a score of 85, which was exactly 2 standard deviations above the mean.  If the standard deviation for the examination is 4, what is the mean for this examina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7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In the accompanying diagram, the shaded area represents approximately 95% of the scores on a standardized test.  If these scores ranged from 78 to 92, which could be the standard deviation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173605" cy="137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4.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0.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n the accompanying diagram, about 68% of the scores fall within the shaded area, which is symmetric about the mean, </w:t>
      </w:r>
      <w:r>
        <w:rPr/>
        <w:drawing>
          <wp:inline distT="0" distB="0" distL="0" distR="0">
            <wp:extent cx="6794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distribution is normal and the scores in the shaded area range from 50 to 80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423160" cy="137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What is the standard deviation of the scores in this distribu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The heights of the members of a high school class are normally distributed.  If the mean height is 65 inches and a height of 72 inches represents the 84th percentile, what is the standard deviation for this distribu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7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The heights of a group of girls are normally distributed with a mean of 66 inches.  If 95% of the heights of these girls are between 63 and 69 inches, what is the standard deviation for this group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n a normal distribution, </w:t>
      </w:r>
      <w:r>
        <w:rPr/>
        <w:drawing>
          <wp:inline distT="0" distB="0" distL="0" distR="0">
            <wp:extent cx="64706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470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/>
        <w:drawing>
          <wp:inline distT="0" distB="0" distL="0" distR="0">
            <wp:extent cx="6794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mean and </w:t>
      </w:r>
      <w:r>
        <w:rPr/>
        <w:drawing>
          <wp:inline distT="0" distB="0" distL="0" distR="0">
            <wp:extent cx="10604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standard deviation.  The standard deviation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In a normal distribution, 68% of the scores fall between 72 and 86 and the mean is 79.  What is the standard deviation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In a certain school district, the ages of all new teachers hired during the last 5 years are normally distributed.  Within this curve, 95.4% of the ages, centered about the mean, are between 24.6 and 37.4 years.  Find the mean age and the standard deviation of the data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On a test that has a normal distribution of scores, a score of 57 falls one standard deviation below the mean, and a score of 81 is two standard deviations above the mean.  Determine the mean score of this test.</w:t>
      </w:r>
    </w:p>
    <w:p>
      <w:pPr>
        <w:sectPr>
          <w:type w:val="continuous"/>
          <w:pgSz w:w="12240" w:h="15840"/>
          <w:pgMar w:left="1350" w:right="216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86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93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95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06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99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90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9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0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103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89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1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1, 3.2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48105" cy="791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34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5: Normal Distribu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39</Characters>
  <CharactersWithSpaces>2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46:00Z</dcterms:created>
  <dc:creator/>
  <dc:description/>
  <dc:language>en-US</dc:language>
  <cp:lastModifiedBy/>
  <dcterms:modified xsi:type="dcterms:W3CDTF">2015-02-22T1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