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36: Binomial Expansions: Apply the binomial theorem to expand a binomial and determine a specific term of a binomial expans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What is the middle term of the expansion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172" r="-6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70840" cy="1803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7" t="-199" r="-9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37515" cy="180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2" t="-199" r="-8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70840" cy="1803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7" t="-199" r="-9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89890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2" t="-252" r="-9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The third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208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172" r="-6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23215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1" t="-252" r="-11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70840" cy="1803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7" t="-199" r="-9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99415" cy="142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47040" cy="1803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What is the fourth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637540" cy="208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74980" cy="1803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6" t="-199" r="-7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74980" cy="1803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199" r="-7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42290" cy="1803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6" t="-199" r="-6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42290" cy="1803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6" t="-199" r="-6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What is the third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637540" cy="2089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08940" cy="1803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8" t="-199" r="-8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61315" cy="1422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0" t="-252" r="-10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85140" cy="1803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4" t="-199" r="-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37515" cy="1422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2" t="-252" r="-8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What is the middle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894715" cy="2089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6115" cy="1803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4" t="-199" r="-5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80415" cy="1803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6" t="-199" r="-4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6115" cy="2089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80415" cy="2089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6" t="-172" r="-4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6</w:t>
        <w:tab/>
        <w:t xml:space="preserve">What is the third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808355" cy="2089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80415" cy="2089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6" t="-172" r="-4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80415" cy="2089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6" t="-172" r="-4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56615" cy="2089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2" t="-172" r="-4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56615" cy="2089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2" t="-172" r="-4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7</w:t>
        <w:tab/>
        <w:t xml:space="preserve">What is the fifth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504190" cy="2089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1" t="-172" r="-7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18465" cy="1803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56565" cy="1803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9" t="-199" r="-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94665" cy="1803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3" t="-199" r="-7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32765" cy="1803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7" t="-199" r="-6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37"/>
          <w:type w:val="nextPage"/>
          <w:pgSz w:w="12240" w:h="15840"/>
          <w:pgMar w:left="1350" w:right="24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  <w:sz w:val="22"/>
          <w:szCs w:val="22"/>
        </w:rPr>
        <w:t>1</w:t>
        <w:tab/>
        <w:t>ANS:</w:t>
        <w:tab/>
        <w:t>3</w:t>
        <w:tab/>
        <w:t>REF:</w:t>
        <w:tab/>
        <w:t>01873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1</w:t>
        <w:tab/>
        <w:t>REF:</w:t>
        <w:tab/>
        <w:t>06883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2</w:t>
        <w:tab/>
        <w:t>REF:</w:t>
        <w:tab/>
        <w:t>06973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  <w:t>1</w:t>
        <w:tab/>
        <w:t>REF:</w:t>
        <w:tab/>
        <w:t>06032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  <w:t>4</w:t>
        <w:tab/>
        <w:t>REF:</w:t>
        <w:tab/>
        <w:t>06873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  <w:t>1</w:t>
        <w:tab/>
        <w:t>REF:</w:t>
        <w:tab/>
        <w:t>01943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  <w:t>1</w:t>
        <w:tab/>
        <w:t>REF:</w:t>
        <w:tab/>
        <w:t>019022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36: Binomial Expansions 5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36: Binomial Expansions 5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20:43:00Z</dcterms:created>
  <dc:creator>Steven Sibol</dc:creator>
  <dc:description/>
  <cp:keywords/>
  <dc:language>en-US</dc:language>
  <cp:lastModifiedBy>Steve Sibol</cp:lastModifiedBy>
  <dcterms:modified xsi:type="dcterms:W3CDTF">2011-06-26T20:54:00Z</dcterms:modified>
  <cp:revision>4</cp:revision>
  <dc:subject/>
  <dc:title>A2</dc:title>
</cp:coreProperties>
</file>