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42: Compositions of Functions: Find the composition of func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>`</w:t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69469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803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6946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4706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is equivalent to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69469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1371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32765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80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494665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is equivalent to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f and g are two functions defined by </w:t>
      </w:r>
      <w:r>
        <w:rPr>
          <w:color w:val="000000"/>
        </w:rPr>
        <w:drawing>
          <wp:inline distT="0" distB="0" distL="0" distR="0">
            <wp:extent cx="694690" cy="1708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13740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80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18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1803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102806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470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803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9465" cy="1803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1803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1803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9" t="-199" r="-4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675640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105" r="-5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94665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342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34226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3690" cy="3422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694690" cy="2089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470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determine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Given: </w:t>
      </w:r>
      <w:r>
        <w:rPr>
          <w:color w:val="000000"/>
        </w:rPr>
        <w:drawing>
          <wp:inline distT="0" distB="0" distL="0" distR="0">
            <wp:extent cx="856615" cy="2184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13740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3751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532765" cy="3613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7" t="-100" r="-6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66115" cy="3613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85140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72326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given </w:t>
      </w:r>
      <w:r>
        <w:rPr>
          <w:color w:val="000000"/>
        </w:rPr>
        <w:drawing>
          <wp:inline distT="0" distB="0" distL="0" distR="0">
            <wp:extent cx="66611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210" r="-5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3240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3240" cy="2089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2089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1803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040" cy="2089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1803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71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32940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09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13790" cy="2089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09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803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14215" cy="2089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1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04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61590" cy="2089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3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1365" cy="2089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4375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3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61216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42: Compositions of Func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42: Compositions of Func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42: Compositions of Functions 4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3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16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35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3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header" Target="header2.xml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header" Target="header3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3:08:00Z</dcterms:created>
  <dc:creator>Steven Sibol</dc:creator>
  <dc:description/>
  <cp:keywords/>
  <dc:language>en-US</dc:language>
  <cp:lastModifiedBy>Steve Sibol</cp:lastModifiedBy>
  <dcterms:modified xsi:type="dcterms:W3CDTF">2015-08-17T09:10:00Z</dcterms:modified>
  <cp:revision>17</cp:revision>
  <dc:subject/>
  <dc:title>A2</dc:title>
</cp:coreProperties>
</file>