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3: Simplifying Radicals: Simplify radical expression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780415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23"/>
        <w:gridCol w:w="2086"/>
        <w:gridCol w:w="323"/>
        <w:gridCol w:w="1948"/>
      </w:tblGrid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2086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0416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72" r="-11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19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145" r="-6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9466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45" r="-7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561340" cy="275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45" r="-5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866140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86614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275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418590" cy="342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</w:t>
        <w:tab/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55194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3</w:t>
        <w:tab/>
        <w:t>PTS:</w:t>
        <w:tab/>
        <w:t>2</w:t>
        <w:tab/>
        <w:t>REF:</w:t>
        <w:tab/>
        <w:t>01042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4980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1193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66115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9960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94665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3" t="-164" r="-7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811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7975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3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3279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45" r="-4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41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71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18490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710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589915" cy="2184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812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603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39807al</w:t>
        <w:tab/>
      </w:r>
    </w:p>
    <w:sectPr>
      <w:headerReference w:type="default" r:id="rId3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3: Simplifying Radic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3: Simplifying Radical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3: Simplifying Radicals 1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3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9:00Z</dcterms:created>
  <dc:creator/>
  <dc:description/>
  <cp:keywords/>
  <dc:language>en-US</dc:language>
  <cp:lastModifiedBy>Steven Sibol</cp:lastModifiedBy>
  <dcterms:modified xsi:type="dcterms:W3CDTF">2009-12-22T23:57:00Z</dcterms:modified>
  <cp:revision>3</cp:revision>
  <dc:subject/>
  <dc:title>A2</dc:title>
</cp:coreProperties>
</file>