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61: Arc Length 3: Determine the length of an arc of a circle, given its radius and the measure of its central angl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>A central angle of a circular garden measures 2.5 radians and intercepts an arc of 20 feet.  What is the radius of the garde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 ft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 ft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ft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 f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In a circle, a central angle containing 1.5 radians intercepts an arc whose measure is 18 centimeters.  The length of the radius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 cm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 cm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 cm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 c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a circle, a central angle whose measure is 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tercepts an arc whose length is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imeters.  How many centimeters are in the radius of the circl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a circle, an arc of length 5 is subtended by a central angle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.  What is the radius of the circl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leana buys a large circular pizza that is divided into eight equal slices.  She measures along the outer edge of the crust from one piece and finds it to be </w:t>
      </w:r>
      <w:r>
        <w:rPr>
          <w:color w:val="000000"/>
        </w:rPr>
        <w:drawing>
          <wp:inline distT="0" distB="0" distL="0" distR="0">
            <wp:extent cx="18986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  What is the diameter of the pizza to the </w:t>
      </w:r>
      <w:r>
        <w:rPr>
          <w:i/>
          <w:iCs/>
          <w:color w:val="000000"/>
        </w:rPr>
        <w:t>nearest inch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In a circle, a central angle of 3 radians intercepts an arc of 18 centimeters.  What is the radius, in centimeters, of the circ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In a circle, a central angle of 2 radians intercepts an arc of length 12 centimeters.  Find the length of the radius in centimet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In a circle, a central angle of 3 radians intercepts an arc of length 12.  What is the length of the radius of the circ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>, a central angle of 2 radians intercepts an arc of 28 meters.  Find the length, in meters, of the radius of the circ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In a circle, a central angle of 3 radians intercepts an arc of length 21.  Find the length of the radius of the circ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In a circle, a central angle of 2 radians intercepts an arc of 6 centimeters.  Find the length of the radius in centimet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In a circle, a central angle of 3.5 radians intercepts an arc of 24.5 centimeters.  Find the number of centimeters in the radius of the circ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n circle </w:t>
      </w:r>
      <w:r>
        <w:rPr>
          <w:i/>
          <w:iCs/>
          <w:color w:val="000000"/>
        </w:rPr>
        <w:t>O</w:t>
      </w:r>
      <w:r>
        <w:rPr>
          <w:color w:val="000000"/>
        </w:rPr>
        <w:t>, a central angle of 3 radians intercepts an arc of 27 meters.  Find the number of meters in the length of the radiu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 arc of a circle that is 6 centimeters in length intercepts a central angle of 1.5 radians.  Find the number of centimeters in the radius of the circ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In a circle, an arc of length 10 is intercepted by a central angle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.  Find the radius of the circ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In a circle, an arc length of 6.6 is intercepted by a central angle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.  Determine the length of the radiu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In a circle, a central angle of </w:t>
      </w:r>
      <w:r>
        <w:rPr>
          <w:color w:val="000000"/>
        </w:rPr>
        <w:drawing>
          <wp:inline distT="0" distB="0" distL="0" distR="0">
            <wp:extent cx="189865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tercepts an arc of length 10.  What is the length of the radius of the circ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An angle of </w:t>
      </w:r>
      <w:r>
        <w:rPr>
          <w:color w:val="000000"/>
        </w:rPr>
        <w:drawing>
          <wp:inline distT="0" distB="0" distL="0" distR="0">
            <wp:extent cx="189865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at the center of a circle intercepts an arc of 18 inches.  Find the length of the radius in inch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The pendulum of a clock swings through an angle of 2.5 radians as its tip travels through an arc of 50 centimeters.  Find the length of the pendulum, in centimet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The tip of a pendulum describes an arc 18 centimeters long when the pendulum swings through an angle of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f a radian.  Find the length, in centimeters, of the pendulum.</w:t>
      </w:r>
    </w:p>
    <w:p>
      <w:pPr>
        <w:sectPr>
          <w:headerReference w:type="default" r:id="rId1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825" cy="36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97" r="-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09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190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PTS:</w:t>
        <w:tab/>
        <w:t>2</w:t>
        <w:tab/>
        <w:t>REF:</w:t>
        <w:tab/>
        <w:t>0601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602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If the pizza is divided into eight slices, the central angle of a slice is </w:t>
      </w:r>
      <w:r>
        <w:rPr>
          <w:color w:val="000000"/>
        </w:rPr>
        <w:drawing>
          <wp:inline distT="0" distB="0" distL="0" distR="0">
            <wp:extent cx="50419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.  </w:t>
      </w:r>
      <w:r>
        <w:rPr>
          <w:color w:val="000000"/>
        </w:rPr>
        <w:drawing>
          <wp:inline distT="0" distB="0" distL="0" distR="0">
            <wp:extent cx="904875" cy="697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diameter is about 14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03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80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81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84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84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85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89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95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99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4.  </w:t>
      </w:r>
      <w:r>
        <w:rPr>
          <w:color w:val="000000"/>
        </w:rPr>
        <w:drawing>
          <wp:inline distT="0" distB="0" distL="0" distR="0">
            <wp:extent cx="876300" cy="367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05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86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42315" cy="532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67" r="-4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8153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87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03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0.  </w:t>
      </w:r>
      <w:r>
        <w:rPr>
          <w:color w:val="000000"/>
        </w:rPr>
        <w:drawing>
          <wp:inline distT="0" distB="0" distL="0" distR="0">
            <wp:extent cx="961390" cy="367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606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24.  </w:t>
      </w:r>
      <w:r>
        <w:rPr>
          <w:color w:val="000000"/>
        </w:rPr>
        <w:drawing>
          <wp:inline distT="0" distB="0" distL="0" distR="0">
            <wp:extent cx="447040" cy="12471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29" r="-8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61026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1: Arc Length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1: Arc Length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1: Arc Length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2.xml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3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44:00Z</dcterms:created>
  <dc:creator/>
  <dc:description/>
  <cp:keywords/>
  <dc:language>en-US</dc:language>
  <cp:lastModifiedBy>Steve Sibol</cp:lastModifiedBy>
  <dcterms:modified xsi:type="dcterms:W3CDTF">2015-08-17T09:32:00Z</dcterms:modified>
  <cp:revision>12</cp:revision>
  <dc:subject/>
  <dc:title>A2</dc:title>
</cp:coreProperties>
</file>