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50: Solving Polynomial Equations: Approximate the solution to polynomial equations of higher degree by inspecting the graph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25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graph of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hown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03220" cy="293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set lists all the real solutions of </w:t>
      </w:r>
      <w:r>
        <w:rPr>
          <w:color w:val="000000"/>
        </w:rPr>
        <w:drawing>
          <wp:inline distT="0" distB="0" distL="0" distR="0">
            <wp:extent cx="427990" cy="170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9890" cy="170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2" t="-210" r="-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9890" cy="170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2" t="-210" r="-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4190" cy="1708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1" t="-210" r="-7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4190" cy="170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1" t="-210" r="-7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What are the zeros of the polynomial function graphed below?</w:t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87880" cy="1985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9755" cy="1708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2" t="-210" r="-6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4190" cy="1708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1" t="-210" r="-7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9890" cy="1708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2" t="-210" r="-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The graph of </w:t>
      </w:r>
      <w:r>
        <w:rPr>
          <w:color w:val="000000"/>
        </w:rPr>
        <w:drawing>
          <wp:inline distT="0" distB="0" distL="0" distR="0">
            <wp:extent cx="1104265" cy="208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hown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64435" cy="24999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product of the roots of the equation </w:t>
      </w:r>
      <w:r>
        <w:rPr>
          <w:color w:val="000000"/>
        </w:rPr>
        <w:drawing>
          <wp:inline distT="0" distB="0" distL="0" distR="0">
            <wp:extent cx="1094740" cy="1803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30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8915" cy="1422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How many negative solutions to the equation </w:t>
      </w:r>
      <w:r>
        <w:rPr>
          <w:color w:val="000000"/>
        </w:rPr>
        <w:drawing>
          <wp:inline distT="0" distB="0" distL="0" distR="0">
            <wp:extent cx="1218565" cy="1803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99" r="-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ist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299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sectPr>
          <w:headerReference w:type="default" r:id="rId21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1350" w:right="72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4</w:t>
        <w:tab/>
        <w:t>REF:</w:t>
        <w:tab/>
        <w:t>061005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1</w:t>
        <w:tab/>
        <w:t>REF:</w:t>
        <w:tab/>
        <w:t>081501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roots are </w:t>
      </w:r>
      <w:r>
        <w:rPr>
          <w:color w:val="000000"/>
        </w:rPr>
        <w:drawing>
          <wp:inline distT="0" distB="0" distL="0" distR="0">
            <wp:extent cx="370840" cy="1612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7" t="-222" r="-9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23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57300" cy="8483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222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2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50: Solving Polynomial Equa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50: Solving Polynomial Equa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50: Solving Polynomial Equation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header" Target="header2.xml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header" Target="header3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5:25:00Z</dcterms:created>
  <dc:creator/>
  <dc:description/>
  <cp:keywords/>
  <dc:language>en-US</dc:language>
  <cp:lastModifiedBy>Steve Sibol</cp:lastModifiedBy>
  <dcterms:modified xsi:type="dcterms:W3CDTF">2015-08-22T15:17:00Z</dcterms:modified>
  <cp:revision>10</cp:revision>
  <dc:subject/>
  <dc:title>A2</dc:title>
</cp:coreProperties>
</file>