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35: Series: Determine the sum of the first n terms of an arithmetic or geometric serie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sum of the first eight terms of the series </w:t>
      </w:r>
      <w:r>
        <w:rPr/>
        <w:drawing>
          <wp:inline distT="0" distB="0" distL="0" distR="0">
            <wp:extent cx="1241425" cy="14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3871"/>
        <w:gridCol w:w="382"/>
        <w:gridCol w:w="3870"/>
      </w:tblGrid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71805" cy="1670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71805" cy="1670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71805" cy="1670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71805" cy="1670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Find the value of </w:t>
      </w:r>
      <w:r>
        <w:rPr/>
        <w:drawing>
          <wp:inline distT="0" distB="0" distL="0" distR="0">
            <wp:extent cx="334645" cy="517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Evaluate:  </w:t>
      </w:r>
      <w:r>
        <w:rPr/>
        <w:drawing>
          <wp:inline distT="0" distB="0" distL="0" distR="0">
            <wp:extent cx="479425" cy="517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Find the value of </w:t>
      </w:r>
      <w:r>
        <w:rPr/>
        <w:drawing>
          <wp:inline distT="0" distB="0" distL="0" distR="0">
            <wp:extent cx="334645" cy="517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What is the value of </w:t>
      </w:r>
      <w:r>
        <w:rPr/>
        <w:drawing>
          <wp:inline distT="0" distB="0" distL="0" distR="0">
            <wp:extent cx="502285" cy="517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3871"/>
        <w:gridCol w:w="382"/>
        <w:gridCol w:w="3870"/>
      </w:tblGrid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5</w:t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9</w:t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3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A ball is dropped from a height of 8 feet and allowed to bounce.  Each time the ball bounces, it bounces back to half its previous height.  The vertical distance the ball travels,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, is given by the formula </w:t>
      </w:r>
      <w:r>
        <w:rPr/>
        <w:drawing>
          <wp:inline distT="0" distB="0" distL="0" distR="0">
            <wp:extent cx="1165225" cy="555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>is the number of bounces.  Based on this formula, what is the total vertical distance that the ball has traveled after four bounces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3871"/>
        <w:gridCol w:w="382"/>
        <w:gridCol w:w="3870"/>
      </w:tblGrid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8.9 ft</w:t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2.0 ft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5.0 ft</w:t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3.0 ft</w:t>
            </w:r>
          </w:p>
        </w:tc>
      </w:tr>
    </w:tbl>
    <w:p>
      <w:pPr>
        <w:sectPr>
          <w:headerReference w:type="default" r:id="rId1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308225" cy="433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304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7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70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5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10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91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51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57275" cy="784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90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1228090" cy="10864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981075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418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1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35: Serie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35: Series 2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0</Characters>
  <CharactersWithSpaces>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9:34:00Z</dcterms:created>
  <dc:creator/>
  <dc:description/>
  <dc:language>en-US</dc:language>
  <cp:lastModifiedBy/>
  <dcterms:modified xsi:type="dcterms:W3CDTF">2013-07-31T23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</vt:lpwstr>
  </property>
</Properties>
</file>