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5: Graphing Trigonometric Functions: Sketch the graph of the inverses of the sine, cosine, and tangent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graph shows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3310" cy="156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5215" cy="1567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3310" cy="1571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83310" cy="1577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ich graph represent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33500" cy="13811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52550" cy="1257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52550" cy="1381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371600" cy="1343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Which is an equation of the graph shown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40155" cy="2851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659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210" r="-5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(1) Graph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domai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(2) On the same set of axes, reflect the graph drawn in part (1)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label the graph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3) Is the relation graphed in part (2) a function?  State a mathematical justification for your answer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4) Write an equation the represents the graph drawn in part (2)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1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left="-63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857500" cy="2943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611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REF:</w:t>
        <w:tab/>
        <w:t>fall091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REF:</w:t>
        <w:tab/>
        <w:t>0686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yes, </w:t>
      </w:r>
      <w:r>
        <w:rPr>
          <w:color w:val="000000"/>
          <w:sz w:val="22"/>
          <w:szCs w:val="22"/>
        </w:rPr>
        <w:drawing>
          <wp:inline distT="0" distB="0" distL="0" distR="0">
            <wp:extent cx="55181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943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5: Graphing Trigonometric Functions</w:t>
      <w:tab/>
      <w:t xml:space="preserve">Page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5: Graphing Trigonometr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1.xml"/><Relationship Id="rId22" Type="http://schemas.openxmlformats.org/officeDocument/2006/relationships/image" Target="media/image19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30:00Z</dcterms:created>
  <dc:creator/>
  <dc:description/>
  <cp:keywords/>
  <dc:language>en-US</dc:language>
  <cp:lastModifiedBy>Steve Sibol</cp:lastModifiedBy>
  <dcterms:modified xsi:type="dcterms:W3CDTF">2011-07-14T04:13:00Z</dcterms:modified>
  <cp:revision>7</cp:revision>
  <dc:subject/>
  <dc:title>A2</dc:title>
</cp:coreProperties>
</file>