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11: Rewrite algebraic expressions in radical form as expressions with fractional exponent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</w:r>
      <w:r>
        <w:rPr>
          <w:color w:val="000000"/>
        </w:rPr>
        <w:t xml:space="preserve">The expression </w:t>
      </w:r>
      <w:r>
        <w:rPr>
          <w:color w:val="000000"/>
        </w:rPr>
        <w:drawing>
          <wp:inline distT="0" distB="0" distL="0" distR="0">
            <wp:extent cx="579755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45" r="-6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180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215" cy="332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1" t="-108" r="-1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5115" cy="180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215" cy="332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1" t="-108" r="-1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61340" cy="275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130" r="-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940" cy="3613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8" t="-100" r="-8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940" cy="3613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8" t="-100" r="-8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61340" cy="275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130" r="-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940" cy="3613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8" t="-100" r="-8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940" cy="3613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8" t="-100" r="-8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3613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3613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00" r="-118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61365" cy="24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5613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64" r="-10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4089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0365" cy="4089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5" t="-88" r="-9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4660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6" t="-77" r="-6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volume of a soap bubble is represented by the equation </w:t>
      </w:r>
      <w:r>
        <w:rPr>
          <w:color w:val="000000"/>
        </w:rPr>
        <w:drawing>
          <wp:inline distT="0" distB="0" distL="0" distR="0">
            <wp:extent cx="866140" cy="2463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represents the surface area of the bubble.  Which expression is also equivalent to </w:t>
      </w:r>
      <w:r>
        <w:rPr>
          <w:i/>
          <w:iCs/>
          <w:color w:val="000000"/>
        </w:rPr>
        <w:t>V</w:t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3327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3" t="-108" r="-7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3327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3" t="-108" r="-7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6565" cy="1803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3740" cy="4089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0" t="-88" r="-5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751840" cy="7327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3327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6" t="-108" r="-8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3327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803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523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69" r="-12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3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6041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56740" cy="3803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0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56740" cy="3803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0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23415" cy="5613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60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607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60912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3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1: Radicals as Fractional Exponen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11: Radicals as Fractional Exponen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11: Radicals as Fractional Exponent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eader" Target="header2.xml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header" Target="header3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5:59:00Z</dcterms:created>
  <dc:creator/>
  <dc:description/>
  <cp:keywords/>
  <dc:language>en-US</dc:language>
  <cp:lastModifiedBy>Steve Sibol</cp:lastModifiedBy>
  <dcterms:modified xsi:type="dcterms:W3CDTF">2016-02-09T03:20:00Z</dcterms:modified>
  <cp:revision>11</cp:revision>
  <dc:subject/>
  <dc:title>A2</dc:title>
</cp:coreProperties>
</file>