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3: Quadratic-Linear Systems: Solve systems of equations involving one linear equation and one quadratic equation algebraically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0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ich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re in the solution set of the following system of equations?  </w:t>
      </w:r>
      <w:r>
        <w:rPr/>
        <w:drawing>
          <wp:inline distT="0" distB="0" distL="0" distR="0">
            <wp:extent cx="770890" cy="45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165" cy="161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99390" cy="161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165" cy="161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75590" cy="161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Determine algebraically th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-coordinate of all points where the graphs of </w:t>
      </w:r>
      <w:r>
        <w:rPr/>
        <w:drawing>
          <wp:inline distT="0" distB="0" distL="0" distR="0">
            <wp:extent cx="427990" cy="170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504190" cy="170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Solve the following systems of equations algebraically:  </w:t>
      </w:r>
      <w:r>
        <w:rPr/>
        <w:drawing>
          <wp:inline distT="0" distB="0" distL="0" distR="0">
            <wp:extent cx="1028065" cy="456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What is the total number of points of intersection in the graphs of the equations </w:t>
      </w:r>
      <w:r>
        <w:rPr/>
        <w:drawing>
          <wp:inline distT="0" distB="0" distL="0" distR="0">
            <wp:extent cx="694690" cy="20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304165" cy="170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The graphs of the equations </w:t>
      </w:r>
      <w:r>
        <w:rPr/>
        <w:drawing>
          <wp:inline distT="0" distB="0" distL="0" distR="0">
            <wp:extent cx="628015" cy="208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304165" cy="170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drawn on the same set of axes.  What is the total number of points of intersection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What is the total number of points of intersection of the graphs of the equations </w:t>
      </w:r>
      <w:r>
        <w:rPr/>
        <w:drawing>
          <wp:inline distT="0" distB="0" distL="0" distR="0">
            <wp:extent cx="694690" cy="208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304165" cy="170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What is the total number of points of intersection of the graphs of the equations </w:t>
      </w:r>
      <w:r>
        <w:rPr/>
        <w:drawing>
          <wp:inline distT="0" distB="0" distL="0" distR="0">
            <wp:extent cx="685165" cy="2089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504190" cy="170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Which ordered pair is in the solution set of the system of equations shown below?</w:t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904240" cy="4565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75590" cy="1708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75590" cy="1708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27990" cy="1708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27990" cy="1708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Which ordered pair is a solution of the system of equations shown below?  </w:t>
      </w:r>
      <w:r>
        <w:rPr/>
        <w:drawing>
          <wp:inline distT="0" distB="0" distL="0" distR="0">
            <wp:extent cx="1275715" cy="4565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75590" cy="1708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75590" cy="1708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18465" cy="1708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51155" cy="1708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Solve:  </w:t>
      </w:r>
      <w:r>
        <w:rPr/>
        <w:drawing>
          <wp:inline distT="0" distB="0" distL="0" distR="0">
            <wp:extent cx="628015" cy="4565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Solve:  </w:t>
      </w:r>
      <w:r>
        <w:rPr/>
        <w:drawing>
          <wp:inline distT="0" distB="0" distL="0" distR="0">
            <wp:extent cx="694690" cy="4565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Solve:  </w:t>
      </w:r>
      <w:r>
        <w:rPr/>
        <w:drawing>
          <wp:inline distT="0" distB="0" distL="0" distR="0">
            <wp:extent cx="694690" cy="4565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Solve  </w:t>
      </w:r>
      <w:r>
        <w:rPr/>
        <w:drawing>
          <wp:inline distT="0" distB="0" distL="0" distR="0">
            <wp:extent cx="856615" cy="4851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 xml:space="preserve">Solve the following system of equations algebraically:  </w:t>
      </w:r>
      <w:r>
        <w:rPr/>
        <w:drawing>
          <wp:inline distT="0" distB="0" distL="0" distR="0">
            <wp:extent cx="685165" cy="4565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 xml:space="preserve">Solve the following systems of equations algebraically:  </w:t>
      </w:r>
      <w:r>
        <w:rPr/>
        <w:drawing>
          <wp:inline distT="0" distB="0" distL="0" distR="0">
            <wp:extent cx="761365" cy="4565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350" w:right="2160" w:gutter="0" w:header="720" w:top="1440" w:footer="0" w:bottom="108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2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28065" cy="9804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1015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151890" cy="9518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431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1256665" cy="4089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970915" cy="4565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999615" cy="15519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139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1</w:t>
        <w:tab/>
        <w:t>REF:</w:t>
        <w:tab/>
        <w:t>060119a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  <w:t>2</w:t>
        <w:tab/>
        <w:t>REF:</w:t>
        <w:tab/>
        <w:t>010920a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2</w:t>
        <w:tab/>
        <w:t>REF:</w:t>
        <w:tab/>
        <w:t>080625a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  <w:t>2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637665" cy="12566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609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361315" cy="1708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209040" cy="12852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828040" cy="1708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312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1837690" cy="20281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628015" cy="4279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302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08355" cy="1708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119409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08355" cy="1708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605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61390" cy="1708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015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42265" cy="1708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604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85190" cy="1708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F:</w:t>
        <w:tab/>
        <w:t>060627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561340" cy="1708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/>
        <w:drawing>
          <wp:inline distT="0" distB="0" distL="0" distR="0">
            <wp:extent cx="351155" cy="1708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561340" cy="1708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951355" cy="15328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647190" cy="1708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437640" cy="1708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032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5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3: Quadratic-Linear System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3: Quadratic-Linear Systems 1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9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header" Target="header2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50</Characters>
  <CharactersWithSpaces>1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1:33:00Z</dcterms:created>
  <dc:creator/>
  <dc:description/>
  <dc:language>en-US</dc:language>
  <cp:lastModifiedBy/>
  <dcterms:modified xsi:type="dcterms:W3CDTF">2016-02-08T23:3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