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16: Addition and Subtraction of Rationals: Perform arithmetic operations with rational expressions and rename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Express in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Express in simplest form: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Express in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37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Express in simplest form: 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41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2303780" cy="37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209040" cy="370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1194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92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66090" cy="37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52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3690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184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4165" cy="37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97" r="-1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5</w:t>
        <w:tab/>
        <w:t>REF:</w:t>
        <w:tab/>
        <w:t>0697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80415" cy="370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97" r="-4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2</w:t>
        <w:tab/>
        <w:t>REF:</w:t>
        <w:tab/>
        <w:t>09050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103a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sectPr>
      <w:headerReference w:type="default" r:id="rId1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Addition and Subtraction of Ration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Addition and Subtraction of Rationals 3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08:00Z</dcterms:created>
  <dc:creator/>
  <dc:description/>
  <cp:keywords/>
  <dc:language>en-US</dc:language>
  <cp:lastModifiedBy>Steven Sibol</cp:lastModifiedBy>
  <dcterms:modified xsi:type="dcterms:W3CDTF">2010-02-20T08:06:00Z</dcterms:modified>
  <cp:revision>4</cp:revision>
  <dc:subject/>
  <dc:title>A2</dc:title>
</cp:coreProperties>
</file>