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19: Properties of Logarithms: Apply the properties of logarithms to rewrite logarithmic expressions in equivalent form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49466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42265" cy="23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2009"/>
        <w:gridCol w:w="331"/>
        <w:gridCol w:w="2009"/>
      </w:tblGrid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0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0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0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2" t="-164" r="-2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0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56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7" t="-164" r="-3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0"/>
          <w:szCs w:val="20"/>
        </w:rPr>
        <w:tab/>
        <w:t>2</w:t>
        <w:tab/>
        <w:t xml:space="preserve">If  </w:t>
      </w:r>
      <w:r>
        <w:rPr>
          <w:color w:val="000000"/>
          <w:sz w:val="20"/>
          <w:szCs w:val="20"/>
        </w:rPr>
        <w:drawing>
          <wp:inline distT="0" distB="0" distL="0" distR="0">
            <wp:extent cx="45656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and </w:t>
      </w:r>
      <w:r>
        <w:rPr>
          <w:color w:val="000000"/>
          <w:sz w:val="20"/>
          <w:szCs w:val="20"/>
        </w:rPr>
        <w:drawing>
          <wp:inline distT="0" distB="0" distL="0" distR="0">
            <wp:extent cx="45656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then </w:t>
      </w:r>
      <w:r>
        <w:rPr>
          <w:color w:val="000000"/>
          <w:sz w:val="20"/>
          <w:szCs w:val="20"/>
        </w:rPr>
        <w:drawing>
          <wp:inline distT="0" distB="0" distL="0" distR="0">
            <wp:extent cx="479425" cy="212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is equivalent to</w:t>
      </w:r>
      <w:r>
        <w:rPr/>
        <w:tab/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8"/>
        <w:gridCol w:w="2159"/>
        <w:gridCol w:w="328"/>
        <w:gridCol w:w="1865"/>
      </w:tblGrid>
      <w:tr>
        <w:trPr/>
        <w:tc>
          <w:tcPr>
            <w:tcW w:w="3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1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3225" cy="3270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1" t="-88" r="-7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8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327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8" t="-88" r="-10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15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8485" cy="327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186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327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-88" r="-10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</w:t>
      </w:r>
      <w:r>
        <w:rPr>
          <w:color w:val="000000"/>
        </w:rPr>
        <w:drawing>
          <wp:inline distT="0" distB="0" distL="0" distR="0">
            <wp:extent cx="479425" cy="212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"/>
        <w:gridCol w:w="2035"/>
        <w:gridCol w:w="329"/>
        <w:gridCol w:w="1987"/>
      </w:tblGrid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6" t="-164" r="-8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98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3575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8" t="-80" r="-8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35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3" t="-164" r="-7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198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35750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4" t="-80" r="-8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f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41325" cy="174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5" t="-164" r="-6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471805" cy="4565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1" t="-63" r="-6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8"/>
        <w:gridCol w:w="2060"/>
        <w:gridCol w:w="318"/>
        <w:gridCol w:w="1984"/>
      </w:tblGrid>
      <w:tr>
        <w:trPr/>
        <w:tc>
          <w:tcPr>
            <w:tcW w:w="31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3745" cy="327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88" r="-3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7545" cy="327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327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88" r="-5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165" cy="327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88" r="-4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f 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1178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1"/>
        <w:gridCol w:w="2069"/>
        <w:gridCol w:w="331"/>
        <w:gridCol w:w="1949"/>
      </w:tblGrid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06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1898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6" t="-151" r="-8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441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06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441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1898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f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an be expressed a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9"/>
        <w:gridCol w:w="1979"/>
        <w:gridCol w:w="329"/>
        <w:gridCol w:w="2043"/>
      </w:tblGrid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97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441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0845" cy="1441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0" t="-199" r="-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97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4414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4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441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expression </w:t>
      </w:r>
      <w:r>
        <w:rPr>
          <w:color w:val="000000"/>
        </w:rPr>
        <w:drawing>
          <wp:inline distT="0" distB="0" distL="0" distR="0">
            <wp:extent cx="372745" cy="327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88" r="-7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3"/>
        <w:gridCol w:w="1986"/>
        <w:gridCol w:w="323"/>
        <w:gridCol w:w="2048"/>
      </w:tblGrid>
      <w:tr>
        <w:trPr/>
        <w:tc>
          <w:tcPr>
            <w:tcW w:w="3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1441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2" t="-199" r="-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1898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9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8005" cy="1441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2" t="-199" r="-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20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" cy="3270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6" t="-88" r="-8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 xml:space="preserve">Given:  </w:t>
      </w:r>
      <w:r>
        <w:rPr>
          <w:color w:val="000000"/>
        </w:rPr>
        <w:drawing>
          <wp:inline distT="0" distB="0" distL="0" distR="0">
            <wp:extent cx="502285" cy="1898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151" r="-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2285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151" r="-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Express in term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433705" cy="5784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50" r="-6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 xml:space="preserve">Given: 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Express in term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471805" cy="6165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 xml:space="preserve">Given: 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Express in term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471805" cy="6470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1" t="-44" r="-6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 xml:space="preserve">Given:  </w:t>
      </w:r>
      <w:r>
        <w:rPr>
          <w:color w:val="000000"/>
        </w:rPr>
        <w:drawing>
          <wp:inline distT="0" distB="0" distL="0" distR="0">
            <wp:extent cx="509905" cy="189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9905" cy="1898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Express in terms of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525145" cy="6089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5" t="-47" r="-5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 xml:space="preserve">Given:  </w:t>
      </w:r>
      <w:r>
        <w:rPr>
          <w:color w:val="000000"/>
        </w:rPr>
        <w:drawing>
          <wp:inline distT="0" distB="0" distL="0" distR="0">
            <wp:extent cx="1188085" cy="1746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Express in term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311785" cy="56324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2" t="-51" r="-9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 xml:space="preserve">Given:  </w:t>
      </w:r>
      <w:r>
        <w:rPr>
          <w:color w:val="000000"/>
        </w:rPr>
        <w:drawing>
          <wp:inline distT="0" distB="0" distL="0" distR="0">
            <wp:extent cx="464185" cy="1746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164" r="-6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32765" cy="1746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Express in term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540385" cy="6165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 xml:space="preserve">Given: 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25145" cy="1746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61"/>
          <w:sz w:val="22"/>
          <w:szCs w:val="22"/>
        </w:rPr>
      </w:pPr>
      <w:r>
        <w:rPr>
          <w:color w:val="000000"/>
        </w:rPr>
        <w:tab/>
        <w:tab/>
        <w:t xml:space="preserve">Express in terms o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540385" cy="6165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3" t="-47" r="-5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1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  <w:tab/>
        <w:t>PTS:</w:t>
        <w:tab/>
        <w:t>2</w:t>
        <w:tab/>
        <w:t>REF:</w:t>
        <w:tab/>
        <w:t>0896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PTS:</w:t>
        <w:tab/>
        <w:t>2</w:t>
        <w:tab/>
        <w:t>REF:</w:t>
        <w:tab/>
        <w:t>0690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PTS:</w:t>
        <w:tab/>
        <w:t>2</w:t>
        <w:tab/>
        <w:t>REF:</w:t>
        <w:tab/>
        <w:t>0605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PTS:</w:t>
        <w:tab/>
        <w:t>2</w:t>
        <w:tab/>
        <w:t>REF:</w:t>
        <w:tab/>
        <w:t>01040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PTS:</w:t>
        <w:tab/>
        <w:t>2</w:t>
        <w:tab/>
        <w:t>REF:</w:t>
        <w:tab/>
        <w:t>0884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PTS:</w:t>
        <w:tab/>
        <w:t>2</w:t>
        <w:tab/>
        <w:t>REF:</w:t>
        <w:tab/>
        <w:t>0801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PTS:</w:t>
        <w:tab/>
        <w:t>2</w:t>
        <w:tab/>
        <w:t>REF:</w:t>
        <w:tab/>
        <w:t>01132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4645" cy="1746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95605" cy="174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04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94665" cy="3270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88" r="-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34645" cy="174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96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35685" cy="3270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96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42265" cy="174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9905" cy="327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98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2305" cy="174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5</w:t>
        <w:tab/>
        <w:t>REF:</w:t>
        <w:tab/>
        <w:t>0100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9945" cy="3270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601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94665" cy="3270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88" r="-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27025" cy="1746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60339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8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9: Properties of Logarithm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19: Properties of Logarithm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9: Properties of Logarithms 4</w:t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  <w:color w:val="000000"/>
        <w:sz w:val="16"/>
        <w:szCs w:val="16"/>
        <w:u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1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40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53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header" Target="header2.xml"/><Relationship Id="rId72" Type="http://schemas.openxmlformats.org/officeDocument/2006/relationships/image" Target="media/image15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15.png"/><Relationship Id="rId76" Type="http://schemas.openxmlformats.org/officeDocument/2006/relationships/image" Target="media/image66.png"/><Relationship Id="rId77" Type="http://schemas.openxmlformats.org/officeDocument/2006/relationships/image" Target="media/image67.png"/><Relationship Id="rId78" Type="http://schemas.openxmlformats.org/officeDocument/2006/relationships/image" Target="media/image68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header" Target="header3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8:56:00Z</dcterms:created>
  <dc:creator>Steven Sibol</dc:creator>
  <dc:description/>
  <cp:keywords/>
  <dc:language>en-US</dc:language>
  <cp:lastModifiedBy>Steve</cp:lastModifiedBy>
  <dcterms:modified xsi:type="dcterms:W3CDTF">2013-07-26T07:58:00Z</dcterms:modified>
  <cp:revision>4</cp:revision>
  <dc:subject/>
  <dc:title>A2</dc:title>
</cp:coreProperties>
</file>