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2: Identifying the Equation of a Trigonometric Graph: Write the trigonometric function that is represented by a given periodic graph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equation is represented by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798320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0080" cy="175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75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0772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88" r="-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7240" cy="327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Which equation represents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700" cy="1074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" cy="327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6280" cy="175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164" r="-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2480" cy="3276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6" t="-88" r="-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The accompanying diagram shows a section of a sound wave as displayed on an oscilloscop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5460" cy="937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quation could represent this graph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0080" cy="3276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88" r="-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3276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1040" cy="3276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9620" cy="3276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 radio transmitter sends a radio wave from the top of a 50-foot tower.  The wave is represented by the accompanying graph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00200" cy="1188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equation of this radio wav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57200" cy="175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3" t="-164" r="-6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47700" cy="175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2460" cy="1752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164" r="-4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41020" cy="175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Which equation is represented by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5920" cy="1104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7680" cy="1752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164" r="-5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2460" cy="3276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6260" cy="1752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2460" cy="3276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Which equation is represented by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9780" cy="21259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3276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1020" cy="1752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980" cy="3276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780" cy="1752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Which is an equation of the graph shown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22220" cy="16459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780" cy="1752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980" cy="1752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164" r="-4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7220" cy="1752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1020" cy="1752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Which is an equation of the graph shown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45920" cy="952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2460" cy="3276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6" t="-88" r="-4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6260" cy="1752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164" r="-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980" cy="3276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8" t="-88" r="-4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5780" cy="1752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Which equation is represented by the graph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7840" cy="13182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752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3276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1752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" cy="3276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Which equation is represented by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6400" cy="10515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" cy="3276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6760" cy="3276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0560" cy="3276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3276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Which equation is represented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86000" cy="1562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0080" cy="1752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1040" cy="3276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1" t="-88" r="-4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6280" cy="3276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" t="-88" r="-4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7240" cy="3276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Which equation is represented in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4580" cy="1097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752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6760" cy="3276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9" t="-88" r="-3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3276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0560" cy="3276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Which equation is represented by the graph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6440" cy="23012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752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752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1020" cy="1752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752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Which trigonometric function is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82140" cy="14020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752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3420" cy="1752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8180" cy="1752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" t="-164" r="-4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700" cy="1752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4" t="-164" r="-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Which equation is represented by the graph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5420" cy="12649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752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3276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600" cy="1752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0560" cy="3276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3" t="-88" r="-4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Which equation is represented on the graph shown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16230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1020" cy="17526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7220" cy="1752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526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0" t="-164" r="-5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1980" cy="17526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8" t="-164" r="-4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In physics class, Eva noticed the pattern shown in the accompanying diagram on an oscilloscop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18360" cy="1866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quation best represents the pattern shown on this oscilloscop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0120" cy="3962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2940" cy="17526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3" t="-164" r="-4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6760" cy="17526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0140" cy="396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The accompanying graph represents a portion of a sound wav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684020" cy="122682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quation best represents this graph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85800" cy="32766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07720" cy="32766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6" t="-88" r="-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25780" cy="17526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5" t="-164" r="-5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746760" cy="17526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Which equation is graphed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45080" cy="14935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0" cy="3962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3000" cy="3962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9200" cy="3962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9200" cy="3962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98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132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130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Since none of the answers has a translation, the point (0,2) must result from a dilation of 2 of the cosine function.  At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π, the function is </w:t>
      </w:r>
      <w:r>
        <w:rPr>
          <w:color w:val="000000"/>
        </w:rPr>
        <w:drawing>
          <wp:inline distT="0" distB="0" distL="0" distR="0">
            <wp:extent cx="152400" cy="3962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mplete, so the period is 4π.  </w:t>
      </w:r>
      <w:r>
        <w:rPr>
          <w:color w:val="000000"/>
        </w:rPr>
        <w:drawing>
          <wp:inline distT="0" distB="0" distL="0" distR="0">
            <wp:extent cx="800100" cy="16306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aximum and minimum of this sine function indicates the amplitude is 1.5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607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04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86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189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895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697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897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198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898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100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0101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2</w:t>
        <w:tab/>
        <w:t>REF:</w:t>
        <w:tab/>
        <w:t>0801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he sine function has been translated +1.  Since the maximum is 2 and the minimum is 0, the amplitude is 1.  </w:t>
      </w:r>
      <w:r>
        <w:rPr>
          <w:color w:val="000000"/>
        </w:rPr>
        <w:drawing>
          <wp:inline distT="0" distB="0" distL="0" distR="0">
            <wp:extent cx="800100" cy="16306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he sine function has been translated +2.  Since the maximum is 3 and the minimum is 1, the amplitude is 1.  </w:t>
      </w:r>
      <w:r>
        <w:rPr>
          <w:color w:val="000000"/>
        </w:rPr>
        <w:drawing>
          <wp:inline distT="0" distB="0" distL="0" distR="0">
            <wp:extent cx="800100" cy="9982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10540" cy="7010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27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0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2: Identifying the Equation of a Trigonometric Graph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2: Identifying the Equation of a Trigonometric Graph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2: Identifying the Equation of a Trigonometric Graph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0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29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20.png"/><Relationship Id="rId38" Type="http://schemas.openxmlformats.org/officeDocument/2006/relationships/image" Target="media/image33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8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27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27.png"/><Relationship Id="rId62" Type="http://schemas.openxmlformats.org/officeDocument/2006/relationships/image" Target="media/image41.png"/><Relationship Id="rId63" Type="http://schemas.openxmlformats.org/officeDocument/2006/relationships/image" Target="media/image50.png"/><Relationship Id="rId64" Type="http://schemas.openxmlformats.org/officeDocument/2006/relationships/image" Target="media/image35.png"/><Relationship Id="rId65" Type="http://schemas.openxmlformats.org/officeDocument/2006/relationships/image" Target="media/image3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35.png"/><Relationship Id="rId75" Type="http://schemas.openxmlformats.org/officeDocument/2006/relationships/image" Target="media/image36.png"/><Relationship Id="rId76" Type="http://schemas.openxmlformats.org/officeDocument/2006/relationships/image" Target="media/image3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51.png"/><Relationship Id="rId80" Type="http://schemas.openxmlformats.org/officeDocument/2006/relationships/image" Target="media/image61.png"/><Relationship Id="rId81" Type="http://schemas.openxmlformats.org/officeDocument/2006/relationships/image" Target="media/image62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65.png"/><Relationship Id="rId85" Type="http://schemas.openxmlformats.org/officeDocument/2006/relationships/image" Target="media/image66.pn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27.png"/><Relationship Id="rId90" Type="http://schemas.openxmlformats.org/officeDocument/2006/relationships/image" Target="media/image70.png"/><Relationship Id="rId91" Type="http://schemas.openxmlformats.org/officeDocument/2006/relationships/image" Target="media/image29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header" Target="header2.xml"/><Relationship Id="rId99" Type="http://schemas.openxmlformats.org/officeDocument/2006/relationships/image" Target="media/image77.png"/><Relationship Id="rId100" Type="http://schemas.openxmlformats.org/officeDocument/2006/relationships/image" Target="media/image78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0.png"/><Relationship Id="rId104" Type="http://schemas.openxmlformats.org/officeDocument/2006/relationships/header" Target="header3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29:00Z</dcterms:created>
  <dc:creator>Steven Sibol</dc:creator>
  <dc:description/>
  <cp:keywords/>
  <dc:language>en-US</dc:language>
  <cp:lastModifiedBy>Steve</cp:lastModifiedBy>
  <dcterms:modified xsi:type="dcterms:W3CDTF">2015-05-05T01:35:00Z</dcterms:modified>
  <cp:revision>5</cp:revision>
  <dc:subject/>
  <dc:title>A2</dc:title>
</cp:coreProperties>
</file>