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S.15: Binomial Probability: Know and apply the binomial probability formula to events involving the terms exactly, at least, and at mos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In tossing a fair die three times, what is the probability of getting exactly 2 six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The probability of winning a gam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the probability of losing a gam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game is played three times, what is the probability of winning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wo gam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The probability that Caitlin gets an A on a mathematics test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probability that she earns an A on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wo of three mathematics tes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he probability of Rick getting an A on any test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probability that he earns an A on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3 of 4 test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If the probability of a team winning any game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find the probability that the team would win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four games in a five-game serie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When a biased coin is tossed, the probability of getting a head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the coin is tossed three times, what is the probability of getting no head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The probability that Team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will beat Team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n a sporting event is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probability that team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>will win all three games of a three-game serie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headerReference w:type="default" r:id="rId1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</w:t>
        <w:tab/>
        <w:t xml:space="preserve">When Nick plays cards with Lisa, the probability that Nick will win is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they play three games of cards and there are no ties, what is the probability that Lisa will win all three games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6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342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1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3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1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490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9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89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4165" cy="3422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9513siii</w:t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15: Binomial Probability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S.15: Binomial Probability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27:00Z</dcterms:created>
  <dc:creator>Steven Sibol</dc:creator>
  <dc:description/>
  <cp:keywords/>
  <dc:language>en-US</dc:language>
  <cp:lastModifiedBy>Steven Sibol</cp:lastModifiedBy>
  <dcterms:modified xsi:type="dcterms:W3CDTF">2010-03-16T01:43:00Z</dcterms:modified>
  <cp:revision>4</cp:revision>
  <dc:subject/>
  <dc:title>A2</dc:title>
</cp:coreProperties>
</file>