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: Quadratic Inequalities: Solve quadratic inequalities in one and two variables, algebraically and graphicall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graph represents the solution set of </w:t>
      </w:r>
      <w:r>
        <w:rPr/>
        <w:drawing>
          <wp:inline distT="0" distB="0" distL="0" distR="0">
            <wp:extent cx="82804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27735" cy="255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22020" cy="249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5845" cy="274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9180" cy="274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ich graph represents the solution set of </w:t>
      </w:r>
      <w:r>
        <w:rPr/>
        <w:drawing>
          <wp:inline distT="0" distB="0" distL="0" distR="0">
            <wp:extent cx="8280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2"/>
        <w:gridCol w:w="4307"/>
      </w:tblGrid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84070" cy="240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84070" cy="2400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07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73580" cy="2133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8882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ich graph represents the inequality </w:t>
      </w:r>
      <w:r>
        <w:rPr/>
        <w:drawing>
          <wp:inline distT="0" distB="0" distL="0" distR="0">
            <wp:extent cx="8280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6"/>
        <w:gridCol w:w="4313"/>
      </w:tblGrid>
      <w:tr>
        <w:trPr/>
        <w:tc>
          <w:tcPr>
            <w:tcW w:w="3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1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08860" cy="2743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08860" cy="2927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08860" cy="2857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1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08860" cy="2857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86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ich graph represents the solution set of the inequality </w:t>
      </w:r>
      <w:r>
        <w:rPr/>
        <w:drawing>
          <wp:inline distT="0" distB="0" distL="0" distR="0">
            <wp:extent cx="82804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0"/>
        <w:gridCol w:w="4309"/>
      </w:tblGrid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33600" cy="276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14550" cy="2571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28850" cy="285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28850" cy="266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Which graph represents the solution of the inequality </w:t>
      </w:r>
      <w:r>
        <w:rPr/>
        <w:drawing>
          <wp:inline distT="0" distB="0" distL="0" distR="0">
            <wp:extent cx="76136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8"/>
        <w:gridCol w:w="4311"/>
      </w:tblGrid>
      <w:tr>
        <w:trPr/>
        <w:tc>
          <w:tcPr>
            <w:tcW w:w="3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47900" cy="2476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7170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247900" cy="2476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1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6217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ich graph represents the solution of the inequality </w:t>
      </w:r>
      <w:r>
        <w:rPr/>
        <w:drawing>
          <wp:inline distT="0" distB="0" distL="0" distR="0">
            <wp:extent cx="894715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2"/>
        <w:gridCol w:w="4307"/>
      </w:tblGrid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5965" cy="2266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19300" cy="266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11680" cy="266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11680" cy="2800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the solution set for the inequality </w:t>
      </w:r>
      <w:r>
        <w:rPr/>
        <w:drawing>
          <wp:inline distT="0" distB="0" distL="0" distR="0">
            <wp:extent cx="828040" cy="180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5"/>
        <w:gridCol w:w="4304"/>
      </w:tblGrid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22120" cy="3124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72590" cy="3048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41170" cy="3048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53540" cy="3314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ich graph represents the solution set for the inequality </w:t>
      </w:r>
      <w:r>
        <w:rPr/>
        <w:drawing>
          <wp:inline distT="0" distB="0" distL="0" distR="0">
            <wp:extent cx="828040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2"/>
        <w:gridCol w:w="4307"/>
      </w:tblGrid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71675" cy="2286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0" cy="2381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24075" cy="2476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14550" cy="2476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ich graph represents the solution set of </w:t>
      </w:r>
      <w:r>
        <w:rPr/>
        <w:drawing>
          <wp:inline distT="0" distB="0" distL="0" distR="0">
            <wp:extent cx="828040" cy="180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4"/>
        <w:gridCol w:w="4305"/>
      </w:tblGrid>
      <w:tr>
        <w:trPr/>
        <w:tc>
          <w:tcPr>
            <w:tcW w:w="3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09750" cy="2857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90700" cy="2667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09750" cy="2476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90700" cy="2286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ich graph represents the solution set for </w:t>
      </w:r>
      <w:r>
        <w:rPr/>
        <w:drawing>
          <wp:inline distT="0" distB="0" distL="0" distR="0">
            <wp:extent cx="62801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2"/>
        <w:gridCol w:w="4307"/>
      </w:tblGrid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0" cy="2476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0" cy="2381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9775" cy="2381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0" cy="2381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What is the solution set for </w:t>
      </w:r>
      <w:r>
        <w:rPr/>
        <w:drawing>
          <wp:inline distT="0" distB="0" distL="0" distR="0">
            <wp:extent cx="9423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0"/>
        <w:gridCol w:w="4309"/>
      </w:tblGrid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43125" cy="3714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57400" cy="3238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05025" cy="3333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90750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Which the graph of the solution set of the inequality </w:t>
      </w:r>
      <w:r>
        <w:rPr/>
        <w:drawing>
          <wp:inline distT="0" distB="0" distL="0" distR="0">
            <wp:extent cx="942340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2"/>
        <w:gridCol w:w="4307"/>
      </w:tblGrid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4535" cy="3028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4535" cy="3028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2155" cy="2952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85010" cy="3028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Which graph represents the solution set of </w:t>
      </w:r>
      <w:r>
        <w:rPr/>
        <w:drawing>
          <wp:inline distT="0" distB="0" distL="0" distR="0">
            <wp:extent cx="561340" cy="1803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02055" cy="30670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02055" cy="3067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09675" cy="3333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96340" cy="3448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ich graph represents the inequality </w:t>
      </w:r>
      <w:r>
        <w:rPr/>
        <w:drawing>
          <wp:inline distT="0" distB="0" distL="0" distR="0">
            <wp:extent cx="55562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5"/>
        <w:gridCol w:w="4304"/>
      </w:tblGrid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64970" cy="2590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57350" cy="2857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78305" cy="2914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57350" cy="2914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>The graph below represents the solution set of which inequality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1933575" cy="2476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1803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>Which inequality is represented by the graph below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  <w:sz w:val="22"/>
          <w:szCs w:val="22"/>
        </w:rPr>
      </w:pPr>
      <w:r>
        <w:rPr/>
        <w:drawing>
          <wp:inline distT="0" distB="0" distL="0" distR="0">
            <wp:extent cx="2000250" cy="2381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4715" cy="1803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4715" cy="1803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4715" cy="1803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94715" cy="1803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  <w:tab/>
        <w:t>REF:</w:t>
        <w:tab/>
        <w:t>0895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REF:</w:t>
        <w:tab/>
        <w:t>0698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REF:</w:t>
        <w:tab/>
        <w:t>0699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REF:</w:t>
        <w:tab/>
        <w:t>0105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REF:</w:t>
        <w:tab/>
        <w:t>0803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  <w:tab/>
        <w:t>REF:</w:t>
        <w:tab/>
        <w:t>0696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  <w:tab/>
        <w:t>REF:</w:t>
        <w:tab/>
        <w:t>0899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  <w:t>1</w:t>
        <w:tab/>
        <w:t>REF:</w:t>
        <w:tab/>
        <w:t>0600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  <w:t>2</w:t>
        <w:tab/>
        <w:t>REF:</w:t>
        <w:tab/>
        <w:t>0103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  <w:t>1</w:t>
        <w:tab/>
        <w:t>REF:</w:t>
        <w:tab/>
        <w:t>0801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  <w:tab/>
        <w:t>REF:</w:t>
        <w:tab/>
        <w:t>0685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>ANS:</w:t>
        <w:tab/>
        <w:t>2</w:t>
        <w:tab/>
        <w:t>REF:</w:t>
        <w:tab/>
        <w:t>0894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>ANS:</w:t>
        <w:tab/>
        <w:t>4</w:t>
        <w:tab/>
        <w:t>REF:</w:t>
        <w:tab/>
        <w:t>0194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>ANS:</w:t>
        <w:tab/>
        <w:t>3</w:t>
        <w:tab/>
        <w:t>REF:</w:t>
        <w:tab/>
        <w:t>0896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  <w:tab/>
        <w:t>REF:</w:t>
        <w:tab/>
        <w:t>0103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>ANS:</w:t>
        <w:tab/>
        <w:t>2</w:t>
        <w:tab/>
        <w:t>REF:</w:t>
        <w:tab/>
        <w:t>06033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8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: Quadratic Inequaliti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: Quadratic Inequalitie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header" Target="head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54:00Z</dcterms:created>
  <dc:creator/>
  <dc:description/>
  <dc:language>en-US</dc:language>
  <cp:lastModifiedBy/>
  <dcterms:modified xsi:type="dcterms:W3CDTF">2014-10-02T2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