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3: Solving Rationals: Solve rational equations and inequalitie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equation is equivalent to </w:t>
      </w:r>
      <w:r>
        <w:rPr/>
        <w:drawing>
          <wp:inline distT="0" distB="0" distL="0" distR="0">
            <wp:extent cx="599440" cy="37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519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1854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1854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solution set of the equation </w:t>
      </w:r>
      <w:r>
        <w:rPr/>
        <w:drawing>
          <wp:inline distT="0" distB="0" distL="0" distR="0">
            <wp:extent cx="1047115" cy="37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939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939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9865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solution set of the equation </w:t>
      </w:r>
      <w:r>
        <w:rPr/>
        <w:drawing>
          <wp:inline distT="0" distB="0" distL="0" distR="0">
            <wp:extent cx="1561465" cy="370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081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9890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9390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Solve algebraically for the exact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85165" cy="342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37540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637540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980440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104265" cy="342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Solve for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056640" cy="389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Solve:  </w:t>
      </w:r>
      <w:r>
        <w:rPr/>
        <w:drawing>
          <wp:inline distT="0" distB="0" distL="0" distR="0">
            <wp:extent cx="1104265" cy="342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Solve:  </w:t>
      </w:r>
      <w:r>
        <w:rPr/>
        <w:drawing>
          <wp:inline distT="0" distB="0" distL="0" distR="0">
            <wp:extent cx="780415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Solve:  </w:t>
      </w:r>
      <w:r>
        <w:rPr/>
        <w:drawing>
          <wp:inline distT="0" distB="0" distL="0" distR="0">
            <wp:extent cx="1237615" cy="342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Solve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847090" cy="342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for which the expression is defined, 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1018540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837565" cy="342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285240" cy="370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Solve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</w:t>
      </w:r>
      <w:r>
        <w:rPr/>
        <w:drawing>
          <wp:inline distT="0" distB="0" distL="0" distR="0">
            <wp:extent cx="1294765" cy="370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361440" cy="3708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113790" cy="370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361440" cy="370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Working by herself, Mary requires 16 minutes more than Antoine to solve a mathematics problem.  Working together, Mary and Antoine can solve the problem in 6 minutes.  If this situation is represented by the equation </w:t>
      </w:r>
      <w:r>
        <w:rPr/>
        <w:drawing>
          <wp:inline distT="0" distB="0" distL="0" distR="0">
            <wp:extent cx="799465" cy="342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 xml:space="preserve">t </w:t>
      </w:r>
      <w:r>
        <w:rPr>
          <w:color w:val="000000"/>
        </w:rPr>
        <w:t>represents the number of minutes Antoine works alone to solve the problem, how many minutes will it take Antoine to solve the problem if he works by himself?</w:t>
      </w:r>
    </w:p>
    <w:p>
      <w:pPr>
        <w:sectPr>
          <w:headerReference w:type="default" r:id="rId3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0227si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2571115" cy="14376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3 is an extraneous root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41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133600" cy="2019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21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51840" cy="18465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3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70815" cy="342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30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140" cy="342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41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no solution.  </w:t>
      </w:r>
      <w:r>
        <w:rPr/>
        <w:drawing>
          <wp:inline distT="0" distB="0" distL="0" distR="0">
            <wp:extent cx="1132840" cy="14281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fall093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104265" cy="14090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3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63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42265" cy="3422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9111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42265" cy="3422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904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42265" cy="3422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050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237490" cy="342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371600" cy="2228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52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32740" cy="3422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04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32740" cy="3422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04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04140" cy="3422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1790065" cy="21710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03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37490" cy="3422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84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84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32740" cy="1612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13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34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8.  </w:t>
      </w:r>
      <w:r>
        <w:rPr/>
        <w:drawing>
          <wp:inline distT="0" distB="0" distL="0" distR="0">
            <wp:extent cx="1338580" cy="1628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125b</w:t>
      </w:r>
    </w:p>
    <w:sectPr>
      <w:headerReference w:type="default" r:id="rId5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3: Solving Ration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3: Solving Rational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header" Target="header1.xml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header" Target="header2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65</Words>
  <Characters>1776</Characters>
  <CharactersWithSpaces>1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49:00Z</dcterms:created>
  <dc:creator/>
  <dc:description/>
  <dc:language>en-US</dc:language>
  <cp:lastModifiedBy/>
  <dcterms:modified xsi:type="dcterms:W3CDTF">2015-08-18T07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