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: Using the Discriminant: Use the discriminant to determine the nature of the roots of a quadratic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has imaginary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Which equation has imaginary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184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052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Which equation has imaginary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Which equation has rational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328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83285" cy="189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Which equation has real, rational, and unequal root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948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Which equation has roots that are real, rational, and unequal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374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2232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5562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802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5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883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98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3305" cy="220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0817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.png"/><Relationship Id="rId27" Type="http://schemas.openxmlformats.org/officeDocument/2006/relationships/image" Target="media/image22.png"/><Relationship Id="rId28" Type="http://schemas.openxmlformats.org/officeDocument/2006/relationships/header" Target="head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35:00Z</dcterms:created>
  <dc:creator/>
  <dc:description/>
  <dc:language>en-US</dc:language>
  <cp:lastModifiedBy/>
  <dcterms:modified xsi:type="dcterms:W3CDTF">2015-02-22T00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