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S.9: Differentiating Permutations and Combinations: Differentiate between situations requiring permutations and those requiring combination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350" w:right="2160" w:gutter="0" w:header="720" w:top="1440" w:footer="72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</w:t>
        <w:tab/>
        <w:t xml:space="preserve">Twenty different cameras will be assigned to several boxes.  Three cameras will be randomly selected and assigned to box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.  Which expression can be used to calculate the number of ways that three cameras can be assigned to box </w:t>
      </w:r>
      <w:r>
        <w:rPr>
          <w:i/>
          <w:iCs/>
          <w:color w:val="000000"/>
        </w:rPr>
        <w:t>A</w:t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340" cy="142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18440" cy="342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75590" cy="189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66065" cy="189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There are 12 people on a basketball team, and the coach needs to choose 5 to put into a game.  How many different possible ways can the coach choose a team of 5 if each person has an equal chance of being selected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66065" cy="189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66065" cy="189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75590" cy="189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75590" cy="189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In a game, each player receives 5 cards from a deck of 52 different cards.  How many different groupings of cards are possible in this gam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66065" cy="1898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75590" cy="1898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18440" cy="3422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3665" cy="142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 basketball squad has ten players.  Which expression represents the number of five-player teams that can be made if John, the team captain, must be on every team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75590" cy="1898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27965" cy="1898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18440" cy="1898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66065" cy="1898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 teacher wants to divide her class into groups.  Which expression represents the number of different 3-person groups that can be formed from a class of 22 students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!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75590" cy="1898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66065" cy="1898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0865" cy="1422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There are eight people in a tennis club.  Which expression can be used to find the number of different ways they can place first, second, and third in a tournament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18440" cy="1898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27965" cy="1898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18440" cy="1898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27965" cy="1898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Six people met at a dinner party, and each person shook hands once with everyone there.  Which expression represents the total number of handshakes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3665" cy="1422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85115" cy="1422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51765" cy="3422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23215" cy="3422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 math club has 30 boys and 20 girls.  Which expression represents the total number of different 5-member teams, consisting of 3 boys and 2 girls, that can be formed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89915" cy="1898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8965" cy="1898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37540" cy="1898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56590" cy="1898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 video-streaming service can choose from six half-hour shows and four one-hour shows.  Which expression could be used to calculate the number of different ways the service can choose four half-hour shows and two one-hour shows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94665" cy="1898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42290" cy="1898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13715" cy="1898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61340" cy="1898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Three marbles are to be drawn at random, without replacement, from a bag containing 15 red marbles, 10 blue marbles, and 5 white marbles.  Which expression can be used to calculate the probability of drawing 2 red marbles and 1 white marble from the bag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99440" cy="42799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9755" cy="4279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99440" cy="42799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9755" cy="42799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Which problem involves evaluating </w:t>
      </w:r>
      <w:r>
        <w:rPr/>
        <w:drawing>
          <wp:inline distT="0" distB="0" distL="0" distR="0">
            <wp:extent cx="218440" cy="1898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How many different four-digit ID numbers can be formed using 1, 2, 3, 4, 5, and 6 without repetition?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How many different subcommittees of four can be chosen from a committee having six members?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How many different outfits can be made using six shirts and four pairs of pants?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How many different ways can one boy and one girl be selected from a group of four boys and six girls?</w:t>
            </w:r>
          </w:p>
        </w:tc>
      </w:tr>
    </w:tbl>
    <w:p>
      <w:pPr>
        <w:pStyle w:val="Normal"/>
        <w:keepLines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ab/>
      </w:r>
    </w:p>
    <w:p>
      <w:pPr>
        <w:sectPr>
          <w:type w:val="continuous"/>
          <w:pgSz w:w="12240" w:h="15840"/>
          <w:pgMar w:left="1350" w:right="2160" w:gutter="0" w:header="720" w:top="1440" w:footer="72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</w:t>
        <w:tab/>
        <w:t>ANS:</w:t>
        <w:tab/>
        <w:t>3</w:t>
        <w:tab/>
        <w:t>REF:</w:t>
        <w:tab/>
        <w:t>061007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10307a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60426a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2</w:t>
        <w:tab/>
        <w:t>REF:</w:t>
        <w:tab/>
        <w:t>010929a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2</w:t>
        <w:tab/>
        <w:t>REF:</w:t>
        <w:tab/>
        <w:t>080816a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1</w:t>
        <w:tab/>
        <w:t>REF:</w:t>
        <w:tab/>
        <w:t>011310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  <w:t>4</w:t>
        <w:tab/>
        <w:t>REF:</w:t>
        <w:tab/>
        <w:t>081526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  <w:t>2</w:t>
        <w:tab/>
        <w:t>REF:</w:t>
        <w:tab/>
        <w:t>011417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  <w:t>3</w:t>
        <w:tab/>
        <w:t>REF:</w:t>
        <w:tab/>
        <w:t>061523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  <w:t>1</w:t>
        <w:tab/>
        <w:t>REF:</w:t>
        <w:tab/>
        <w:t>011117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  <w:t>1</w:t>
        <w:tab/>
        <w:t>REF:</w:t>
        <w:tab/>
        <w:t>061317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48"/>
      <w:footerReference w:type="default" r:id="rId49"/>
      <w:type w:val="nextPage"/>
      <w:pgSz w:w="12240" w:h="15840"/>
      <w:pgMar w:left="1350" w:right="72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S.9: Differentiating Permutations and Combina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S.9: Differentiating Permutations and Combina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S.9: Differentiating Permutations and Combinations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header" Target="header4.xml"/><Relationship Id="rId49" Type="http://schemas.openxmlformats.org/officeDocument/2006/relationships/footer" Target="footer4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52</Words>
  <Characters>3024</Characters>
  <CharactersWithSpaces>2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3:53:00Z</dcterms:created>
  <dc:creator/>
  <dc:description/>
  <dc:language>en-US</dc:language>
  <cp:lastModifiedBy/>
  <dcterms:modified xsi:type="dcterms:W3CDTF">2015-08-17T03:4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