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30: Determine the common difference in an arithmetic sequence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What is the common difference of the arithmetic sequence </w:t>
      </w:r>
      <w:r>
        <w:rPr>
          <w:color w:val="000000"/>
        </w:rPr>
        <w:drawing>
          <wp:inline distT="0" distB="0" distL="0" distR="0">
            <wp:extent cx="542290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22" r="-6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140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at is the common difference of the arithmetic sequence below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18565" cy="161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2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2715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the common difference in the sequence </w:t>
      </w:r>
      <w:r>
        <w:rPr>
          <w:color w:val="000000"/>
        </w:rPr>
        <w:drawing>
          <wp:inline distT="0" distB="0" distL="0" distR="0">
            <wp:extent cx="342265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252" r="-10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4226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252" r="-10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42265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252" r="-10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28015" cy="161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 xml:space="preserve">Given the sequence: </w:t>
      </w:r>
      <w:r>
        <w:rPr>
          <w:color w:val="000000"/>
        </w:rPr>
        <w:drawing>
          <wp:inline distT="0" distB="0" distL="0" distR="0">
            <wp:extent cx="1160780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expression can be used to determine the common difference of this sequenc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170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9415" cy="3708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97" r="-9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090" cy="3898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92" r="-7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Which arithmetic sequence has a common difference of 4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56640" cy="170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210" r="-3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32840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210" r="-3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66240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210" r="-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66265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10" r="-1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26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55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6100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6141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04315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0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1161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11110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2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30: Sequenc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30: Sequenc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header" Target="header1.xml"/><Relationship Id="rId27" Type="http://schemas.openxmlformats.org/officeDocument/2006/relationships/image" Target="media/image24.png"/><Relationship Id="rId28" Type="http://schemas.openxmlformats.org/officeDocument/2006/relationships/header" Target="head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1:59:00Z</dcterms:created>
  <dc:creator/>
  <dc:description/>
  <cp:keywords/>
  <dc:language>en-US</dc:language>
  <cp:lastModifiedBy>Steve Sibol</cp:lastModifiedBy>
  <dcterms:modified xsi:type="dcterms:W3CDTF">2016-02-09T04:47:00Z</dcterms:modified>
  <cp:revision>12</cp:revision>
  <dc:subject/>
  <dc:title>A2</dc:title>
</cp:coreProperties>
</file>