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lates speed of sound,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, in meters per second, to air temperature,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in degrees Celsius.  What is the temperature, in degrees Celsius, when the speed of sound is 320 meters per second?  [The use of the accompanying grid is optional.]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7241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number of people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involved in recycling in a community is mode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is the number of months the recycling plant has been open.  Construct a table of values, sketch the function on the grid, and find the number of people involved in recycling exactly 3 months after the plant opened.  After how many months will 940 people be involved in recycli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6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34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3200" cy="2733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4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71575" cy="772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1171575" cy="772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drawing>
          <wp:inline distT="0" distB="0" distL="0" distR="0">
            <wp:extent cx="2427605" cy="2477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70, 1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532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8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8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49:00Z</dcterms:created>
  <dc:creator>Steven Sibol</dc:creator>
  <dc:description/>
  <cp:keywords/>
  <dc:language>en-US</dc:language>
  <cp:lastModifiedBy>Steven Sibol</cp:lastModifiedBy>
  <dcterms:modified xsi:type="dcterms:W3CDTF">2010-02-22T22:12:00Z</dcterms:modified>
  <cp:revision>3</cp:revision>
  <dc:subject/>
  <dc:title>A2</dc:title>
</cp:coreProperties>
</file>