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 xml:space="preserve">A2.A.71: Graphing Trigonometric Functions: </w:t>
      </w:r>
      <w:r>
        <w:rPr/>
        <w:t>Sketch and recognize the graphs of the functions y = sec(x), y = csc(x), y = tan(x), and  y = cot(x)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647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equation is sketched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835" cy="2047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is a graph of </w:t>
      </w:r>
      <w:r>
        <w:rPr>
          <w:color w:val="000000"/>
        </w:rPr>
        <w:drawing>
          <wp:inline distT="0" distB="0" distL="0" distR="0">
            <wp:extent cx="4946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2575" cy="12306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2575" cy="1238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2575" cy="12426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4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2575" cy="12306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1017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10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57300" cy="8483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drawing>
          <wp:inline distT="0" distB="0" distL="0" distR="0">
            <wp:extent cx="1257300" cy="848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drawing>
          <wp:inline distT="0" distB="0" distL="0" distR="0">
            <wp:extent cx="1257300" cy="848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1123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1600" cy="933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419225" cy="942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400175" cy="942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0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1: Graphing Trigonometric Functions</w:t>
      <w:tab/>
      <w:t xml:space="preserve">Page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1: Graphing Trigonometric Functions</w:t>
      <w:tab/>
      <w:t xml:space="preserve">Page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1: Graphing Trigonometr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header" Target="header3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9:00Z</dcterms:created>
  <dc:creator>Steve Sibol</dc:creator>
  <dc:description/>
  <cp:keywords/>
  <dc:language>en-US</dc:language>
  <cp:lastModifiedBy>Steve Sibol</cp:lastModifiedBy>
  <dcterms:modified xsi:type="dcterms:W3CDTF">2012-06-02T20:39:00Z</dcterms:modified>
  <cp:revision>6</cp:revision>
  <dc:subject/>
  <dc:title>A2</dc:title>
</cp:coreProperties>
</file>