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36: Binomial Expansions: Apply the binomial theorem to expand a binomial and determine a specific term of a binomial expan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What is 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The four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What is the last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The third term of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What is the fourth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What is the fourth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What is the 7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The last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What is the last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The thir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What is the four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What is the fifth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 xml:space="preserve">The fifth term of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 xml:space="preserve">What is the middle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</w:t>
        <w:tab/>
        <w:t xml:space="preserve">What is the middle term in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</w:t>
        <w:tab/>
        <w:t xml:space="preserve">What is the fourth term of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</w:t>
        <w:tab/>
        <w:t xml:space="preserve">What is the third term in the expansion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</w:t>
        <w:tab/>
        <w:t xml:space="preserve">What is the thir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</w:t>
        <w:tab/>
        <w:t xml:space="preserve">What is the second term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447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30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left="-4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8</w:t>
        <w:tab/>
        <w:t xml:space="preserve">What is the sum of the coefficients in the expansion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66115" cy="2279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157" r="-5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4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498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5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5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2740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9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115" cy="180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0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180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0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2740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1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9415" cy="2089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4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847090" cy="2279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4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065" cy="208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5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08940" cy="2089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6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6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4980" cy="208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7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2740" cy="2089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9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9415" cy="2089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0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85140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5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511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6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208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7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9415" cy="208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8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9415" cy="2089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1803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0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42290" cy="2089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0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065" cy="208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1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99415" cy="2089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2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18465" cy="1803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3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490" cy="3803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95" r="-1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4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80334siii</w:t>
      </w:r>
    </w:p>
    <w:sectPr>
      <w:headerReference w:type="default" r:id="rId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6: Binomial Expansion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8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header" Target="header1.xml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1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20:42:00Z</dcterms:created>
  <dc:creator>Steven Sibol</dc:creator>
  <dc:description/>
  <cp:keywords/>
  <dc:language>en-US</dc:language>
  <cp:lastModifiedBy>Steve Sibol</cp:lastModifiedBy>
  <dcterms:modified xsi:type="dcterms:W3CDTF">2011-06-26T20:52:00Z</dcterms:modified>
  <cp:revision>4</cp:revision>
  <dc:subject/>
  <dc:title>A2</dc:title>
</cp:coreProperties>
</file>