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6: Angle Sum and Difference Identities: Apply the angle sum and differenc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6992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639445" cy="174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64" r="-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00405" cy="17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5374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700405" cy="174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11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71564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474085" cy="174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818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464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69385" cy="174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9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6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796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27025" cy="144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416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32225" cy="174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4" r="-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19405" cy="17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3205" cy="1441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530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6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7:17:00Z</dcterms:created>
  <dc:creator>Steven Sibol</dc:creator>
  <dc:description/>
  <cp:keywords/>
  <dc:language>en-US</dc:language>
  <cp:lastModifiedBy>Steve</cp:lastModifiedBy>
  <dcterms:modified xsi:type="dcterms:W3CDTF">2013-08-01T05:06:00Z</dcterms:modified>
  <cp:revision>7</cp:revision>
  <dc:subject/>
  <dc:title>A2</dc:title>
</cp:coreProperties>
</file>