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36: Binomial Expansions: Apply the binomial theorem to expand a binomial and determine a specific term of a binomial expan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What is the middle 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What is the four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What is the middle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9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left="-24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</w:t>
        <w:tab/>
        <w:t xml:space="preserve">What is the fif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7515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7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232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8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2290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7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894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3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0415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7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041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4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846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902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0:43:00Z</dcterms:created>
  <dc:creator>Steven Sibol</dc:creator>
  <dc:description/>
  <cp:keywords/>
  <dc:language>en-US</dc:language>
  <cp:lastModifiedBy>Steve Sibol</cp:lastModifiedBy>
  <dcterms:modified xsi:type="dcterms:W3CDTF">2011-06-26T20:54:00Z</dcterms:modified>
  <cp:revision>5</cp:revision>
  <dc:subject/>
  <dc:title>A2</dc:title>
</cp:coreProperties>
</file>