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8: Negative and Fractional Exponents: Apply the rules of exponents to simplify expressions involving negative and/or fractional exponent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084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51" r="-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51" r="-1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0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62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4" t="-151" r="-16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3464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2245" cy="3727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77" r="-15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42265" cy="220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130" r="-8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3685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51" r="-10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372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77" r="-14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372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-77" r="-10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7025" cy="3727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8" t="-77" r="-8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471805" cy="357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1" t="-80" r="-6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98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3727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77" r="-1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6065" cy="1898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en simplified, the expression </w:t>
      </w:r>
      <w:r>
        <w:rPr>
          <w:color w:val="000000"/>
        </w:rPr>
        <w:drawing>
          <wp:inline distT="0" distB="0" distL="0" distR="0">
            <wp:extent cx="555625" cy="601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9"/>
        <w:gridCol w:w="4301"/>
      </w:tblGrid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5105" cy="1898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1898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765" cy="1898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51" r="-18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1898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654685" cy="4337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6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4302"/>
      </w:tblGrid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1785" cy="403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2" t="-71" r="-9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2203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5" t="-130" r="-1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4032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5" t="-71" r="-1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30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0825" cy="4032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5" t="-71" r="-11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 xml:space="preserve">Simplify the expression </w:t>
      </w:r>
      <w:r>
        <w:rPr>
          <w:color w:val="000000"/>
        </w:rPr>
        <w:drawing>
          <wp:inline distT="0" distB="0" distL="0" distR="0">
            <wp:extent cx="502285" cy="4337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write your answer using a positive exponent.</w:t>
      </w: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34"/>
          <w:type w:val="nextPage"/>
          <w:pgSz w:w="12240" w:h="15840"/>
          <w:pgMar w:left="1350" w:right="720" w:gutter="0" w:header="720" w:top="1440" w:footer="0" w:bottom="1440"/>
          <w:pgNumType w:fmt="decimal"/>
          <w:cols w:num="2" w:space="9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041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6082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614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140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78585" cy="601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1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1130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0345" cy="3727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824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3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8: Negative and Fractional Expon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2.A.8: Negative and Fractional Exponent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r>
      <w:rPr>
        <w:sz w:val="16"/>
        <w:szCs w:val="16"/>
      </w:rPr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8: Negative and Fractional Exponents</w:t>
    </w:r>
  </w:p>
  <w:p>
    <w:pPr>
      <w:pStyle w:val="Header"/>
      <w:rPr>
        <w:rStyle w:val="InternetLink"/>
        <w:color w:val="000000"/>
        <w:sz w:val="16"/>
        <w:szCs w:val="16"/>
        <w:u w:val="none"/>
      </w:rPr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  <w:color w:val="000000"/>
        <w:sz w:val="16"/>
        <w:szCs w:val="16"/>
        <w:u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header" Target="header2.xml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header" Target="header3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0:23:00Z</dcterms:created>
  <dc:creator/>
  <dc:description/>
  <cp:keywords/>
  <dc:language>en-US</dc:language>
  <cp:lastModifiedBy>Steve</cp:lastModifiedBy>
  <dcterms:modified xsi:type="dcterms:W3CDTF">2014-07-03T20:10:00Z</dcterms:modified>
  <cp:revision>18</cp:revision>
  <dc:subject/>
  <dc:title>A2</dc:title>
</cp:coreProperties>
</file>