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4: Using Inverse Trigonometric Functions: Use inverse functions to find the measure of an angle, given its sine, cosine, or tangen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75374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0802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measur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0"/>
        <w:gridCol w:w="2010"/>
        <w:gridCol w:w="330"/>
        <w:gridCol w:w="2010"/>
      </w:tblGrid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º</w:t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5º</w:t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5º</w:t>
            </w:r>
          </w:p>
        </w:tc>
        <w:tc>
          <w:tcPr>
            <w:tcW w:w="3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5º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989965" cy="395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09"/>
        <w:gridCol w:w="331"/>
        <w:gridCol w:w="2009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principal value of </w:t>
      </w:r>
      <w:r>
        <w:rPr>
          <w:color w:val="000000"/>
        </w:rPr>
        <w:drawing>
          <wp:inline distT="0" distB="0" distL="0" distR="0">
            <wp:extent cx="837565" cy="50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12"/>
        <w:gridCol w:w="331"/>
        <w:gridCol w:w="2006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41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844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370965" cy="395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42"/>
        <w:gridCol w:w="331"/>
        <w:gridCol w:w="1976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4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°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°</w:t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4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°</w:t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7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°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8147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8"/>
        <w:gridCol w:w="2012"/>
        <w:gridCol w:w="328"/>
        <w:gridCol w:w="2012"/>
      </w:tblGrid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517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151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7" t="-189" r="-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51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1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5125" cy="151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9" t="-189" r="-7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79946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76136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positive acute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positive acute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7689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measure of positive acute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inut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is a value of </w:t>
      </w:r>
      <w:r>
        <w:rPr>
          <w:color w:val="000000"/>
        </w:rPr>
        <w:drawing>
          <wp:inline distT="0" distB="0" distL="0" distR="0">
            <wp:extent cx="906145" cy="502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09"/>
        <w:gridCol w:w="331"/>
        <w:gridCol w:w="2009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6" t="-88" r="-1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60896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1997"/>
        <w:gridCol w:w="333"/>
        <w:gridCol w:w="2016"/>
      </w:tblGrid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805" cy="14414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4" t="-199" r="-3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9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327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>
          <w:color w:val="000000"/>
        </w:rPr>
        <w:drawing>
          <wp:inline distT="0" distB="0" distL="0" distR="0">
            <wp:extent cx="79946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"/>
        <w:gridCol w:w="2007"/>
        <w:gridCol w:w="333"/>
        <w:gridCol w:w="2007"/>
      </w:tblGrid>
      <w:tr>
        <w:trPr/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88" r="-18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1081405" cy="5022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measure of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631825" cy="1974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the smallest positiv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hat satisfies </w:t>
      </w:r>
      <w:r>
        <w:rPr>
          <w:color w:val="000000"/>
        </w:rPr>
        <w:drawing>
          <wp:inline distT="0" distB="0" distL="0" distR="0">
            <wp:extent cx="79184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1599565" cy="5022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46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PTS:</w:t>
        <w:tab/>
        <w:t>2</w:t>
        <w:tab/>
        <w:t>REF:</w:t>
        <w:tab/>
        <w:t>0899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895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8100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190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687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0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151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84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2745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86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5125" cy="15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89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109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PTS:</w:t>
        <w:tab/>
        <w:t>2</w:t>
        <w:tab/>
        <w:t>REF:</w:t>
        <w:tab/>
        <w:t>0186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802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87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0º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9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986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88908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4: Using Inverse Trigonometric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4: Using Inverse Trigonometric Fun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1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25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25.png"/><Relationship Id="rId40" Type="http://schemas.openxmlformats.org/officeDocument/2006/relationships/image" Target="media/image24.png"/><Relationship Id="rId41" Type="http://schemas.openxmlformats.org/officeDocument/2006/relationships/image" Target="media/image34.png"/><Relationship Id="rId42" Type="http://schemas.openxmlformats.org/officeDocument/2006/relationships/image" Target="media/image21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header" Target="header2.xml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3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13:00Z</dcterms:created>
  <dc:creator/>
  <dc:description/>
  <cp:keywords/>
  <dc:language>en-US</dc:language>
  <cp:lastModifiedBy>Steve</cp:lastModifiedBy>
  <dcterms:modified xsi:type="dcterms:W3CDTF">2014-02-14T03:27:00Z</dcterms:modified>
  <cp:revision>8</cp:revision>
  <dc:subject/>
  <dc:title>A2</dc:title>
</cp:coreProperties>
</file>