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S.10: Calculate the number of possible permutations of n items taken r at a time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Which value is equivalent to </w:t>
      </w:r>
      <w:r>
        <w:rPr/>
        <w:drawing>
          <wp:inline distT="0" distB="0" distL="0" distR="0">
            <wp:extent cx="218440" cy="189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0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!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7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 xml:space="preserve">A four-digit serial number is to be created from the digits 0 through 9.  How many of these serial numbers can be created if 0 can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be the first digit, no digit may be repeated, and the last digit must be 5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48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504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,240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,520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>How many different six-letter arrangements can be made using the letters of the word “TATTOO”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0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20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720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>What is the total number of different nine-letter arrangements that can be formed using the letters in the word “TENNESSEE”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,780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5,120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5,360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62,880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>How many different 11-letter arrangements are possible using the letters in the word “ARRANGEMENT”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,494,800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,989,600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9,958,400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9,916,800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>How many distinct ways can the eleven letters in the word "TALLAHASSEE" be arranged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831,600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,663,200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,326,400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5,702,400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 xml:space="preserve">Which formula can be used to determine the total number of different eight-letter arrangements that can be formed using the letters in the word </w:t>
      </w:r>
      <w:r>
        <w:rPr>
          <w:i/>
          <w:iCs/>
          <w:color w:val="000000"/>
        </w:rPr>
        <w:t>DEADLINE</w:t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13665" cy="1422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51765" cy="3422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70840" cy="3422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23215" cy="3422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>Which expression represents the number of different 8-letter arrangements that can be made from the letters of the word "SAVANNAH" if each letter is used only once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51765" cy="3422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66065" cy="3422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18440" cy="1898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13665" cy="1422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>Which expression represents the total number of different 11-letter arrangements that can be made using the letters in the word “MATHEMATICS”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18440" cy="3422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89915" cy="3422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18440" cy="3422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94665" cy="3422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>The number of possible different 12-letter arrangements of the letters in the word “TRIGONOMETRY” is represented by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18440" cy="3422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18440" cy="3422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51155" cy="3803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51155" cy="3803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 xml:space="preserve">Find the total number of different twelve-letter arrangements that can be formed using the letters in the word </w:t>
      </w:r>
      <w:r>
        <w:rPr>
          <w:i/>
          <w:iCs/>
          <w:color w:val="000000"/>
        </w:rPr>
        <w:t>PENNSYLVANIA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>Find the number of possible different 10-letter arrangements using the letters of the word “STATISTICS.”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>Determine how many eleven-letter arrangements can be formed from the word "CATTARAUGUS."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4</w:t>
        <w:tab/>
        <w:t>The letters of any word can be rearranged.  Carol believes that the number of different 9-letter arrangements of the word “TENNESSEE” is greater than the number of different 7-letter arrangements of the word “VERMONT.”  Is she correct?  Justify your answer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</w:p>
    <w:p>
      <w:pPr>
        <w:sectPr>
          <w:type w:val="continuous"/>
          <w:pgSz w:w="12240" w:h="15840"/>
          <w:pgMar w:left="1350" w:right="2160" w:gutter="0" w:header="720" w:top="1440" w:footer="0" w:bottom="1440"/>
          <w:cols w:num="2" w:space="99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3</w:t>
        <w:tab/>
        <w:t>REF:</w:t>
        <w:tab/>
        <w:t>010713a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>ANS:</w:t>
        <w:tab/>
        <w:t>1</w:t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  <w:drawing>
          <wp:inline distT="0" distB="0" distL="0" distR="0">
            <wp:extent cx="1018540" cy="1422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The first digit cannot be 0 or 5.  The second digit cannot be 5 or the same as the first digit.  The third digit cannot be 5 or the same as the first or second digit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125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>ANS:</w:t>
        <w:tab/>
        <w:t>1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942340" cy="3803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324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>ANS:</w:t>
        <w:tab/>
        <w:t>1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599565" cy="3803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511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>ANS:</w:t>
        <w:tab/>
        <w:t>1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028190" cy="3803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518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>ANS:</w:t>
        <w:tab/>
        <w:t>1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913890" cy="3803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1512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>ANS:</w:t>
        <w:tab/>
        <w:t>4</w:t>
        <w:tab/>
        <w:t>REF:</w:t>
        <w:tab/>
        <w:t>fall0925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>ANS:</w:t>
        <w:tab/>
        <w:t>2</w:t>
        <w:tab/>
        <w:t>REF:</w:t>
        <w:tab/>
        <w:t>080727a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>ANS:</w:t>
        <w:tab/>
        <w:t>4</w:t>
        <w:tab/>
        <w:t>REF:</w:t>
        <w:tab/>
        <w:t>011409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>ANS:</w:t>
        <w:tab/>
        <w:t>3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656590" cy="1422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425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 xml:space="preserve">39,916,800.  </w:t>
      </w:r>
      <w:r>
        <w:rPr/>
        <w:drawing>
          <wp:inline distT="0" distB="0" distL="0" distR="0">
            <wp:extent cx="2018665" cy="3803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1035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780540" cy="3803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330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209040" cy="3422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631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 xml:space="preserve">No.  TENNESSEE: </w:t>
      </w:r>
      <w:r>
        <w:rPr/>
        <w:drawing>
          <wp:inline distT="0" distB="0" distL="0" distR="0">
            <wp:extent cx="1599565" cy="3803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VERMONT:  </w:t>
      </w:r>
      <w:r>
        <w:rPr/>
        <w:drawing>
          <wp:inline distT="0" distB="0" distL="0" distR="0">
            <wp:extent cx="685165" cy="1898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038a2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/>
      </w:r>
    </w:p>
    <w:sectPr>
      <w:headerReference w:type="default" r:id="rId31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S.10: Permutation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S.10: Permutations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2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19.png"/><Relationship Id="rId30" Type="http://schemas.openxmlformats.org/officeDocument/2006/relationships/image" Target="media/image26.png"/><Relationship Id="rId31" Type="http://schemas.openxmlformats.org/officeDocument/2006/relationships/header" Target="header2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31</Words>
  <Characters>2885</Characters>
  <CharactersWithSpaces>24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3:53:00Z</dcterms:created>
  <dc:creator/>
  <dc:description/>
  <dc:language>en-US</dc:language>
  <cp:lastModifiedBy/>
  <dcterms:modified xsi:type="dcterms:W3CDTF">2016-02-15T23:19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 Sibol</vt:lpwstr>
  </property>
</Properties>
</file>