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A.16: Perform arithmetic operations with rational expressions and rename to lowest term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 xml:space="preserve">What i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81915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75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0525" cy="428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84" r="-9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850" cy="390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92" r="-11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7225" cy="428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84" r="-5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Expressed as a single fraction, what is </w:t>
      </w:r>
      <w:r>
        <w:rPr>
          <w:color w:val="000000"/>
          <w:sz w:val="22"/>
          <w:szCs w:val="22"/>
        </w:rPr>
        <w:drawing>
          <wp:inline distT="0" distB="0" distL="0" distR="0">
            <wp:extent cx="1171575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371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97" r="-9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371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97" r="-9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71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97" r="-19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76200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81000" cy="3714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97" r="-9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81000" cy="4095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9144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23850" cy="3714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1" t="-97" r="-11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23850" cy="3714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1" t="-97" r="-11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23850" cy="3905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1" t="-92" r="-11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23850" cy="390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1" t="-92" r="-11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Expressed as a single fraction, </w:t>
      </w:r>
      <w:r>
        <w:rPr>
          <w:color w:val="000000"/>
          <w:sz w:val="22"/>
          <w:szCs w:val="22"/>
        </w:rPr>
        <w:drawing>
          <wp:inline distT="0" distB="0" distL="0" distR="0">
            <wp:extent cx="561975" cy="342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6250" cy="3714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6250" cy="3714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6250" cy="3714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6250" cy="3714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6" t="-97" r="-7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Expressed as a single fraction, </w:t>
      </w:r>
      <w:r>
        <w:rPr>
          <w:color w:val="000000"/>
          <w:sz w:val="22"/>
          <w:szCs w:val="22"/>
        </w:rPr>
        <w:drawing>
          <wp:inline distT="0" distB="0" distL="0" distR="0">
            <wp:extent cx="561975" cy="342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675" cy="3714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0" t="-97" r="-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675" cy="371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0" t="-97" r="-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342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4767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0" t="-97" r="-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What is the sum of 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342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04800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4325" cy="342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Expressed in simplest form, </w:t>
      </w:r>
      <w:r>
        <w:rPr>
          <w:color w:val="000000"/>
          <w:sz w:val="22"/>
          <w:szCs w:val="22"/>
        </w:rPr>
        <w:drawing>
          <wp:inline distT="0" distB="0" distL="0" distR="0">
            <wp:extent cx="876300" cy="390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4400" cy="428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84" r="-3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3905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7" t="-92" r="-97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For all values of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for which the expressions are defined, </w:t>
      </w:r>
      <w:r>
        <w:rPr>
          <w:color w:val="000000"/>
          <w:sz w:val="22"/>
          <w:szCs w:val="22"/>
        </w:rPr>
        <w:drawing>
          <wp:inline distT="0" distB="0" distL="0" distR="0">
            <wp:extent cx="762000" cy="381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4325" cy="342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What is </w:t>
      </w:r>
      <w:r>
        <w:rPr>
          <w:color w:val="000000"/>
          <w:sz w:val="22"/>
          <w:szCs w:val="22"/>
        </w:rPr>
        <w:drawing>
          <wp:inline distT="0" distB="0" distL="0" distR="0">
            <wp:extent cx="819150" cy="342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05" r="-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xpressed as a single fra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4325" cy="342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3429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7" t="-105" r="-9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725" cy="3714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7" t="-97" r="-7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66725" cy="3714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7" t="-97" r="-7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885825" cy="342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09625" cy="3714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4" t="-97" r="-4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76250" cy="3429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105" r="-7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809625" cy="3714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4" t="-97" r="-4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38175" cy="342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 xml:space="preserve">If the probability that an event will occur is </w:t>
      </w:r>
      <w:r>
        <w:rPr>
          <w:color w:val="000000"/>
          <w:sz w:val="22"/>
          <w:szCs w:val="22"/>
        </w:rPr>
        <w:drawing>
          <wp:inline distT="0" distB="0" distL="0" distR="0">
            <wp:extent cx="314325" cy="342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the probability that the event will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occur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6225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90525" cy="3429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2" t="-105" r="-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14325" cy="342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90525" cy="3429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2" t="-105" r="-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 xml:space="preserve">If the probability that an event will </w:t>
      </w:r>
      <w:r>
        <w:rPr>
          <w:i/>
          <w:iCs/>
          <w:color w:val="000000"/>
          <w:sz w:val="22"/>
          <w:szCs w:val="22"/>
        </w:rPr>
        <w:t xml:space="preserve">not </w:t>
      </w:r>
      <w:r>
        <w:rPr>
          <w:color w:val="000000"/>
          <w:sz w:val="22"/>
          <w:szCs w:val="22"/>
        </w:rPr>
        <w:t xml:space="preserve">occur is </w:t>
      </w:r>
      <w:r>
        <w:rPr>
          <w:color w:val="000000"/>
          <w:sz w:val="22"/>
          <w:szCs w:val="22"/>
        </w:rPr>
        <w:drawing>
          <wp:inline distT="0" distB="0" distL="0" distR="0">
            <wp:extent cx="180975" cy="3714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97" r="-19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n the probability that the event will occur is represented by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2875" cy="1809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81000" cy="4095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 xml:space="preserve">If the probability that an event will occur is </w:t>
      </w:r>
      <w:r>
        <w:rPr>
          <w:color w:val="000000"/>
          <w:sz w:val="22"/>
          <w:szCs w:val="22"/>
        </w:rPr>
        <w:drawing>
          <wp:inline distT="0" distB="0" distL="0" distR="0">
            <wp:extent cx="123825" cy="3714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97" r="-29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the probability that the event will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occur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025" cy="3714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00025" cy="3619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0" t="-100" r="-18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04800" cy="3714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18" t="-97" r="-118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23850" cy="3905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1" t="-92" r="-11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6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805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36"/>
          <w:szCs w:val="36"/>
        </w:rPr>
        <w:drawing>
          <wp:inline distT="0" distB="0" distL="0" distR="0">
            <wp:extent cx="24765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842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808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187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899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103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05175" cy="390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889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57475" cy="3714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60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6081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3</w:t>
        <w:tab/>
        <w:t>REF:</w:t>
        <w:tab/>
        <w:t>0685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4</w:t>
        <w:tab/>
        <w:t>REF:</w:t>
        <w:tab/>
        <w:t>0885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  <w:t>4</w:t>
        <w:tab/>
        <w:t>REF:</w:t>
        <w:tab/>
        <w:t>088619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7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6: Addition and Subtraction of Ration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6: Addition and Subtraction of Rationals 1</w:t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  <w:color w:val="000000"/>
        <w:sz w:val="16"/>
        <w:szCs w:val="16"/>
        <w:u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32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32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header" Target="header1.xml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header" Target="header2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8:08:00Z</dcterms:created>
  <dc:creator/>
  <dc:description/>
  <cp:keywords/>
  <dc:language>en-US</dc:language>
  <cp:lastModifiedBy>Steve Sibol</cp:lastModifiedBy>
  <dcterms:modified xsi:type="dcterms:W3CDTF">2016-02-09T04:16:00Z</dcterms:modified>
  <cp:revision>9</cp:revision>
  <dc:subject/>
  <dc:title>A2</dc:title>
</cp:coreProperties>
</file>