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5: Law of Sines - The Ambiguous Case: Determine the solution(s) from the SSA situation (ambiguous case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distinct triangles that may be constructed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how many distinct triangles that can be constr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distinct triangles which can be constructed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5656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triangles that can be constructed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 xml:space="preserve">How many distinct triangles can be formed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</w:t>
        <w:tab/>
        <w:t xml:space="preserve">How many distinct triangles can be constructed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number of distinct triangles that can be constructed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how many distinct triangles can be constr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how many distinct triangles can be constr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7498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number of distinct triangles that can be constr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greatest number of distinct triangles that can be constructed i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51155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total number of distinct triangles that can be constr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</w:t>
        <w:tab/>
        <w:t xml:space="preserve">How many distinct triangles can be formed i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</w:t>
        <w:tab/>
        <w:t xml:space="preserve">What is the maximum number of distinct triangles that can be formed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37565" cy="1422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408940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maximum number of distinct triangles that can be constr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51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maximum number of distinct triangles that can be constructed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</w:t>
        <w:tab/>
        <w:t xml:space="preserve">How many distinct triangles can be constructed 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523240" cy="2089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56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hanging="45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</w:t>
        <w:tab/>
        <w:t xml:space="preserve">If </w:t>
      </w:r>
      <w:r>
        <w:rPr>
          <w:color w:val="000000"/>
          <w:sz w:val="22"/>
          <w:szCs w:val="22"/>
        </w:rPr>
        <w:drawing>
          <wp:inline distT="0" distB="0" distL="0" distR="0">
            <wp:extent cx="589915" cy="1422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side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what is the maximum number of distinct triangles that can be constructed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812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4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7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89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02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03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0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5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952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6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98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98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02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12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8013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23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3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60335siii</w:t>
      </w:r>
    </w:p>
    <w:sectPr>
      <w:headerReference w:type="default" r:id="rId5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 The Ambiguous Case 5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5: Law of Sines –The Ambiguous Case 5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3.png"/><Relationship Id="rId21" Type="http://schemas.openxmlformats.org/officeDocument/2006/relationships/image" Target="media/image12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3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7.png"/><Relationship Id="rId33" Type="http://schemas.openxmlformats.org/officeDocument/2006/relationships/image" Target="media/image19.png"/><Relationship Id="rId34" Type="http://schemas.openxmlformats.org/officeDocument/2006/relationships/image" Target="media/image21.png"/><Relationship Id="rId35" Type="http://schemas.openxmlformats.org/officeDocument/2006/relationships/image" Target="media/image13.png"/><Relationship Id="rId36" Type="http://schemas.openxmlformats.org/officeDocument/2006/relationships/image" Target="media/image22.png"/><Relationship Id="rId37" Type="http://schemas.openxmlformats.org/officeDocument/2006/relationships/image" Target="media/image3.pn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6.png"/><Relationship Id="rId43" Type="http://schemas.openxmlformats.org/officeDocument/2006/relationships/image" Target="media/image13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19.png"/><Relationship Id="rId47" Type="http://schemas.openxmlformats.org/officeDocument/2006/relationships/image" Target="media/image27.png"/><Relationship Id="rId48" Type="http://schemas.openxmlformats.org/officeDocument/2006/relationships/image" Target="media/image23.png"/><Relationship Id="rId49" Type="http://schemas.openxmlformats.org/officeDocument/2006/relationships/image" Target="media/image28.png"/><Relationship Id="rId50" Type="http://schemas.openxmlformats.org/officeDocument/2006/relationships/image" Target="media/image29.png"/><Relationship Id="rId51" Type="http://schemas.openxmlformats.org/officeDocument/2006/relationships/image" Target="media/image30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7.png"/><Relationship Id="rId55" Type="http://schemas.openxmlformats.org/officeDocument/2006/relationships/image" Target="media/image31.png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40:00Z</dcterms:created>
  <dc:creator>Steve Sibol</dc:creator>
  <dc:description/>
  <cp:keywords/>
  <dc:language>en-US</dc:language>
  <cp:lastModifiedBy>Steve Sibol</cp:lastModifiedBy>
  <dcterms:modified xsi:type="dcterms:W3CDTF">2011-06-18T17:51:00Z</dcterms:modified>
  <cp:revision>3</cp:revision>
  <dc:subject/>
  <dc:title>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