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4: Using Trigonometry to Find Area: Determine the area of a triangle or a parallelogram, given the measure of two sides and the included ang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 garden in the shape of an equilateral triangle has sides whose lengths are 10 meters. What is the area of the garden?</w:t>
      </w:r>
    </w:p>
    <w:tbl>
      <w:tblPr>
        <w:tblW w:w="850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3870"/>
        <w:gridCol w:w="381"/>
        <w:gridCol w:w="3870"/>
      </w:tblGrid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80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2265" cy="180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70865" cy="2089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The accompanying diagram shows a triangular plot of land located in Moira’s garde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14475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Find the area of the plot of land, and round your answer to the </w:t>
      </w:r>
      <w:r>
        <w:rPr>
          <w:i/>
          <w:iCs/>
          <w:color w:val="000000"/>
          <w:sz w:val="22"/>
          <w:szCs w:val="22"/>
        </w:rPr>
        <w:t>nearest hundred square fee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A triangular plot of land has sides that measure 5 meters, 7 meters, and 10 meters.  What is the area of this plot of land, to the </w:t>
      </w:r>
      <w:r>
        <w:rPr>
          <w:i/>
          <w:iCs/>
          <w:color w:val="000000"/>
          <w:sz w:val="22"/>
          <w:szCs w:val="22"/>
        </w:rPr>
        <w:t>nearest tenth of a square meter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A farmer has determined that a crop of strawberries yields a yearly profit of $1.50 per square yard. If strawberries are planted on a triangular piece of land whose sides are 50 yards, 75 yards, and 100 yards, how much profit, to the </w:t>
      </w:r>
      <w:r>
        <w:rPr>
          <w:i/>
          <w:iCs/>
          <w:color w:val="000000"/>
          <w:sz w:val="22"/>
          <w:szCs w:val="22"/>
        </w:rPr>
        <w:t xml:space="preserve">nearest hundred dollars, </w:t>
      </w:r>
      <w:r>
        <w:rPr>
          <w:color w:val="000000"/>
          <w:sz w:val="22"/>
          <w:szCs w:val="22"/>
        </w:rPr>
        <w:t>would the farmer expect to make from this piece of land during the next harves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</w:t>
        <w:tab/>
        <w:t>A farmer has a triangular field with sides of 240 feet, 300 feet, and 360 feet.  He wants to apply fertilizer to the field.  If one 40-pound bag of fertilizer covers 6,000 square feet, how many bags must he buy to cover the fiel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PTS:</w:t>
        <w:tab/>
        <w:t>2</w:t>
        <w:tab/>
        <w:t>REF:</w:t>
        <w:tab/>
        <w:t>01041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8,2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09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16.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063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270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6033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6</w:t>
        <w:tab/>
        <w:t>REF:</w:t>
        <w:tab/>
        <w:t>080734b</w:t>
      </w:r>
    </w:p>
    <w:sectPr>
      <w:headerReference w:type="default" r:id="rId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Heron’s Formula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4: Heron’s Formula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48:00Z</dcterms:created>
  <dc:creator>Steven Sibol</dc:creator>
  <dc:description/>
  <cp:keywords/>
  <dc:language>en-US</dc:language>
  <cp:lastModifiedBy>Steven Sibol</cp:lastModifiedBy>
  <dcterms:modified xsi:type="dcterms:W3CDTF">2010-03-10T01:51:00Z</dcterms:modified>
  <cp:revision>3</cp:revision>
  <dc:subject/>
  <dc:title>A2</dc:title>
</cp:coreProperties>
</file>