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6: Conditional Statements: Identify and write the inverse, converse, and contrapositive of a given conditional statement and note the logical equivalences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 conditional statement is always logically equivalent to it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rapositiv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vers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junction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ver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Consider the relationship between the two statement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912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se statements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vers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vers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rapositive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condition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Write a statement that is logically equivalent to the statement “If two sides of a triangle are congruent, the angles opposite those sides are congruent.”  Identify the new statement as the converse, inverse, or contrapositive of the original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In the spaces provided below, write the converse, the inverse, and the contrapositive of the statement "If I run, then I am tired."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nverse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verse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360"/>
        <w:rPr>
          <w:color w:val="000000"/>
          <w:sz w:val="2"/>
          <w:szCs w:val="2"/>
        </w:rPr>
      </w:pPr>
      <w:r>
        <w:rPr>
          <w:color w:val="000000"/>
        </w:rPr>
        <w:t>Contrapositive: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Given the statement: "If I live in Albany, then I am a New Yorker."  In the spaces provided below, write the inverse, the converse, and the contrapositive of this statemen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verse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nverse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ntrapositive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conditional is logically equivalent to its original statement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  <w:t>inverse</w:t>
        <w:tab/>
        <w:tab/>
        <w:t>converse</w:t>
        <w:tab/>
        <w:t>contrapositiv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PTS:</w:t>
        <w:tab/>
        <w:t>2</w:t>
        <w:tab/>
        <w:t>REF:</w:t>
        <w:tab/>
        <w:t>0608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PTS:</w:t>
        <w:tab/>
        <w:t>2</w:t>
        <w:tab/>
        <w:t>REF:</w:t>
        <w:tab/>
        <w:t>0113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Contrapositive-If two angles of a triangle are not congruent, the sides opposite those angles are not congru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fall083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NVERSE:  If I do not run, then I am not tired.  CONVERSE:  If I am tired, then I run.  CONTRAPOSITIVE:  If I am not tired, then I do not ru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3</w:t>
        <w:tab/>
        <w:t>REF:</w:t>
        <w:tab/>
        <w:t>01083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>INVERSE:  If I do not live in Albany, then I am not a New Yorker.  CONVERSE:  If I am a New Yorker, then I live in Albany.  CONTRAPOSITIVE:  If I am not a New Yorker, then I do not live in Albany.  The contrapositive is logically equival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80739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ditional Statem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6: Conditional Statement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14:00Z</dcterms:created>
  <dc:creator>Steven Sibol</dc:creator>
  <dc:description/>
  <cp:keywords/>
  <dc:language>en-US</dc:language>
  <cp:lastModifiedBy>Steve</cp:lastModifiedBy>
  <dcterms:modified xsi:type="dcterms:W3CDTF">2013-07-22T15:34:00Z</dcterms:modified>
  <cp:revision>5</cp:revision>
  <dc:subject/>
  <dc:title>G</dc:title>
</cp:coreProperties>
</file>