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25: Compound Statements 1: Know and apply the conditions under which a compound statement (conjunction, disjunction, conditional, biconditional) is true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The statement "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a multiple of 3, a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an even integer" is true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>The statement “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i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the square of an integer and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is a multiple of 3” is true when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Stan was trying to guess Melanie’s age.  She told him her age was an even number and a multiple of three.  What could be Melanie’s ag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What is the smallest integer greater than 1 that is both the square of an integer and the cube of an integ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statement </w:t>
      </w:r>
      <w:r>
        <w:rPr>
          <w:color w:val="000000"/>
          <w:sz w:val="22"/>
          <w:szCs w:val="22"/>
        </w:rPr>
        <w:drawing>
          <wp:inline distT="0" distB="0" distL="0" distR="0">
            <wp:extent cx="12471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rue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i/>
          <w:iCs/>
          <w:color w:val="000000"/>
          <w:sz w:val="22"/>
          <w:szCs w:val="22"/>
        </w:rPr>
        <w:tab/>
        <w:t>6</w:t>
        <w:tab/>
        <w:t xml:space="preserve">Given the true statements: "t is a multiple of 3" and "t is even."  What could be a value of </w:t>
      </w:r>
      <w:r>
        <w:rPr/>
        <w:t>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he statement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rue when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>8</w:t>
        <w:tab/>
        <w:t>Seth is thinking of a number between 20 and 30.  The number is prime and not more than 2 away from a perfect square.  What is the number?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  <w:tab/>
        <w:t>REF:</w:t>
        <w:tab/>
        <w:t>0811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REF:</w:t>
        <w:tab/>
        <w:t>0604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REF:</w:t>
        <w:tab/>
        <w:t>0105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  <w:tab/>
        <w:t>REF:</w:t>
        <w:tab/>
        <w:t>0801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REF:</w:t>
        <w:tab/>
        <w:t>0107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  <w:tab/>
        <w:t>REF:</w:t>
        <w:tab/>
        <w:t>0807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  <w:tab/>
        <w:t>REF:</w:t>
        <w:tab/>
        <w:t>0108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3.  23 is prime and not more than 2 away from a perfect squa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0221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5: Compound Statement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25: Compound Statement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04:00Z</dcterms:created>
  <dc:creator>Steven Sibol</dc:creator>
  <dc:description/>
  <cp:keywords/>
  <dc:language>en-US</dc:language>
  <cp:lastModifiedBy>Steve Sibol</cp:lastModifiedBy>
  <dcterms:modified xsi:type="dcterms:W3CDTF">2011-08-20T04:13:00Z</dcterms:modified>
  <cp:revision>8</cp:revision>
  <dc:subject/>
  <dc:title>G</dc:title>
</cp:coreProperties>
</file>