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ind w:hanging="480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G</w:t>
      </w:r>
      <w:r>
        <w:rPr>
          <w:bCs/>
          <w:color w:val="000000"/>
          <w:sz w:val="26"/>
          <w:szCs w:val="26"/>
        </w:rPr>
        <w:t>.G.24: Negations: Determine the negation of a statement and establish its truth value</w:t>
      </w:r>
    </w:p>
    <w:p>
      <w:pPr>
        <w:pStyle w:val="Normal"/>
        <w:keepLines/>
        <w:suppressAutoHyphens w:val="true"/>
        <w:autoSpaceDE w:val="false"/>
        <w:ind w:hanging="48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</w:t>
        <w:tab/>
        <w:t>What is the negation of the statement “The Sun is shining”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t is cloudy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t is daytime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t is not raining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Sun is not shining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What is the negation of the statement “Squares are parallelograms”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rallelograms are squares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rallelograms are not squares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t is not the case that squares are parallelograms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t is not the case that parallelograms are squar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What is the negation of the statement “I am not going to eat ice cream”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 like ice cream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 am going to eat ice cream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I eat ice cream, then I like ice cream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I don’t like ice cream, then I don’t eat ice crea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 student wrote the sentence “4 is an odd integer.”  What is the negation of this sentence and the truth value of the negation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is an odd integer; true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is not an odd integer; true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is not an even integer; false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 is an even integer; fals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Which statement is the negation of “Two is a prime number” and what is the truth value of the negation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wo is not a prime number; false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wo is not a prime number; true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prime number is two; false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prime number is two; tru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Given the statement:  One is a prime number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at is the negation and the truth value of the negation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ne is not a prime number; true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ne is not a prime number; false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ne is a composite number; true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ne is a composite number; fals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What are the truth values of the statement “Two is prime” and its negation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statement is false and its negation is true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statement is false and its negation is false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statement is true and its negation is true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statement is true and its negation is fals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</w:t>
        <w:tab/>
        <w:t>What are the truth values of the statement "Opposite angles of a trapezoid are always congruent" and its negation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statement is true and its negation is true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statement is true and its negation is false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statement is false and its negation is true.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statement is false and its negation is fals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>Given the true statement, "The medians of a triangle are concurrent," write the negation of the statement and give the truth value for the nega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>10</w:t>
        <w:tab/>
        <w:t>Write the negation of the statement “2 is a prime number,” and determine the truth value of the negation.</w:t>
      </w: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</w:t>
        <w:tab/>
        <w:t>ANS:</w:t>
        <w:tab/>
        <w:t>4</w:t>
        <w:tab/>
        <w:t>REF:</w:t>
        <w:tab/>
        <w:t>fall080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3</w:t>
        <w:tab/>
        <w:t>REF:</w:t>
        <w:tab/>
        <w:t>08092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2</w:t>
        <w:tab/>
        <w:t>REF:</w:t>
        <w:tab/>
        <w:t>06100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2</w:t>
        <w:tab/>
        <w:t>REF:</w:t>
        <w:tab/>
        <w:t>06120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1</w:t>
        <w:tab/>
        <w:t>REF:</w:t>
        <w:tab/>
        <w:t>01121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1</w:t>
        <w:tab/>
        <w:t>REF:</w:t>
        <w:tab/>
        <w:t>08130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4</w:t>
        <w:tab/>
        <w:t>REF:</w:t>
        <w:tab/>
        <w:t>06141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3</w:t>
        <w:tab/>
        <w:t>REF:</w:t>
        <w:tab/>
        <w:t>011506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he medians of a triangle are not concurrent.  Fals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12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2 is not a prime number, fals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1229g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24: Negati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24: Negation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0:32:00Z</dcterms:created>
  <dc:creator>Steven Sibol</dc:creator>
  <dc:description/>
  <cp:keywords/>
  <dc:language>en-US</dc:language>
  <cp:lastModifiedBy>Steve</cp:lastModifiedBy>
  <dcterms:modified xsi:type="dcterms:W3CDTF">2015-02-24T23:11:00Z</dcterms:modified>
  <cp:revision>22</cp:revision>
  <dc:subject/>
  <dc:title>G</dc:title>
</cp:coreProperties>
</file>