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71: Equations of Circles: Write the equation of a circle, given its center and radius or given the endpoints of a diameter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quation represents a circle whose center i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with center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9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an equation of a circle with its center a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4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quation represents the circle whose center i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whose radius is 5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an equation of a circle with center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4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equation of a circle with center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radius 7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an equation of the circle with center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7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an equation of the circle with a radius of 5 and center a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equation of a circle with its center a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 radius of 4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at is the equation of a circle whose center is 4 units above the origin in the coordinate plane and whose radius is 6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2203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2203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2203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2203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center of a circular sunflower with a diameter of 4 centimeters i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quation represents the sunflowe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A graphic designer is drawing a pattern of four concentric circles on the coordinate plane.  The center of the circles is located a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smallest circle has a radius of 1 unit.  If the radius of each of the circles is one unit greater than the largest circle within it, what would be the equation of the fourth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equation represents a circle whose center is the origin and that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2203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2203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2203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2203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A circle whose center has coordinate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the origin.  What is the equation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Which equation represents the circle whose center i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at is the equation of the circle with its center a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he coordinates of the endpoints of the diameter of a circle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equation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diameter of a circle has endpoints a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an equation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64285" cy="22034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95705" cy="22034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" t="-130" r="-2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Write an equation of the circle whose diameter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has endpoints </w:t>
      </w:r>
      <w:r>
        <w:rPr>
          <w:i/>
          <w:iCs/>
          <w:color w:val="000000"/>
        </w:rPr>
        <w:drawing>
          <wp:inline distT="0" distB="0" distL="0" distR="0">
            <wp:extent cx="456565" cy="1746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drawing>
          <wp:inline distT="0" distB="0" distL="0" distR="0">
            <wp:extent cx="448945" cy="174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[The use of the grid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10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20</w:t>
        <w:tab/>
        <w:t xml:space="preserve">Write an equation of a circle whose center i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whose diameter is 10</w:t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0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12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09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10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111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05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813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811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812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12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01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09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615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1151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613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114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84325" cy="4565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683385" cy="761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1</w:t>
        <w:tab/>
        <w:t>REF:</w:t>
        <w:tab/>
        <w:t>fall08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Midpoint: </w:t>
      </w:r>
      <w:r>
        <w:rPr>
          <w:color w:val="000000"/>
        </w:rPr>
        <w:drawing>
          <wp:inline distT="0" distB="0" distL="0" distR="0">
            <wp:extent cx="1660525" cy="4565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Distance: </w:t>
      </w:r>
      <w:r>
        <w:rPr>
          <w:color w:val="000000"/>
        </w:rPr>
        <w:drawing>
          <wp:inline distT="0" distB="0" distL="0" distR="0">
            <wp:extent cx="2483485" cy="7613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4725" cy="2203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403225" cy="189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64285" cy="220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332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0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1: Equations of Circles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1: Equations of Circl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11.png"/><Relationship Id="rId43" Type="http://schemas.openxmlformats.org/officeDocument/2006/relationships/image" Target="media/image15.png"/><Relationship Id="rId44" Type="http://schemas.openxmlformats.org/officeDocument/2006/relationships/image" Target="media/image14.png"/><Relationship Id="rId45" Type="http://schemas.openxmlformats.org/officeDocument/2006/relationships/image" Target="media/image13.png"/><Relationship Id="rId46" Type="http://schemas.openxmlformats.org/officeDocument/2006/relationships/image" Target="media/image12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45.png"/><Relationship Id="rId57" Type="http://schemas.openxmlformats.org/officeDocument/2006/relationships/image" Target="media/image50.png"/><Relationship Id="rId58" Type="http://schemas.openxmlformats.org/officeDocument/2006/relationships/image" Target="media/image47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6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16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82.png"/><Relationship Id="rId93" Type="http://schemas.openxmlformats.org/officeDocument/2006/relationships/image" Target="media/image83.png"/><Relationship Id="rId94" Type="http://schemas.openxmlformats.org/officeDocument/2006/relationships/image" Target="media/image84.png"/><Relationship Id="rId95" Type="http://schemas.openxmlformats.org/officeDocument/2006/relationships/image" Target="media/image85.png"/><Relationship Id="rId96" Type="http://schemas.openxmlformats.org/officeDocument/2006/relationships/image" Target="media/image86.png"/><Relationship Id="rId97" Type="http://schemas.openxmlformats.org/officeDocument/2006/relationships/image" Target="media/image87.png"/><Relationship Id="rId98" Type="http://schemas.openxmlformats.org/officeDocument/2006/relationships/image" Target="media/image88.png"/><Relationship Id="rId99" Type="http://schemas.openxmlformats.org/officeDocument/2006/relationships/image" Target="media/image89.png"/><Relationship Id="rId100" Type="http://schemas.openxmlformats.org/officeDocument/2006/relationships/header" Target="header1.xml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header" Target="header2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07:00Z</dcterms:created>
  <dc:creator>Steven Sibol</dc:creator>
  <dc:description/>
  <cp:keywords/>
  <dc:language>en-US</dc:language>
  <cp:lastModifiedBy>Steve</cp:lastModifiedBy>
  <dcterms:modified xsi:type="dcterms:W3CDTF">2015-07-04T19:16:00Z</dcterms:modified>
  <cp:revision>24</cp:revision>
  <dc:subject/>
  <dc:title>G</dc:title>
</cp:coreProperties>
</file>