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72: Equations of Circles: Write the equation of a circle, given its graph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accompanying diagram, the cen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coordinates of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762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20002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adius, what is the equation of the circ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900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What is an equation for the circle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219325" cy="2228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 xml:space="preserve">What is an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00200" cy="1619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 xml:space="preserve">Which equation represents circ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4925" cy="133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 xml:space="preserve">What is an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7325" cy="1495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 xml:space="preserve">Which equation represents circle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90750" cy="2105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Which equation represents the circle shown in the accompanying graph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571625" cy="156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 xml:space="preserve">What is an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24075" cy="218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graphed on the set of axes below.  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1200" cy="202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What is an equation of the circle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95550" cy="2571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 xml:space="preserve">What is the equation for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81175" cy="2095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 xml:space="preserve">What is the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diagram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38350" cy="2085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 xml:space="preserve">The diagram below is a graph of circle </w:t>
      </w:r>
      <w:r>
        <w:rPr>
          <w:i/>
          <w:iCs/>
          <w:color w:val="000000"/>
        </w:rPr>
        <w:t>O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3625" cy="2381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 xml:space="preserve">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695450" cy="171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Which equation represents the circle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352675" cy="2390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Which equation represents the circle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714500" cy="1781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Write an equation of the circle graphed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76500" cy="2514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 xml:space="preserve">Write an equation for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on the graph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default" r:id="rId23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  <w:position w:val="-7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2514600" cy="2552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/>
        <w:tab/>
      </w:r>
      <w:r>
        <w:rPr>
          <w:color w:val="000000"/>
        </w:rPr>
        <w:t>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5325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8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953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radius is 4.  </w:t>
      </w:r>
      <w:r>
        <w:rPr>
          <w:color w:val="000000"/>
        </w:rPr>
        <w:drawing>
          <wp:inline distT="0" distB="0" distL="0" distR="0">
            <wp:extent cx="409575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6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2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6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3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635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4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6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09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6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07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63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1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6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4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63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2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67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3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67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3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635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5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9060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114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914400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5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9675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5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6350" cy="2095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6350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034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43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2: Equations of Circles 2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2: Equations of Circles 2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header" Target="header2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2:04:00Z</dcterms:created>
  <dc:creator>Steven Sibol</dc:creator>
  <dc:description/>
  <cp:keywords/>
  <dc:language>en-US</dc:language>
  <cp:lastModifiedBy>Steve Sibol</cp:lastModifiedBy>
  <dcterms:modified xsi:type="dcterms:W3CDTF">2015-08-23T01:26:00Z</dcterms:modified>
  <cp:revision>23</cp:revision>
  <dc:subject/>
  <dc:title>G</dc:title>
</cp:coreProperties>
</file>