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>G.G.26: Converse 1: Identify and write the inverse, converse, and contrapositive of a given conditional statement and note the logical equivalences</w:t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at is the converse of the statement “If it is sunny, I will go swimming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t is not sunny, I will not go swimming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do not go swimming, then it is not sunny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go swimming, it is sunny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will go swimming if and only if it is sunn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statement is the converse of “If it is a 300 ZX, then it is a car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t is not a 300 ZX, then it is not a car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t is not a car, then it is not a 300 ZX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t is a car, then it is a 300 ZX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t is a car, then it is not a 300 ZX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at is the converse of the statement "If it is Sunday, then I do not go to school"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do not go to school, then it is Sunday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t is not Sunday, then I do not go to school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go to school, then it is not Sunday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t is not Sunday, then I go to schoo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at is the converse of the statement "If Alicia goes to Albany, then Ben goes to Buffalo"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licia does not go to Albany, then Ben does not go to Buffalo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icia goes to Albany if and only if Ben goes to Buffalo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Ben goes to Buffalo, then Alicia goes to Albany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Ben does not go to Buffalo, then Alicia does not go to Alban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What is the converse of the statement "If the Sun rises in the east, then it sets in the west"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he Sun does not set in the west, then it does not rise in the eas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he Sun does not rise in the east, then it does not set in the wes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he Sun sets in the west, then it rises in the eas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he Sun rises in the west, then it sets in the eas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What is the converse of the statement "If Bob does his homework, then George gets candy"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f George gets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candy, then Bob does his homework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b does his homework if and only if George gets candy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George does not get candy, then Bob does not do his homework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If Bob does not do his homework, then George does not get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cand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Which statement is the converse of “If the sum of two angles is 180°, then the angles are supplementary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angles are supplementary, then their sum is 180°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he sum of two angles is not 180°, then the angles are not supplementary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wo angles are not supplementary, then their sum is not 180°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he sum of two angles is not 180°, then the angles are supplementa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the converse of the statement "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an even integer, then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odd integer"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s not an even integer if and only if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not an odd integer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s an even integer if and only if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an odd integer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not an odd integer, then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s not an even integer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an odd integer, then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s an even integ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at is the converse of the statement "If </w:t>
      </w:r>
      <w:r>
        <w:rPr>
          <w:color w:val="000000"/>
        </w:rPr>
        <w:drawing>
          <wp:inline distT="0" distB="0" distL="0" distR="0">
            <wp:extent cx="669925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ight triangle"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drawing>
                <wp:inline distT="0" distB="0" distL="0" distR="0">
                  <wp:extent cx="380365" cy="151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is a right triangle, then </w:t>
            </w:r>
            <w:r>
              <w:rPr>
                <w:color w:val="000000"/>
              </w:rPr>
              <w:drawing>
                <wp:inline distT="0" distB="0" distL="0" distR="0">
                  <wp:extent cx="669925" cy="189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669925" cy="189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f, and only if, </w:t>
            </w:r>
            <w:r>
              <w:rPr>
                <w:color w:val="000000"/>
              </w:rPr>
              <w:drawing>
                <wp:inline distT="0" distB="0" distL="0" distR="0">
                  <wp:extent cx="380365" cy="1517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a right triangl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drawing>
                <wp:inline distT="0" distB="0" distL="0" distR="0">
                  <wp:extent cx="380365" cy="1517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not a right triangle, then </w:t>
            </w:r>
            <w:r>
              <w:rPr>
                <w:color w:val="000000"/>
              </w:rPr>
              <w:drawing>
                <wp:inline distT="0" distB="0" distL="0" distR="0">
                  <wp:extent cx="669925" cy="189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drawing>
                <wp:inline distT="0" distB="0" distL="0" distR="0">
                  <wp:extent cx="669925" cy="189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then </w:t>
            </w:r>
            <w:r>
              <w:rPr>
                <w:color w:val="000000"/>
              </w:rPr>
              <w:drawing>
                <wp:inline distT="0" distB="0" distL="0" distR="0">
                  <wp:extent cx="380365" cy="1517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189" r="-7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not a right triang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What is the converse of “If an angle measures 90 degrees, then it is a right angle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n angle is a right angle, then it measures 90 degree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angle is a right angle if it measures 90 degree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n angle is not a right angle, then it does not measure 90 degree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n angle does not measure 90 degrees, then it is not a right angl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re in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A</w:t>
      </w:r>
      <w:r>
        <w:rPr>
          <w:color w:val="000000"/>
        </w:rPr>
        <w:t xml:space="preserve">.  What is the converse of the statement “If 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re parallel, then lines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do not intersect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lines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are not parallel, then lines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intersect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lines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are not parallel, then lines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do not intersect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lines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intersect, then lines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are not parallel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f lines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do not intersect, then lines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are parallel.</w:t>
            </w:r>
          </w:p>
        </w:tc>
      </w:tr>
    </w:tbl>
    <w:p>
      <w:pPr>
        <w:sectPr>
          <w:headerReference w:type="default" r:id="rId1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800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801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605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805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607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610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104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608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808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1</w:t>
        <w:tab/>
        <w:t>REF:</w:t>
        <w:tab/>
        <w:t>0613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4</w:t>
        <w:tab/>
        <w:t>REF:</w:t>
        <w:tab/>
        <w:t>081318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6: Converse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6: Converse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19:00Z</dcterms:created>
  <dc:creator>Steven Sibol</dc:creator>
  <dc:description/>
  <cp:keywords/>
  <dc:language>en-US</dc:language>
  <cp:lastModifiedBy>Steve</cp:lastModifiedBy>
  <dcterms:modified xsi:type="dcterms:W3CDTF">2013-08-22T20:38:00Z</dcterms:modified>
  <cp:revision>8</cp:revision>
  <dc:subject/>
  <dc:title>G</dc:title>
</cp:coreProperties>
</file>