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bCs/>
          <w:color w:val="000000"/>
          <w:sz w:val="26"/>
          <w:szCs w:val="26"/>
        </w:rPr>
        <w:t>G.G.11: Volume: Know and apply that two prisms have equal volumes if their bases have equal areas and their altitudes are equ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</w:t>
        <w:tab/>
        <w:t>A carpenter made a storage container in the shape of a rectangular prism.  It is 5 feet high and has a volume of 720 cubic feet.  He wants to make a second container with the same height and volume as the first one, but in the shape of a triangular prism.  What will be the number of square feet in the area of the base of the new container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8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 rectangular prism has a base with a length of 25, a width of 9, and a height of 12.  A second prism has a square base with a side of 15.  If the volumes of the two prisms are equal, what is the height of the second prism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Two prisms have equal heights and equal volumes.  The base of one is a pentagon and the base of the other is a square.  If the area of the pentagonal base is 36 square inches, how many inches are in the length of each side of the square base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>Tim has a rectangular prism with a length of 10 centimeters, a width of 2 centimeters, and an unknown height.  He needs to build another rectangular prism with a length of 5 centimeters and the same height as the original prism.  The volume of the two prisms will be the same.  Find the width, in centimeters, of the new prism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sectPr>
          <w:headerReference w:type="default" r:id="rId2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7"/>
          <w:sz w:val="22"/>
          <w:szCs w:val="22"/>
        </w:rPr>
      </w:pPr>
      <w:r>
        <w:rPr>
          <w:color w:val="000000"/>
        </w:rPr>
        <w:tab/>
        <w:t>5</w:t>
        <w:tab/>
        <w:t>Two prisms with equal altitudes have equal volumes.  The base of one prism is a square with a side length of 5 inches.  The base of the second prism is a rectangle with a side length of 10 inches.  Determine and state, in inches, the measure of the width of the rectangle.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504190" cy="427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84" r="-7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524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28065" cy="732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49" r="-3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323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If two prisms have equal heights and volume, the area of their bases is equal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321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4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030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599440" cy="675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0" t="-53" r="-6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61432ge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6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11: Volume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11: Volume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23:52:00Z</dcterms:created>
  <dc:creator>Steven Sibol</dc:creator>
  <dc:description/>
  <cp:keywords/>
  <dc:language>en-US</dc:language>
  <cp:lastModifiedBy>Steve Sibol</cp:lastModifiedBy>
  <dcterms:modified xsi:type="dcterms:W3CDTF">2015-08-19T05:58:00Z</dcterms:modified>
  <cp:revision>11</cp:revision>
  <dc:subject/>
  <dc:title>G</dc:title>
</cp:coreProperties>
</file>