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3: Locus: Graph and solve compound loci in the coordinate plan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a coordinate plane, the locus of points 5 units from the </w:t>
      </w:r>
      <w:r>
        <w:rPr>
          <w:i/>
          <w:iCs/>
          <w:color w:val="000000"/>
        </w:rPr>
        <w:t>x</w:t>
      </w:r>
      <w:r>
        <w:rPr>
          <w:color w:val="000000"/>
        </w:rPr>
        <w:t>-axis is th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s </w:t>
            </w: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drawing>
                <wp:inline distT="0" distB="0" distL="0" distR="0">
                  <wp:extent cx="3708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s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drawing>
                <wp:inline distT="0" distB="0" distL="0" distR="0">
                  <wp:extent cx="3803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line </w:t>
            </w: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line </w:t>
            </w:r>
            <w:r>
              <w:rPr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a coordinate plane, how many points are both 5 units from the origin and 2 units from the </w:t>
      </w:r>
      <w:r>
        <w:rPr>
          <w:i/>
          <w:iCs/>
          <w:color w:val="000000"/>
        </w:rPr>
        <w:t>x</w:t>
      </w:r>
      <w:r>
        <w:rPr>
          <w:color w:val="000000"/>
        </w:rPr>
        <w:t>-axi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How many points are both 4 units from the origin and also 2 units from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coordinate plane, what is the total number of points 5 units from the origin and equidistant from both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 and </w:t>
      </w:r>
      <w:r>
        <w:rPr>
          <w:i/>
          <w:iCs/>
          <w:color w:val="000000"/>
        </w:rPr>
        <w:t>y</w:t>
      </w:r>
      <w:r>
        <w:rPr>
          <w:color w:val="000000"/>
        </w:rPr>
        <w:t>-ax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How many points in the coordinate plane are 3 units from the origin and also equidistant from both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graph below shows the locus of points equidistant from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.  On the same set of axes, graph the locus of points 3 units from the line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abel with an </w:t>
      </w:r>
      <w:r>
        <w:rPr>
          <w:b/>
          <w:bCs/>
          <w:color w:val="000000"/>
        </w:rPr>
        <w:t>X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01595" cy="2632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On the grid below, graph the points that are equidistant from both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axes and the points that are 5 units from the origin.  Label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On the set of axes below, sketch the points that are 5 units from the origin and sketch the points that are 2 units from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abel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On the set of axes below, graph the locus of points that are four units from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ame set of axes, graph the locus of points that are two units from the line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State the coordinates of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On the set of coordinate axes below, graph the locus of points that are equidistant from the lines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lso graph the locus of points that are 3 units from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.  State the coordinates of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A city is planning to build a new park.  The park must be equidistant from school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chool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ark also must be exactly 5 miles from the center of town, which is located at the origin on the coordinate graph. Each unit on the graph represents 1 mile.  On the set of axes below, sketch the compound loci and label with an </w:t>
      </w:r>
      <w:r>
        <w:rPr>
          <w:rFonts w:cs="Arial" w:ascii="Arial" w:hAnsi="Arial"/>
          <w:b/>
          <w:bCs/>
          <w:color w:val="000000"/>
        </w:rPr>
        <w:t>X</w:t>
      </w:r>
      <w:r>
        <w:rPr>
          <w:color w:val="000000"/>
        </w:rPr>
        <w:t xml:space="preserve"> all possible locations for the new park.</w:t>
      </w:r>
    </w:p>
    <w:p>
      <w:pPr>
        <w:pStyle w:val="Normal"/>
        <w:keepLines/>
        <w:suppressAutoHyphens w:val="tru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On the set of axes below, graph the locus of points that are 4 units from the line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locus of points that are 5 units from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abel with an </w:t>
      </w:r>
      <w:r>
        <w:rPr>
          <w:rFonts w:cs="Arial" w:ascii="Arial" w:hAnsi="Arial"/>
          <w:b/>
          <w:bCs/>
          <w:color w:val="000000"/>
        </w:rPr>
        <w:t>X</w:t>
      </w:r>
      <w:r>
        <w:rPr>
          <w:color w:val="000000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On the set of axes below, graph the locus of points 4 units from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locus of points 3 units from the origin.  Label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ny</w:t>
      </w:r>
      <w:r>
        <w:rPr>
          <w:color w:val="000000"/>
        </w:rPr>
        <w:t xml:space="preserve">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On the set of axes below, graph the locus of points 4 units from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equidistant from the points whose coordinates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Mark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On the set of axes below, sketch the locus of points 2 units from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nd sketch the locus of points 6 units from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abel with an </w:t>
      </w:r>
      <w:r>
        <w:rPr>
          <w:rFonts w:cs="Verdana" w:ascii="Verdana" w:hAnsi="Verdana"/>
          <w:b/>
          <w:bCs/>
          <w:color w:val="000000"/>
        </w:rPr>
        <w:t>X</w:t>
      </w:r>
      <w:r>
        <w:rPr>
          <w:color w:val="000000"/>
        </w:rPr>
        <w:t xml:space="preserve"> all points that satisfy both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On the set of axes below, graph the locus of points 5 units from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ame set of axes, graph the locus of points equidistant from the points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On the set of axes below, graph two horizontal lines whos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s are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.  Graph the locus of points equidistant from these horizontal lines.  Graph the locus of points 3 units from the </w:t>
      </w:r>
      <w:r>
        <w:rPr>
          <w:i/>
          <w:iCs/>
          <w:color w:val="000000"/>
        </w:rPr>
        <w:t>y</w:t>
      </w:r>
      <w:r>
        <w:rPr>
          <w:color w:val="000000"/>
        </w:rPr>
        <w:t>-axis.  State the coordinates of the points that satisfy both loci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On the set of axes below, graph the locus of points 5 units from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locus of points 2 units from the line whose equation is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all points that satisfy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condition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2</w:t>
        <w:tab/>
        <w:t>REF:</w:t>
        <w:tab/>
        <w:t>0813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09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1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00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114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2115" cy="17030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85925" cy="16941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5050" cy="2314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5910" cy="1568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8925" cy="15760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28875" cy="24364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34440" cy="1250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220" cy="109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465" cy="164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1770" cy="1917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50720" cy="1929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56665" cy="6089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742440" cy="4089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04240" cy="6756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320" cy="274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4160" cy="1543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5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headerReference w:type="default" r:id="rId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3: Locu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3: Locu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0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0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0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0.png"/><Relationship Id="rId26" Type="http://schemas.openxmlformats.org/officeDocument/2006/relationships/image" Target="media/image19.png"/><Relationship Id="rId27" Type="http://schemas.openxmlformats.org/officeDocument/2006/relationships/image" Target="media/image1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10.png"/><Relationship Id="rId31" Type="http://schemas.openxmlformats.org/officeDocument/2006/relationships/image" Target="media/image22.png"/><Relationship Id="rId32" Type="http://schemas.openxmlformats.org/officeDocument/2006/relationships/image" Target="media/image10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10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10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10.png"/><Relationship Id="rId43" Type="http://schemas.openxmlformats.org/officeDocument/2006/relationships/header" Target="header1.xml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37:00Z</dcterms:created>
  <dc:creator>Steven Sibol</dc:creator>
  <dc:description/>
  <cp:keywords/>
  <dc:language>en-US</dc:language>
  <cp:lastModifiedBy>Steve Sibol</cp:lastModifiedBy>
  <dcterms:modified xsi:type="dcterms:W3CDTF">2015-08-19T21:10:00Z</dcterms:modified>
  <cp:revision>30</cp:revision>
  <dc:subject/>
  <dc:title>G</dc:title>
</cp:coreProperties>
</file>