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6: Interior and Exterior Angles of Polygons: Investigate, justify, and apply theorems about the sum of the measures of the interior and exterior angles of polygon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um of the interior angles of a polygon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sides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27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992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357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80" r="-3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sum of the measures of the interior angles of an octag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,08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sum, in degrees, of the measures of the interior angles of a pentag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number of degrees in the sum of the interior angles of a pentag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In which polygon does the sum of the measures of the interior angles equal the sum of the measures of the exterior 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c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ilate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For which polygon does the sum of the measures of the interior angles equal the sum of the measures of the exterior 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x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ntag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pentagon in the diagram below is formed by five ray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7880" cy="1882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degre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The measures of five of the interior angles of a hexagon are 150°, 100°, 80°, 165°, and 150°.  What is the measure of the sixth interior 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2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5950" cy="20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19275" cy="201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19275" cy="201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8705" cy="1370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70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0565" cy="1142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3970" cy="1154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um of the interior angles of a pentagon is </w:t>
      </w:r>
      <w:r>
        <w:rPr>
          <w:color w:val="000000"/>
        </w:rPr>
        <w:drawing>
          <wp:inline distT="0" distB="0" distL="0" distR="0">
            <wp:extent cx="92900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00300" cy="430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820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6: Interior and Exterior Angles of Polyg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36: Interior and Exterior Angles of Polygons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31:00Z</dcterms:created>
  <dc:creator>Steven Sibol</dc:creator>
  <dc:description/>
  <cp:keywords/>
  <dc:language>en-US</dc:language>
  <cp:lastModifiedBy>Steve</cp:lastModifiedBy>
  <dcterms:modified xsi:type="dcterms:W3CDTF">2012-11-09T00:12:00Z</dcterms:modified>
  <cp:revision>16</cp:revision>
  <dc:subject/>
  <dc:title>G</dc:title>
</cp:coreProperties>
</file>