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bCs/>
          <w:color w:val="000000"/>
          <w:sz w:val="26"/>
          <w:szCs w:val="26"/>
        </w:rPr>
        <w:t>G.G.25: Compound Statements 5: Know and apply the conditions under which a compound statement (conjunction, disjunction, conditional, biconditional) is true</w:t>
      </w:r>
      <w:r>
        <w:rPr>
          <w:color w:val="000000"/>
          <w:sz w:val="22"/>
          <w:szCs w:val="22"/>
        </w:rPr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81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compound statement is tru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810" w:leader="none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triangle has three sides and a quadrilateral has five side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810" w:leader="none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triangle has three sides if and only if a quadrilateral has five side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810" w:leader="none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triangle has three sides, then a quadrilateral has five side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810" w:leader="none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triangle has three sides or a quadrilateral has five sid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81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compound statement is tru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810" w:leader="none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quare has four sides or a hexagon has eight side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810" w:leader="none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quare has four sides and a hexagon has eight side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810" w:leader="none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square has four sides, then a hexagon has eight side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tabs>
                <w:tab w:val="clear" w:pos="720"/>
                <w:tab w:val="left" w:pos="810" w:leader="none"/>
              </w:tabs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square has four sides if and only if a hexagon has eight sid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f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ich statement is fals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is prime and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is odd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is odd or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is even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is not prime and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is odd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is odd and 2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is even.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1111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814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60622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5: Compound Statements 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5: Compound Statements 5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17:00Z</dcterms:created>
  <dc:creator>Steven Sibol</dc:creator>
  <dc:description/>
  <cp:keywords/>
  <dc:language>en-US</dc:language>
  <cp:lastModifiedBy>Steve</cp:lastModifiedBy>
  <dcterms:modified xsi:type="dcterms:W3CDTF">2014-08-28T05:38:00Z</dcterms:modified>
  <cp:revision>4</cp:revision>
  <dc:subject/>
  <dc:title>G</dc:title>
</cp:coreProperties>
</file>