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54: Compositions of Transformations: Define, investigate, justify, and apply isometries in the plane (rotations, reflections, translations, glide reflections)</w:t>
      </w:r>
    </w:p>
    <w:p>
      <w:p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point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otated 90º about the origin and then dilated by a scale factor of 4.  What are the coordinates of the resulting ima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18465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210" r="-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2,-8)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210" r="-7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What is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composition of transformations defined by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What is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</w:t>
      </w:r>
      <w:r>
        <w:rPr>
          <w:color w:val="000000"/>
          <w:sz w:val="22"/>
          <w:szCs w:val="22"/>
        </w:rPr>
        <w:drawing>
          <wp:inline distT="0" distB="0" distL="0" distR="0">
            <wp:extent cx="77089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What are the coordinates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fter the composit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608965" cy="2089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172" r="-5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where the origin is the center of rot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70840" cy="1708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 What are the coordinates of the vertices of its image aft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1708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If the coordinates of point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51155" cy="1708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210" r="-8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Find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f the coordinate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Find the coordinates of the image of </w:t>
      </w: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transformat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208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What is the image that results from this composition of transformations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75690" cy="1993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Find the coordinates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composite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If the coordinates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are the coordinate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51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image o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fter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If the coordinates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are the coordinates of </w:t>
      </w:r>
      <w:r>
        <w:rPr>
          <w:i/>
          <w:iCs/>
          <w:color w:val="000000"/>
          <w:sz w:val="22"/>
          <w:szCs w:val="22"/>
        </w:rPr>
        <w:t>B’</w:t>
      </w:r>
      <w:r>
        <w:rPr>
          <w:color w:val="000000"/>
          <w:sz w:val="22"/>
          <w:szCs w:val="22"/>
        </w:rPr>
        <w:t xml:space="preserve">, the image of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fter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89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Find the image of point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der the composition of translations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993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Which transformation is equivalent to the composite line reflections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246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otatio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dilatio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ranslation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glide refle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sectPr>
          <w:headerReference w:type="default" r:id="rId5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>15</w:t>
        <w:tab/>
        <w:t xml:space="preserve">Write a single translation that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followed by </w:t>
      </w: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090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112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REF:</w:t>
        <w:tab/>
        <w:t>0110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4</w:t>
        <w:tab/>
        <w:t>REF:</w:t>
        <w:tab/>
        <w:t>0804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REF:</w:t>
        <w:tab/>
        <w:t>0106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REF:</w:t>
        <w:tab/>
        <w:t>0807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4</w:t>
        <w:tab/>
        <w:t>REF:</w:t>
        <w:tab/>
        <w:t>0100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6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3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5590" cy="1708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5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6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7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51155" cy="17081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2" t="-210" r="-10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1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7990" cy="170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3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1</w:t>
        <w:tab/>
        <w:t>REF:</w:t>
        <w:tab/>
        <w:t>0186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6065" cy="1993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1981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4: Compositions of Transformation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 xml:space="preserve">Regents Exam Questions G.G.54: Compositions of Transformations 1 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1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31.png"/><Relationship Id="rId48" Type="http://schemas.openxmlformats.org/officeDocument/2006/relationships/image" Target="media/image16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header" Target="header1.xml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1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header" Target="head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48:00Z</dcterms:created>
  <dc:creator>Steven Sibol</dc:creator>
  <dc:description/>
  <cp:keywords/>
  <dc:language>en-US</dc:language>
  <cp:lastModifiedBy>Steve Sibol</cp:lastModifiedBy>
  <dcterms:modified xsi:type="dcterms:W3CDTF">2011-06-10T04:27:00Z</dcterms:modified>
  <cp:revision>5</cp:revision>
  <dc:subject/>
  <dc:title>G</dc:title>
</cp:coreProperties>
</file>