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21: Centroid, Orthocenter, Incenter and Circumcenter: Investigate and apply the concurrence of medians, altitudes, angle bisectors, and perpendicular bisectors of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>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1180" cy="172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the point of intersection of the medians of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vertices of the triangle in the diagram below are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132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0260" cy="1866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are the coordinates of the centroid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In a given triangle, the point of intersection of the three medians is the same as the point of intersection of the three altitudes.  Which classification of the triangle is correc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 isosceles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132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Determine the point of intersection of the medians, and state its coordinates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24125" cy="2539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geometric principle is used in the construction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9945" cy="1617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ntersection of the angle bisectors of a triangle is the center of the inscribed circ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ntersection of the angle bisectors of a triangle is the center of the circumscribed circ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ntersection of the perpendicular bisectors of the sides of a triangle is the center of the inscribed circl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intersection of the perpendicular bisectors of the sides of a triangle is the center of the circumscribed circ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bisector of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bisector of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0910" cy="12992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038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804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,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the incenter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5844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11201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diagram below shows the construction of the center of the circle circumscribed about 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35785" cy="22999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is construction represents how to find the intersection of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angle bisectors of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medians to the sides of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altitudes to the sides of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he perpendicular bisectors of the sides of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197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14930" cy="13652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must be th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rcumcen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en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thocent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In which triangle do the three altitudes intersect outside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obtus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quilateral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 xml:space="preserve">For a triangle, which two points of concurrence could be located outside the triangle?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enter and centroi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oid and orthocen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enter and circumcente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rcumcenter and orthocenter</w:t>
            </w:r>
          </w:p>
        </w:tc>
      </w:tr>
    </w:tbl>
    <w:p>
      <w:pPr>
        <w:sectPr>
          <w:headerReference w:type="default" r:id="rId5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5540" cy="10769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1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12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721485" cy="3956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805305" cy="3956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91285" cy="12223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810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is also an angle bisector since it intersects the concurrence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2945" cy="3956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09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612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fall08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81224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1: Centroid, Orthocenter, Incenter and Circumcenter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1: Centroid, Orthocenter, Incenter and Circumcenter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9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2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2.png"/><Relationship Id="rId42" Type="http://schemas.openxmlformats.org/officeDocument/2006/relationships/image" Target="media/image37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header" Target="header1.xml"/><Relationship Id="rId53" Type="http://schemas.openxmlformats.org/officeDocument/2006/relationships/image" Target="media/image42.png"/><Relationship Id="rId54" Type="http://schemas.openxmlformats.org/officeDocument/2006/relationships/image" Target="media/image13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23.png"/><Relationship Id="rId59" Type="http://schemas.openxmlformats.org/officeDocument/2006/relationships/image" Target="media/image19.png"/><Relationship Id="rId60" Type="http://schemas.openxmlformats.org/officeDocument/2006/relationships/image" Target="media/image21.png"/><Relationship Id="rId61" Type="http://schemas.openxmlformats.org/officeDocument/2006/relationships/image" Target="media/image46.png"/><Relationship Id="rId62" Type="http://schemas.openxmlformats.org/officeDocument/2006/relationships/header" Target="header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32:00Z</dcterms:created>
  <dc:creator>Steven Sibol</dc:creator>
  <dc:description/>
  <cp:keywords/>
  <dc:language>en-US</dc:language>
  <cp:lastModifiedBy>Steve</cp:lastModifiedBy>
  <dcterms:modified xsi:type="dcterms:W3CDTF">2015-07-06T03:02:00Z</dcterms:modified>
  <cp:revision>23</cp:revision>
  <dc:subject/>
  <dc:title>G</dc:title>
</cp:coreProperties>
</file>