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13: Solids: Apply the properties of a regular pyramid, including: lateral edges are congruent and lateral faces are congruent isosceles triangl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The lateral faces of a regular pyramid are composed of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quar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ruent right triangle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ctangle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gruent isosceles triang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piece of paper can be folded into a pyramid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9125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30" r="-5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9200" cy="1209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5350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19175" cy="542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66" r="-3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s shown in the diagram below, a right pyramid has a square base, </w:t>
      </w:r>
      <w:r>
        <w:rPr>
          <w:i/>
          <w:iCs/>
          <w:color w:val="000000"/>
        </w:rPr>
        <w:t>ABCD</w:t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182245" cy="197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slant heigh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2185" cy="1872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statement is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true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7525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98525" cy="151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189" r="-3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145" r="-5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387985" cy="151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189" r="-7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s isosceles</w:t>
            </w:r>
          </w:p>
        </w:tc>
      </w:tr>
    </w:tbl>
    <w:p>
      <w:pPr>
        <w:sectPr>
          <w:headerReference w:type="default" r:id="rId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090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3</w:t>
        <w:tab/>
        <w:t>REF:</w:t>
        <w:tab/>
        <w:t>08021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61315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3: Solid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3: Solid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04:00Z</dcterms:created>
  <dc:creator>Steven Sibol</dc:creator>
  <dc:description/>
  <cp:keywords/>
  <dc:language>en-US</dc:language>
  <cp:lastModifiedBy>Steve</cp:lastModifiedBy>
  <dcterms:modified xsi:type="dcterms:W3CDTF">2013-07-30T03:15:00Z</dcterms:modified>
  <cp:revision>5</cp:revision>
  <dc:subject/>
  <dc:title>G</dc:title>
</cp:coreProperties>
</file>