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4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Find the equation of a line, given a point on the line and the equation of a line perpendicular to the given lin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an equation of the line that is perpendicular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equation of the line that passes through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</w:t>
      </w: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an equation of the line that contains the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470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210" r="-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105" r="-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quation of a line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an equation of the line that is perpendicular to the given line and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an equation of the line that passes through </w:t>
      </w:r>
      <w:r>
        <w:rPr>
          <w:color w:val="000000"/>
        </w:rPr>
        <w:drawing>
          <wp:inline distT="0" distB="0" distL="0" distR="0">
            <wp:extent cx="4184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equation represents the line that is perpendicular to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210" r="-5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an equation of the line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s perpendicular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358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1" t="-105" r="-5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rite an equation of the line that is perpendicular to the line whose equation is </w:t>
      </w:r>
      <w:r>
        <w:rPr>
          <w:color w:val="000000"/>
        </w:rPr>
        <w:drawing>
          <wp:inline distT="0" distB="0" distL="0" distR="0">
            <wp:extent cx="68516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origi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 an equation of the line passing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perpendicular to the line whose equation i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Write an equation of a line that is perpendicular to the line </w:t>
      </w: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at passes through the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5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9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21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3715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85190" cy="10852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0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3715" cy="7518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0" t="-48" r="-7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837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4980" cy="6089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51865" cy="675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53" r="-3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tabs>
          <w:tab w:val="clear" w:pos="720"/>
          <w:tab w:val="left" w:pos="1344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rFonts w:cs="Times" w:ascii="Times" w:hAnsi="Times"/>
          <w:color w:val="000000"/>
        </w:rPr>
        <w:drawing>
          <wp:inline distT="0" distB="0" distL="0" distR="0">
            <wp:extent cx="55181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the opposite reciprocal of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99465" cy="4279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13715" cy="3422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89940" cy="8375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42340" cy="3422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4190" cy="342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28015" cy="3422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05" r="-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18540" cy="16567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13740" cy="14941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24" r="-5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834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4: Parallel and Perpendicular Li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64: Parallel and Perpendicular Li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25.png"/><Relationship Id="rId54" Type="http://schemas.openxmlformats.org/officeDocument/2006/relationships/image" Target="media/image52.png"/><Relationship Id="rId55" Type="http://schemas.openxmlformats.org/officeDocument/2006/relationships/header" Target="header1.xml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37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Steven Sibol</dc:creator>
  <dc:description/>
  <cp:keywords/>
  <dc:language>en-US</dc:language>
  <cp:lastModifiedBy>Steve Sibol</cp:lastModifiedBy>
  <dcterms:modified xsi:type="dcterms:W3CDTF">2015-08-19T20:24:00Z</dcterms:modified>
  <cp:revision>20</cp:revision>
  <dc:subject/>
  <dc:title>G</dc:title>
</cp:coreProperties>
</file>