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5: Compound Statements 3: Know and apply the conditions under which a compound statement (conjunction, disjunction, conditional, biconditional) is true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tatement “I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divisible by 8, then it is divisible by 6” is false i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statement "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prime, then it is odd" is </w:t>
      </w:r>
      <w:r>
        <w:rPr>
          <w:i/>
          <w:iCs/>
          <w:color w:val="000000"/>
        </w:rPr>
        <w:t>false</w:t>
      </w:r>
      <w:r>
        <w:rPr>
          <w:color w:val="000000"/>
        </w:rPr>
        <w:t xml:space="preserve"> w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Given the statement: "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rational number, then </w:t>
      </w:r>
      <w:r>
        <w:rPr>
          <w:color w:val="000000"/>
        </w:rPr>
        <w:drawing>
          <wp:inline distT="0" distB="0" distL="0" distR="0">
            <wp:extent cx="23558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irrational.” 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makes the statement fals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statement has the same truth value as the statement “If a quadrilateral is a square, then it is a rectangle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quadrilateral is a rectangle, then it is a squar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quadrilateral is a rectangle, then it is not a squar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quadrilateral is not a square, then it is not a rectangl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a quadrilateral is not a rectangle, then it is not a square.</w:t>
            </w:r>
          </w:p>
        </w:tc>
      </w:tr>
    </w:tbl>
    <w:p>
      <w:pPr>
        <w:sectPr>
          <w:headerReference w:type="default" r:id="rId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99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05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06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1423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5: Compound Statement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5: Compound Statement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05:00Z</dcterms:created>
  <dc:creator>Steven Sibol</dc:creator>
  <dc:description/>
  <cp:keywords/>
  <dc:language>en-US</dc:language>
  <cp:lastModifiedBy>Steve</cp:lastModifiedBy>
  <dcterms:modified xsi:type="dcterms:W3CDTF">2014-07-10T00:34:00Z</dcterms:modified>
  <cp:revision>9</cp:revision>
  <dc:subject/>
  <dc:title>G</dc:title>
</cp:coreProperties>
</file>