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18: Constructions: Construct the perpendicular bisector of a given segment, using a straightedge and compass, and justify the constructio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diagram shows the construction of the perpendicular bisector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2530" cy="1476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6500" cy="1579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57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97610" cy="1483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4595" cy="1048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Line segment </w:t>
      </w:r>
      <w:r>
        <w:rPr>
          <w:i/>
          <w:iCs/>
          <w:color w:val="000000"/>
        </w:rPr>
        <w:t>AB</w:t>
      </w:r>
      <w:r>
        <w:rPr>
          <w:color w:val="000000"/>
        </w:rPr>
        <w:t xml:space="preserve"> i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22805" cy="1550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55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two sets of construction marks, labeled I, II, III, and IV, are part of the construction of the perpendicular bisector of line segment </w:t>
      </w:r>
      <w:r>
        <w:rPr>
          <w:i/>
          <w:iCs/>
          <w:color w:val="000000"/>
        </w:rPr>
        <w:t>AB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and 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and I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 and I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 and 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One step in a construction uses the endpoints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create arcs with the same radii.  The arcs intersect above and below the segment.  What is the relationship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line connecting the points of intersection of these arc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inea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ongruen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erpendicula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 xml:space="preserve">The diagram below shows the construction of the perpendicular bisector of </w:t>
      </w:r>
      <w:r>
        <w:rPr>
          <w:color w:val="000000"/>
        </w:rPr>
        <w:drawing>
          <wp:inline distT="0" distB="0" distL="0" distR="0">
            <wp:extent cx="22034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343150" cy="2400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1441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327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144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22325" cy="144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199" r="-3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Based on the construction below, which conclusion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lways true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46885" cy="18840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5145" cy="1974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5" t="-145" r="-5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5145" cy="144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5" t="-199" r="-5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2285" cy="144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7" t="-199" r="-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144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Using a compass and straightedge, construct the perpendicular bisector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60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5875" cy="1263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Using only a compass and a straightedge, construct the perpendicular bisector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label it </w:t>
      </w:r>
      <w:r>
        <w:rPr>
          <w:i/>
          <w:iCs/>
          <w:color w:val="000000"/>
        </w:rPr>
        <w:t>c</w:t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60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81175" cy="2476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Using a compass and straightedge, construct the perpendicular bisector of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.  Show all construction mark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60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0972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On the diagram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, use a compass and straightedge to construct the perpendicular bisector of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60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07920" cy="895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Using a compass and straightedge, construct the perpendicular bisector of side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n </w:t>
      </w:r>
      <w:r>
        <w:rPr>
          <w:color w:val="000000"/>
        </w:rPr>
        <w:drawing>
          <wp:inline distT="0" distB="0" distL="0" distR="0">
            <wp:extent cx="372745" cy="151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60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82240" cy="6762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Use a compass and straightedge to divide line segment </w:t>
      </w:r>
      <w:r>
        <w:rPr>
          <w:i/>
          <w:iCs/>
          <w:color w:val="000000"/>
        </w:rPr>
        <w:t>AB</w:t>
      </w:r>
      <w:r>
        <w:rPr>
          <w:color w:val="000000"/>
        </w:rPr>
        <w:t xml:space="preserve"> below into four congruent parts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60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45995" cy="1219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9" r="-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Using a compass and straightedge, locate the midpoint of </w:t>
      </w:r>
      <w:r>
        <w:rPr>
          <w:i/>
          <w:iCs/>
          <w:color w:val="000000"/>
        </w:rPr>
        <w:drawing>
          <wp:inline distT="0" distB="0" distL="0" distR="0">
            <wp:extent cx="182245" cy="1974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construction.  [Leave all construction marks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1889760" cy="9753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3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111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611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810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fall08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613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44320" cy="18459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3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543175" cy="21164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3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56410" cy="18675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3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440305" cy="21545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3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049780" cy="19716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3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1108710" cy="1323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3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6830" cy="2251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532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4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8: Constru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8: Constru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.png"/><Relationship Id="rId22" Type="http://schemas.openxmlformats.org/officeDocument/2006/relationships/image" Target="media/image18.png"/><Relationship Id="rId23" Type="http://schemas.openxmlformats.org/officeDocument/2006/relationships/image" Target="media/image1.png"/><Relationship Id="rId24" Type="http://schemas.openxmlformats.org/officeDocument/2006/relationships/image" Target="media/image19.png"/><Relationship Id="rId25" Type="http://schemas.openxmlformats.org/officeDocument/2006/relationships/image" Target="media/image1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1.png"/><Relationship Id="rId35" Type="http://schemas.openxmlformats.org/officeDocument/2006/relationships/image" Target="media/image28.png"/><Relationship Id="rId36" Type="http://schemas.openxmlformats.org/officeDocument/2006/relationships/header" Target="header1.xml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header" Target="head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01:00Z</dcterms:created>
  <dc:creator>Steven Sibol</dc:creator>
  <dc:description/>
  <cp:keywords/>
  <dc:language>en-US</dc:language>
  <cp:lastModifiedBy>Steve</cp:lastModifiedBy>
  <dcterms:modified xsi:type="dcterms:W3CDTF">2015-07-04T22:47:00Z</dcterms:modified>
  <cp:revision>21</cp:revision>
  <dc:subject/>
  <dc:title>G</dc:title>
</cp:coreProperties>
</file>