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53: Segments Intercepted by Circle: Investigate, justify, and apply theorems regarding segments intersected by a circle: along two intersecting chords of a given circl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The accompanying diagram shows two intersecting paths within a circular garde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28750" cy="141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length of the portion of the path marked </w:t>
      </w:r>
      <w:r>
        <w:rPr>
          <w:i/>
          <w:iCs/>
          <w:color w:val="000000"/>
        </w:rPr>
        <w:t>x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2725" cy="327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5" t="-88" r="-13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n the diagram below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chords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E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39875" cy="1589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64185" cy="144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10845" cy="144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03225" cy="144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174625" cy="19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n the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below, chord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s chor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77545" cy="144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03225" cy="144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69925" cy="1441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95605" cy="144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33525" cy="15525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2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Chords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poin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 in a circle with center at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403225" cy="144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79425" cy="1441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n the diagram below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chord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isects chor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403225" cy="1441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95605" cy="1441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length of </w:t>
      </w:r>
      <w:r>
        <w:rPr>
          <w:i/>
          <w:iCs/>
          <w:color w:val="000000"/>
        </w:rPr>
        <w:drawing>
          <wp:inline distT="0" distB="0" distL="0" distR="0">
            <wp:extent cx="182245" cy="1974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radical form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13840" cy="13360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i/>
          <w:i/>
          <w:iCs/>
          <w:color w:val="000000"/>
        </w:rPr>
      </w:pPr>
      <w:r>
        <w:rPr>
          <w:color w:val="000000"/>
        </w:rPr>
        <w:tab/>
        <w:t>6</w:t>
        <w:tab/>
        <w:t xml:space="preserve">In the accompanying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chords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intersect 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403225" cy="1441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95605" cy="1441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</w:rPr>
        <w:drawing>
          <wp:inline distT="0" distB="0" distL="0" distR="0">
            <wp:extent cx="387985" cy="1441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and </w:t>
      </w:r>
      <w:r>
        <w:rPr>
          <w:color w:val="000000"/>
        </w:rPr>
        <w:drawing>
          <wp:inline distT="0" distB="0" distL="0" distR="0">
            <wp:extent cx="608965" cy="1441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162050" cy="1285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sectPr>
          <w:headerReference w:type="default" r:id="rId37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7</w:t>
        <w:tab/>
        <w:t xml:space="preserve">A toy truck is located within a circular play area.  Alex and Dominic are sitting on opposite endpoints of a chord that contains the truck.  Alex is 4 feet from the truck, and Dominic is 3 feet from the truck.  Meira and Tamara are sitting on opposite endpoints of another chord containing the truck.  Meira is 8 feet from the truck.  How many feet, to the </w:t>
      </w:r>
      <w:r>
        <w:rPr>
          <w:i/>
          <w:iCs/>
          <w:color w:val="000000"/>
        </w:rPr>
        <w:t xml:space="preserve">nearest tenth of a foot, </w:t>
      </w:r>
      <w:r>
        <w:rPr>
          <w:color w:val="000000"/>
        </w:rPr>
        <w:t>is Tamara from the truck?  Draw a diagram to support your answer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t xml:space="preserve">If two chords intersect, the product of the segments of one chord equals the product of the segments of the other chord.  </w:t>
      </w:r>
      <w:r>
        <w:rPr>
          <w:color w:val="000000"/>
        </w:rPr>
        <w:drawing>
          <wp:inline distT="0" distB="0" distL="0" distR="0">
            <wp:extent cx="699135" cy="3930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1" t="-90" r="-5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08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86105" cy="4108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9" t="-70" r="-4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261110" cy="13258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1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42365" cy="8756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2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92785" cy="4108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" t="-70" r="-4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32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22325" cy="9671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3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6.  If two chords intersect, the product of the segments of one chord equals the product of the segments of the other chord.  </w:t>
      </w:r>
      <w:r>
        <w:rPr>
          <w:color w:val="000000"/>
        </w:rPr>
        <w:drawing>
          <wp:inline distT="0" distB="0" distL="0" distR="0">
            <wp:extent cx="1752600" cy="8597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you substitute -2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, distance is negative, which cannot be the case.  Therefor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6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72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37335" cy="16173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1.5.  If two chords intersect, the product of the segments of one chord equals the product of the segments of the other chord.  </w:t>
      </w:r>
      <w:r>
        <w:rPr>
          <w:color w:val="000000"/>
        </w:rPr>
        <w:drawing>
          <wp:inline distT="0" distB="0" distL="0" distR="0">
            <wp:extent cx="632460" cy="3930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6" t="-90" r="-5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0225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3: Segments Intercepted by Circle 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G.G.53: Segments Intercepted by Circle 4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15.png"/><Relationship Id="rId27" Type="http://schemas.openxmlformats.org/officeDocument/2006/relationships/image" Target="media/image19.png"/><Relationship Id="rId28" Type="http://schemas.openxmlformats.org/officeDocument/2006/relationships/image" Target="media/image18.png"/><Relationship Id="rId29" Type="http://schemas.openxmlformats.org/officeDocument/2006/relationships/image" Target="media/image20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21.png"/><Relationship Id="rId33" Type="http://schemas.openxmlformats.org/officeDocument/2006/relationships/image" Target="media/image13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header" Target="header1.xml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header" Target="header2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14:00Z</dcterms:created>
  <dc:creator>Steven Sibol</dc:creator>
  <dc:description/>
  <cp:keywords/>
  <dc:language>en-US</dc:language>
  <cp:lastModifiedBy>Steve</cp:lastModifiedBy>
  <dcterms:modified xsi:type="dcterms:W3CDTF">2013-08-25T14:46:00Z</dcterms:modified>
  <cp:revision>11</cp:revision>
  <dc:subject/>
  <dc:title>G</dc:title>
</cp:coreProperties>
</file>