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10: Solving Linear Systems: Solve systems of two linear equations in two variables algebraicall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value of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>in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28015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6375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63754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  <w:tab/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ordered pair is the solution of the following system of equ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61365" cy="427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ordered pair satisfies the system of equations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1815" cy="4279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84" r="-6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210" r="-7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point is the intersection of the graphs of the lines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en solved graphically, which system of equations will have exactly one point of interse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4279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4279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589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8" t="-61" r="-4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4279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84" r="-5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4690" cy="923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697230" cy="857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42" r="-5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735330" cy="8483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37565" cy="9232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789940" cy="9232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4855" cy="8483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57885" cy="429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1815" cy="923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94665" cy="6756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 xml:space="preserve">1 In (2) – (4), the equations in each system have equal slope, and therefore do not intersect. 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ab/>
        <w:t>REF:</w:t>
        <w:tab/>
        <w:t>08052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10: Solving Linear System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header" Target="head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21:25:00Z</dcterms:created>
  <dc:creator>Steven Sibol</dc:creator>
  <dc:description/>
  <cp:keywords/>
  <dc:language>en-US</dc:language>
  <cp:lastModifiedBy>Steve Sibol</cp:lastModifiedBy>
  <dcterms:modified xsi:type="dcterms:W3CDTF">2012-06-16T22:41:00Z</dcterms:modified>
  <cp:revision>3</cp:revision>
  <dc:subject/>
  <dc:title>G</dc:title>
</cp:coreProperties>
</file>