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S.20: Geometric Probability: Calculate the probability of an event and its complement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spinner below is divided into eight equal regions and is spun once.  What is the probability of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getting red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81125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The bull's-eye of a dartboard has a radius of 2 inches and the entire board has a radius of 9 inches, a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20265" cy="2120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If a dart is thrown and hits the board, what is the probability that the dart will land in the bull's-ey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3422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342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8"/>
          <w:szCs w:val="74"/>
        </w:rPr>
      </w:pPr>
      <w:r>
        <w:rPr>
          <w:color w:val="000000"/>
          <w:sz w:val="18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The square dart board shown below has a side that measures 40 inches.  The shaded portion in the center is a square whose side is 15 inches.  A dart thrown at the board is equally likely to land on any point on the dartboard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06015" cy="1762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 the probability that a dart hitting the board will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land in the shaded area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6"/>
          <w:szCs w:val="84"/>
        </w:rPr>
      </w:pPr>
      <w:r>
        <w:rPr>
          <w:color w:val="000000"/>
          <w:sz w:val="56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The accompanying diagram shows a square dartboard.  The side of the dartboard measures 30 inches.  The square shaded region at the center has a side that measures 10 inches.  If darts thrown at the board are equally likely to land anywhere on the board, what is the theoretical probability that a dart does not land in the shaded region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71550" cy="1076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A square dartboard is represented in the accompanying diagram.  The entire dartboard is the first quadrant from </w:t>
      </w:r>
      <w:r>
        <w:rPr>
          <w:color w:val="000000"/>
        </w:rPr>
        <w:drawing>
          <wp:inline distT="0" distB="0" distL="0" distR="0">
            <wp:extent cx="294640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6 and from </w:t>
      </w:r>
      <w:r>
        <w:rPr>
          <w:color w:val="000000"/>
        </w:rPr>
        <w:drawing>
          <wp:inline distT="0" distB="0" distL="0" distR="0">
            <wp:extent cx="304165" cy="170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6.  A triangular region on the dartboard is enclosed by the graphs of the equations </w:t>
      </w:r>
      <w:r>
        <w:rPr>
          <w:i/>
          <w:iCs/>
          <w:color w:val="000000"/>
        </w:rPr>
        <w:drawing>
          <wp:inline distT="0" distB="0" distL="0" distR="0">
            <wp:extent cx="304165" cy="170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94640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04165" cy="170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Find the probability that a dart that randomly hits the dartboard will land in the triangular region formed by the three line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1971675" cy="2019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8090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6121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04165" cy="3422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028065" cy="4089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3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7490" cy="3422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0668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63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72285" cy="1771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70815" cy="3422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914400" cy="571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0231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2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20: Geometric Probability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20: Geometric Probability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header" Target="header2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1:18:00Z</dcterms:created>
  <dc:creator>Steven Sibol</dc:creator>
  <dc:description/>
  <cp:keywords/>
  <dc:language>en-US</dc:language>
  <cp:lastModifiedBy>Steve Sibol</cp:lastModifiedBy>
  <dcterms:modified xsi:type="dcterms:W3CDTF">2012-07-17T00:19:00Z</dcterms:modified>
  <cp:revision>6</cp:revision>
  <dc:subject/>
  <dc:title>G</dc:title>
</cp:coreProperties>
</file>