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6: Box-and-Whisker Plots: Understand how the five statistical summary (minimum, maximum, and the three quartiles) is used to construct a box-and-whisker plot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the box-and-whisker plot below, what is the 2nd quartile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1460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value of the third quartile shown on the box-and-whisker plot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658110" cy="58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he box-and-whisker plot below represents students' scores on a recent English tes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47925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value of the upper quartil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accompanying diagram shows a box-and-whisker plot of student test scores on last year’s Mathematics A midterm examination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3840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median scor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accompanying box-and-whisker plot represents the scores earned on a science tes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027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is the median scor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box-and-whisker plot below represents the math test scores of 20 student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1715" cy="440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at percentage of the test scores are </w:t>
      </w:r>
      <w:r>
        <w:rPr>
          <w:i/>
          <w:iCs/>
          <w:color w:val="000000"/>
        </w:rPr>
        <w:t>less than</w:t>
      </w:r>
      <w:r>
        <w:rPr>
          <w:color w:val="000000"/>
        </w:rPr>
        <w:t xml:space="preserve"> 72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box-and-whisker plot below represents the ages of 12 peop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0795" cy="497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percentage of these people are age 15 or old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The box-and-whisker plot below represents a set of grades in a college statistics clas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002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interval contains exactly 50% of the grade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-8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-9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-8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5-8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What is the range of the data represented in the box-and-whisker plot shown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1150" cy="59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A movie theater recorded the number of tickets sold daily for a popular movie during the month of June.  The box-and-whisker plot shown below represents the data for the number of tickets sold, in hundreds.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5575" cy="645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onclusion can be made using this plo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econd quartile is 6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an of the attendance is 4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ange of the attendance is 300 to 600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enty-five percent of the attendance is between 300 and 4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The box-and-whisker plot below represents the results of tests scores in a math clas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693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What do the scores 65, 85, and 100 represen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The box-and-whisker plot shown below represents the number of magazine subscriptions sold by members of a club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8410" cy="622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statistical measures do points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D</w:t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 represent, respectivel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Based on the box-and-whisker plot below, which statement is </w:t>
      </w:r>
      <w:r>
        <w:rPr>
          <w:i/>
          <w:iCs/>
          <w:color w:val="000000"/>
        </w:rPr>
        <w:t>false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7145" cy="673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median is 7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range is 12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first quartile is 4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third quartile is 11.</w:t>
            </w:r>
          </w:p>
        </w:tc>
      </w:tr>
    </w:tbl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value of the third quartile is the last vertical line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1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value of the upper quartile is the last vertical line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8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 score is the vertical line in the center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7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 score is the vertical line in the center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1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0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8131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6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0040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109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938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9385" cy="1898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maximu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first quartile, third quartile, maximu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81106ia</w:t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016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6: Box-and-Whisker Plots 2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016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6: Box-and-Whisker Plots 2</w:t>
      <w:tab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14:00Z</dcterms:created>
  <dc:creator>Steven Sibol</dc:creator>
  <dc:description/>
  <cp:keywords/>
  <dc:language>en-US</dc:language>
  <cp:lastModifiedBy>Steve</cp:lastModifiedBy>
  <dcterms:modified xsi:type="dcterms:W3CDTF">2015-03-05T05:11:00Z</dcterms:modified>
  <cp:revision>17</cp:revision>
  <dc:subject/>
  <dc:title>G</dc:title>
</cp:coreProperties>
</file>