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G.10: Identifying the Vertex of a Quadratic Given Graph: Determine the vertex and axis of symmetry of a parabola, given its graph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parabola has an axis of symmetry of </w:t>
      </w:r>
      <w:r>
        <w:rPr>
          <w:color w:val="000000"/>
        </w:rPr>
        <w:drawing>
          <wp:inline distT="0" distB="0" distL="0" distR="0">
            <wp:extent cx="288925" cy="14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1125" cy="1476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9540" cy="1496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2555" cy="1405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1125" cy="148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ich equation represents the axis of symmetry of the graph of the parabola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23770" cy="2232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41325" cy="174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164" r="-6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433705" cy="1441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What is the equation of the axis of symmetry of the parabola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28825" cy="2057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71805" cy="1441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95605" cy="144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</w:t>
        <w:tab/>
        <w:t>Which is an equation of the line of symmetry for the parabola in the accompanying diagram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42770" cy="1862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</w:t>
        <w:tab/>
        <w:t>A swim team member performs a dive from a 14-foot-high springboard.  The parabola below shows the path of her dive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80310" cy="2432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quation represents the axis of symmetry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57505" cy="144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0" t="-199" r="-8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drawing>
                <wp:inline distT="0" distB="0" distL="0" distR="0">
                  <wp:extent cx="365125" cy="1746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9" t="-164" r="-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</w:t>
        <w:tab/>
        <w:t>What are the vertex and the axis of symmetry of the parabola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124075" cy="21348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vertex is </w:t>
            </w: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axis of symmetry is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vertex is </w:t>
            </w: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axis of symmetry is </w:t>
            </w: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vertex is </w:t>
            </w: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axis of symmetry is </w:t>
            </w: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 xml:space="preserve">The vertex is </w:t>
            </w:r>
            <w:r>
              <w:rPr>
                <w:color w:val="000000"/>
              </w:rPr>
              <w:drawing>
                <wp:inline distT="0" distB="0" distL="0" distR="0">
                  <wp:extent cx="433705" cy="1746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6" t="-164" r="-6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7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, and the axis of symmetry is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The graph below represents the parabolic path of a ball kicked by a young child.  What are the vertex and the axis of symmetry for the parabola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7870" cy="2019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>What are the vertex and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f the parabola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86050" cy="26860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>What are the vertex and the axis of symmetr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f the parabola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2205" cy="2472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vertex: </w:t>
            </w: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; axis of symmetry: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at are the coordinates of the vertex and the equation of the axis of symmetry of the parabola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3095" cy="237553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and  </w:t>
            </w:r>
            <w:r>
              <w:rPr>
                <w:color w:val="000000"/>
              </w:rPr>
              <w:drawing>
                <wp:inline distT="0" distB="0" distL="0" distR="0">
                  <wp:extent cx="296545" cy="1746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7" t="-164" r="-9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1305" cy="1746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02" t="-164" r="-10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and  </w:t>
            </w:r>
            <w:r>
              <w:rPr>
                <w:color w:val="000000"/>
              </w:rPr>
              <w:drawing>
                <wp:inline distT="0" distB="0" distL="0" distR="0">
                  <wp:extent cx="288925" cy="14414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0" t="-199" r="-10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and  </w:t>
            </w:r>
            <w:r>
              <w:rPr>
                <w:color w:val="000000"/>
              </w:rPr>
              <w:drawing>
                <wp:inline distT="0" distB="0" distL="0" distR="0">
                  <wp:extent cx="372745" cy="17462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7" t="-164" r="-7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7505" cy="1746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0" t="-164" r="-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and  </w:t>
            </w:r>
            <w:r>
              <w:rPr>
                <w:color w:val="000000"/>
              </w:rPr>
              <w:drawing>
                <wp:inline distT="0" distB="0" distL="0" distR="0">
                  <wp:extent cx="365125" cy="14414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State the equation of the axis of symmetry and the coordinates of the vertex of the parabola graphed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42210" cy="24682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21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sectPr>
          <w:headerReference w:type="default" r:id="rId7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1420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0916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01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06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1</w:t>
        <w:tab/>
        <w:t>REF:</w:t>
        <w:tab/>
        <w:t>080813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08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14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1005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2</w:t>
        <w:tab/>
        <w:t>REF:</w:t>
        <w:tab/>
        <w:t>081111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4</w:t>
        <w:tab/>
        <w:t>REF:</w:t>
        <w:tab/>
        <w:t>08121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730885" cy="1746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133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75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G.10: Identifying the Vertex of a Quadratic Given its Graph 1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A.G.10: Identifying the Vertex of a Quadratic Given its Graph 1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3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4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5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18.png"/><Relationship Id="rId39" Type="http://schemas.openxmlformats.org/officeDocument/2006/relationships/image" Target="media/image29.png"/><Relationship Id="rId40" Type="http://schemas.openxmlformats.org/officeDocument/2006/relationships/image" Target="media/image19.png"/><Relationship Id="rId41" Type="http://schemas.openxmlformats.org/officeDocument/2006/relationships/image" Target="media/image30.png"/><Relationship Id="rId42" Type="http://schemas.openxmlformats.org/officeDocument/2006/relationships/image" Target="media/image18.png"/><Relationship Id="rId43" Type="http://schemas.openxmlformats.org/officeDocument/2006/relationships/image" Target="media/image30.png"/><Relationship Id="rId44" Type="http://schemas.openxmlformats.org/officeDocument/2006/relationships/image" Target="media/image19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1.png"/><Relationship Id="rId52" Type="http://schemas.openxmlformats.org/officeDocument/2006/relationships/image" Target="media/image34.png"/><Relationship Id="rId53" Type="http://schemas.openxmlformats.org/officeDocument/2006/relationships/image" Target="media/image33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6.png"/><Relationship Id="rId58" Type="http://schemas.openxmlformats.org/officeDocument/2006/relationships/image" Target="media/image1.png"/><Relationship Id="rId59" Type="http://schemas.openxmlformats.org/officeDocument/2006/relationships/image" Target="media/image38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1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0.png"/><Relationship Id="rId67" Type="http://schemas.openxmlformats.org/officeDocument/2006/relationships/image" Target="media/image13.png"/><Relationship Id="rId68" Type="http://schemas.openxmlformats.org/officeDocument/2006/relationships/image" Target="media/image42.png"/><Relationship Id="rId69" Type="http://schemas.openxmlformats.org/officeDocument/2006/relationships/image" Target="media/image26.png"/><Relationship Id="rId70" Type="http://schemas.openxmlformats.org/officeDocument/2006/relationships/image" Target="media/image42.png"/><Relationship Id="rId71" Type="http://schemas.openxmlformats.org/officeDocument/2006/relationships/image" Target="media/image25.png"/><Relationship Id="rId72" Type="http://schemas.openxmlformats.org/officeDocument/2006/relationships/image" Target="media/image43.png"/><Relationship Id="rId73" Type="http://schemas.openxmlformats.org/officeDocument/2006/relationships/header" Target="header1.xml"/><Relationship Id="rId74" Type="http://schemas.openxmlformats.org/officeDocument/2006/relationships/image" Target="media/image44.png"/><Relationship Id="rId75" Type="http://schemas.openxmlformats.org/officeDocument/2006/relationships/header" Target="head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5:58:00Z</dcterms:created>
  <dc:creator>Steven Sibol</dc:creator>
  <dc:description/>
  <cp:keywords/>
  <dc:language>en-US</dc:language>
  <cp:lastModifiedBy>Steve</cp:lastModifiedBy>
  <dcterms:modified xsi:type="dcterms:W3CDTF">2014-08-27T01:05:00Z</dcterms:modified>
  <cp:revision>13</cp:revision>
  <dc:subject/>
  <dc:title>G</dc:title>
</cp:coreProperties>
</file>