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16: Central Tendency: Recognize how linear transformations of one-variable data affect the data’s mean, median, mode, and range</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Mr. Taylor raised all his students’ scores on a recent test by five points.  How were the mean and the range of the scores affect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mean increased by five and the range increased by fiv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mean increased by five and the range remained the sam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mean remained the same and the range increased by fiv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mean remained the same and the range remained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Ms. Mosher recorded the math test scores of six students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6207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362075" cy="17145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he mean of the student scores, to the </w:t>
      </w:r>
      <w:r>
        <w:rPr>
          <w:i/>
          <w:iCs/>
          <w:color w:val="000000"/>
        </w:rPr>
        <w:t>nearest tenth</w:t>
      </w:r>
      <w:r>
        <w:rPr>
          <w:color w:val="000000"/>
        </w:rPr>
        <w:t>.  Determine the median of the student scores.  Describe the effect on the mean and the median if Ms. Mosher adds 5 bonus points to each of the six students’ scores.</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 xml:space="preserve">Given the following list of students' scores on a quiz: </w:t>
      </w:r>
    </w:p>
    <w:p>
      <w:pPr>
        <w:pStyle w:val="Normal"/>
        <w:keepLines/>
        <w:suppressAutoHyphens w:val="true"/>
        <w:autoSpaceDE w:val="false"/>
        <w:jc w:val="center"/>
        <w:rPr>
          <w:color w:val="000000"/>
        </w:rPr>
      </w:pPr>
      <w:r>
        <w:rPr>
          <w:color w:val="000000"/>
        </w:rPr>
        <w:t>5, 12, 7, 15, 20, 14, 7</w:t>
      </w:r>
    </w:p>
    <w:p>
      <w:pPr>
        <w:sectPr>
          <w:headerReference w:type="default" r:id="rId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ab/>
        <w:t>Determine the median of these scores.  Determine the mode of these scores.  The teacher decides to adjust these scores by adding three points to each score.  Explain the effect, if any, that this will have on the median and mode of these scor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2</w:t>
        <w:tab/>
        <w:t>REF:</w:t>
        <w:tab/>
        <w:t>08132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t>81.3, 80, both incre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t>12, 7.  Both the median and the mode will increa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1134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16: Central Tendenc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16: Central Tendency</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22:30:00Z</dcterms:created>
  <dc:creator>Steven Sibol</dc:creator>
  <dc:description/>
  <cp:keywords/>
  <dc:language>en-US</dc:language>
  <cp:lastModifiedBy>Steve</cp:lastModifiedBy>
  <dcterms:modified xsi:type="dcterms:W3CDTF">2013-08-21T22:06:00Z</dcterms:modified>
  <cp:revision>9</cp:revision>
  <dc:subject/>
  <dc:title>G</dc:title>
</cp:coreProperties>
</file>