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: Modeling Equations: Translate verbal sentences into mathematical equations or inequaliti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represents a number, which equation is a correct translation of "Sixty more than 9 times a number is 375"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4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199" r="-5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898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898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898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width of a rectangle is 4 less than half the length.  If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s the length, which equation could be used to find the width, </w:t>
      </w:r>
      <w:r>
        <w:rPr>
          <w:i/>
          <w:iCs/>
          <w:color w:val="000000"/>
        </w:rPr>
        <w:t>w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612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612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5468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88" r="-4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ree times the sum of a number and four is equal to five times the number, decreased by two.  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represents the number, which equation is a correct translation of the statemen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520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164" r="-2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1376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product of a number and 3, increased by 5, is 7 less than twice the number.  Which equation can be used to find this number, </w:t>
      </w:r>
      <w:r>
        <w:rPr>
          <w:i/>
          <w:iCs/>
          <w:color w:val="000000"/>
        </w:rPr>
        <w:t>n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756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756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900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92900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2</w:t>
        <w:tab/>
        <w:t>REF:</w:t>
        <w:tab/>
        <w:t>0809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14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614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61508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: Modeling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: Modeling Equa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1:28:00Z</dcterms:created>
  <dc:creator>Steven Sibol</dc:creator>
  <dc:description/>
  <cp:keywords/>
  <dc:language>en-US</dc:language>
  <cp:lastModifiedBy>Steve</cp:lastModifiedBy>
  <dcterms:modified xsi:type="dcterms:W3CDTF">2015-06-19T01:35:00Z</dcterms:modified>
  <cp:revision>10</cp:revision>
  <dc:subject/>
  <dc:title>G</dc:title>
</cp:coreProperties>
</file>