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N.5: Ratios: Solve algebraic problems arising from situations that involve fractions, decimals, percents (decrease/increase and discount), and proportionality/direct variation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ind w:hanging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>A total of $450 is divided into equal shares.  If Kate receives four shares, Kevin receives three shares, and Anna receives the remaining two shares, how much money did Kevin receiv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0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5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5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During a recent winter, the ratio of deer to foxes was 7 to 3 in one county of New York State.  If there were 210 foxes in the county, what was the number of deer in the county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Sterling silver is made of an alloy of silver and copper in the ratio of </w:t>
      </w:r>
      <w:r>
        <w:rPr>
          <w:color w:val="000000"/>
          <w:sz w:val="22"/>
          <w:szCs w:val="22"/>
        </w:rPr>
        <w:drawing>
          <wp:inline distT="0" distB="0" distL="0" distR="0">
            <wp:extent cx="266065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252" r="-1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If the mass of a sterling silver ingot is 600 grams, how much silver does it contai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.65 g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g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g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There are 357 seniors in Harris High School.  The ratio of boys to girls is </w:t>
      </w:r>
      <w:r>
        <w:rPr>
          <w:color w:val="000000"/>
          <w:sz w:val="22"/>
          <w:szCs w:val="22"/>
        </w:rPr>
        <w:drawing>
          <wp:inline distT="0" distB="0" distL="0" distR="0">
            <wp:extent cx="266065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252" r="-1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How many boys are in the senior clas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 xml:space="preserve">At the Phoenix Surfboard Company, $306,000 in profits was made last year.  This profit was shared by the four partners in the ratio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How much </w:t>
      </w:r>
      <w:r>
        <w:rPr>
          <w:i/>
          <w:iCs/>
          <w:color w:val="000000"/>
          <w:sz w:val="22"/>
          <w:szCs w:val="22"/>
        </w:rPr>
        <w:t xml:space="preserve">more </w:t>
      </w:r>
      <w:r>
        <w:rPr>
          <w:color w:val="000000"/>
          <w:sz w:val="22"/>
          <w:szCs w:val="22"/>
        </w:rPr>
        <w:t>money did the partner with the largest share make than one of the partners with the smallest shar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headerReference w:type="default" r:id="rId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6</w:t>
        <w:tab/>
        <w:t>The profits in a business are to be shared by the three partners in the ratio of 3 to 2 to 5.  The profit for the year was $176,500.  Determine the number of dollars each partner is to receive.</w:t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48360" cy="391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913a</w:t>
        <w:tab/>
        <w:t>TOP:</w:t>
        <w:tab/>
        <w:t>Ratio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51815" cy="837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43" r="-6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915a</w:t>
        <w:tab/>
        <w:t>TOP:</w:t>
        <w:tab/>
        <w:t>Ratio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42975" cy="391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90" r="-3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014a</w:t>
        <w:tab/>
        <w:t>TOP:</w:t>
        <w:tab/>
        <w:t>Ratio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23925" cy="391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210a</w:t>
        <w:tab/>
        <w:t>TOP:</w:t>
        <w:tab/>
        <w:t>Ratio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$68,000.  </w:t>
      </w:r>
      <w:r>
        <w:rPr>
          <w:color w:val="000000"/>
          <w:sz w:val="22"/>
          <w:szCs w:val="22"/>
        </w:rPr>
        <w:drawing>
          <wp:inline distT="0" distB="0" distL="0" distR="0">
            <wp:extent cx="772795" cy="584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61" r="-4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772795" cy="584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61" r="-4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5240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10331a</w:t>
        <w:tab/>
        <w:t>TOP:</w:t>
        <w:tab/>
        <w:t>Ratio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$52,950, $35,300, $88,250.  </w:t>
      </w:r>
      <w:r>
        <w:rPr>
          <w:color w:val="000000"/>
          <w:sz w:val="22"/>
          <w:szCs w:val="22"/>
        </w:rPr>
        <w:drawing>
          <wp:inline distT="0" distB="0" distL="0" distR="0">
            <wp:extent cx="1301115" cy="391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301115" cy="3911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301115" cy="391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89931a</w:t>
        <w:tab/>
        <w:t>TOP:</w:t>
        <w:tab/>
        <w:t>Rati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N.5: Ratio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N.5: Ratio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eader" Target="head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2:35:00Z</dcterms:created>
  <dc:creator>Steven Sibol</dc:creator>
  <dc:description/>
  <cp:keywords/>
  <dc:language>en-US</dc:language>
  <cp:lastModifiedBy>Steve Sibol</cp:lastModifiedBy>
  <dcterms:modified xsi:type="dcterms:W3CDTF">2012-03-29T00:01:00Z</dcterms:modified>
  <cp:revision>6</cp:revision>
  <dc:subject/>
  <dc:title>G</dc:title>
</cp:coreProperties>
</file>