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12: Scatter Plots: Identify the relationship between the independent and dependent variables from a scatter plot (positive, negative, or none)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There is a negative correlation between the number of hours a student watches television and his or her social studies test score.  Which scatter plot below displays this correl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0170" cy="1303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0170" cy="1322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2075" cy="1303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2075" cy="1322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scatter plot shows the relationship between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 xml:space="preserve">i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represents a student score on a test and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>represents the number of incorrect answers a student received on the same tes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85925" cy="1590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85925" cy="1571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6400" cy="1590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85925" cy="1581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scatter plot shown below represents a relationship between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6775" cy="2029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is type of relationship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ositive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negative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zero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t able to be determ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statement is true about the data shown in the scatter plot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2720" cy="1273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e is no correlation between the two sets of dat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e is a positive correlation between the two sets of dat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e is a negative correlation between the two sets of data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rrelation between the data is both positive and negati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 set of data is graphed on the scatter plot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9605" cy="2894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is scatter plot show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defined corre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at is the relationship between the independent and dependent variables in the scatter plot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0290" cy="2215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ndefined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 corre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scatter plot below represents the relationship between the number of peanuts a student eats and the student's bowling scor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2320" cy="2044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conclusion about the scatter plot is vali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re is almost no relationship between eating peanuts and bowling scor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ents who eat more peanuts have higher bowling scor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udents who eat more peanuts have lower bowling scor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 bowlers eat peanu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The number of hours spent on math homework during one week and the math exam grades for eleven students in Ms. Smith’s algebra class are plotted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52370" cy="2468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Based on the plotted data, what is the correlation between the time spent on homework and the exam grad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gativ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 corre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nnot be determin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ich situation describes a negative correl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mount of gas left in a car's tank and the amount of gas used from i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gallons of gas purchased and the amount paid for the ga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ize of a car's gas tank and the number of gallons it hold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number of miles driven and the amount of gas us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 positive correlation always exists on a scatter plot when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 remains unchanged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ncreas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 changes randomly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ncreas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 decreases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ncreas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 increases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ncreases</w:t>
            </w:r>
          </w:p>
        </w:tc>
      </w:tr>
    </w:tbl>
    <w:p>
      <w:pPr>
        <w:sectPr>
          <w:headerReference w:type="default" r:id="rId1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08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10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812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615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612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11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811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113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813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8141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2: Scatter Pl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2: Scatter Plot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4:11:00Z</dcterms:created>
  <dc:creator>Steven Sibol</dc:creator>
  <dc:description/>
  <cp:keywords/>
  <dc:language>en-US</dc:language>
  <cp:lastModifiedBy>Steve</cp:lastModifiedBy>
  <dcterms:modified xsi:type="dcterms:W3CDTF">2015-07-02T08:00:00Z</dcterms:modified>
  <cp:revision>19</cp:revision>
  <dc:subject/>
  <dc:title>G</dc:title>
</cp:coreProperties>
</file>