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Cs/>
          <w:color w:val="000000"/>
        </w:rPr>
        <w:t xml:space="preserve">A.A.13: Addition and Subtraction of Polynomials: </w:t>
      </w:r>
      <w:r>
        <w:rPr>
          <w:rFonts w:cs="Georgia" w:ascii="Georgia" w:hAnsi="Georgia"/>
        </w:rPr>
        <w:t>Add, subtract, and multiply monomials and polynomial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767840" cy="22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0100" cy="2209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900" cy="22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130" r="-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0100" cy="220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900" cy="2209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30" r="-4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653540" cy="220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152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645920" cy="220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34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7720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152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4572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4572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difference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340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82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82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624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396240" cy="175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396240" cy="1752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difference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98120" cy="1447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5" t="-199" r="-1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9540" cy="1752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5740" cy="1752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678180" cy="220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78180" cy="2209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difference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54380" cy="2209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09600" cy="2209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130" r="-4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78180" cy="2209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78180" cy="2209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9140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9140" cy="190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67818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54102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8180" cy="190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438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8180" cy="1905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4380" cy="190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151" r="-3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difference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1520" cy="1905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7720" cy="1905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9140" cy="1905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will b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0560" cy="190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980" cy="190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0560" cy="190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980" cy="190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73914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0198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9140" cy="190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9140" cy="190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9436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0198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980" cy="190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980" cy="190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0560" cy="190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0560" cy="190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67818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7818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190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8180" cy="1905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190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5340" cy="1905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7818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7818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8180" cy="1905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190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1905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1905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5280" cy="190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4820" cy="1905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2" t="-151" r="-6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0560" cy="1905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980" cy="1905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1905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3400" cy="1905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9140" cy="1905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 xml:space="preserve">What is the result when </w:t>
      </w:r>
      <w:r>
        <w:rPr>
          <w:color w:val="000000"/>
          <w:sz w:val="22"/>
          <w:szCs w:val="22"/>
        </w:rPr>
        <w:drawing>
          <wp:inline distT="0" distB="0" distL="0" distR="0">
            <wp:extent cx="800100" cy="190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73152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0100" cy="190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0100" cy="1905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6300" cy="190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6300" cy="1905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 xml:space="preserve">What is the result when </w:t>
      </w:r>
      <w:r>
        <w:rPr>
          <w:color w:val="000000"/>
          <w:sz w:val="22"/>
          <w:szCs w:val="22"/>
        </w:rPr>
        <w:drawing>
          <wp:inline distT="0" distB="0" distL="0" distR="0">
            <wp:extent cx="800100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73914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1520" cy="1905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1520" cy="1905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1520" cy="1905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7720" cy="1905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6" t="-151" r="-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 xml:space="preserve">What is the result when </w:t>
      </w:r>
      <w:r>
        <w:rPr>
          <w:color w:val="000000"/>
          <w:sz w:val="22"/>
          <w:szCs w:val="22"/>
        </w:rPr>
        <w:drawing>
          <wp:inline distT="0" distB="0" distL="0" distR="0">
            <wp:extent cx="723900" cy="2209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2209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0100" cy="22098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1520" cy="22098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9" t="-130" r="-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1520" cy="22098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9" t="-130" r="-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22098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3" t="-130" r="-4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66294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1905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3" t="-151" r="-6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3400" cy="1905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4" t="-151" r="-5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905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9140" cy="1905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Subtract </w:t>
      </w:r>
      <w:r>
        <w:rPr>
          <w:color w:val="000000"/>
        </w:rPr>
        <w:drawing>
          <wp:inline distT="0" distB="0" distL="0" distR="0">
            <wp:extent cx="66294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rom </w:t>
      </w:r>
      <w:r>
        <w:rPr>
          <w:color w:val="000000"/>
        </w:rPr>
        <w:drawing>
          <wp:inline distT="0" distB="0" distL="0" distR="0">
            <wp:extent cx="662940" cy="190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12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22</w:t>
        <w:tab/>
        <w:t xml:space="preserve">Subtract </w:t>
      </w:r>
      <w:r>
        <w:rPr>
          <w:color w:val="000000"/>
        </w:rPr>
        <w:drawing>
          <wp:inline distT="0" distB="0" distL="0" distR="0">
            <wp:extent cx="66294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rom </w:t>
      </w:r>
      <w:r>
        <w:rPr>
          <w:color w:val="000000"/>
        </w:rPr>
        <w:drawing>
          <wp:inline distT="0" distB="0" distL="0" distR="0">
            <wp:extent cx="662940" cy="190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express the answer as a trinomial.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04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05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107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105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611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808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09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100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600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800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802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104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106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spring98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4</w:t>
        <w:tab/>
        <w:t>REF:</w:t>
        <w:tab/>
        <w:t>0612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1</w:t>
        <w:tab/>
        <w:t>REF:</w:t>
        <w:tab/>
        <w:t>0613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>ANS:</w:t>
        <w:tab/>
        <w:t>4</w:t>
        <w:tab/>
        <w:t>REF:</w:t>
        <w:tab/>
        <w:t>0114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>ANS:</w:t>
        <w:tab/>
        <w:t>4</w:t>
        <w:tab/>
        <w:t>REF:</w:t>
        <w:tab/>
        <w:t>08142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>ANS:</w:t>
        <w:tab/>
        <w:t>1</w:t>
        <w:tab/>
        <w:t>REF:</w:t>
        <w:tab/>
        <w:t>01112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>ANS:</w:t>
        <w:tab/>
        <w:t>2</w:t>
        <w:tab/>
        <w:t>REF:</w:t>
        <w:tab/>
        <w:t>0614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0885" cy="1898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0885" cy="1898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934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2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of Polynomial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of Polynomial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1.png"/><Relationship Id="rId80" Type="http://schemas.openxmlformats.org/officeDocument/2006/relationships/image" Target="media/image73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header" Target="header1.xml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header" Target="header2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35:00Z</dcterms:created>
  <dc:creator>Steven Sibol</dc:creator>
  <dc:description/>
  <cp:keywords/>
  <dc:language>en-US</dc:language>
  <cp:lastModifiedBy>Steve</cp:lastModifiedBy>
  <dcterms:modified xsi:type="dcterms:W3CDTF">2014-08-25T15:43:00Z</dcterms:modified>
  <cp:revision>20</cp:revision>
  <dc:subject/>
  <dc:title>G</dc:title>
</cp:coreProperties>
</file>