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7: Scatter Plots: Create a scatter plot of bivariate data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For 10 days, Romero kept a record of the number of hours he spent listening to music.  The information is shown in the table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1937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catter plot shows Romero’s data graphicall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438275" cy="1390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409700" cy="140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409700" cy="140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409700" cy="1409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The maximum height and speed of various roller coasters in North America are shown in the table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18130" cy="617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graph represents a correct scatter plot of the data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371600" cy="1371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392555" cy="13760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397635" cy="13881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138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383030" cy="1390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The school store did a study comparing the cost of a sweatshirt with the number of sweatshirts sold. The price was changed several times and the numbers of sweatshirts sold were recorded. The data are shown in the table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92655" cy="7023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catter plot represents the data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26185" cy="1276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33195" cy="1061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2055" cy="12617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6210" cy="10452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2</w:t>
        <w:tab/>
        <w:t>REF:</w:t>
        <w:tab/>
        <w:t>fall07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2</w:t>
        <w:tab/>
        <w:t>REF:</w:t>
        <w:tab/>
        <w:t>0611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3</w:t>
        <w:tab/>
        <w:t>REF:</w:t>
        <w:tab/>
        <w:t>081001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7: Scatter Plo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7: Scatter Plot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40:00Z</dcterms:created>
  <dc:creator>Steven Sibol</dc:creator>
  <dc:description/>
  <cp:keywords/>
  <dc:language>en-US</dc:language>
  <cp:lastModifiedBy>Steve Sibol</cp:lastModifiedBy>
  <dcterms:modified xsi:type="dcterms:W3CDTF">2011-07-10T00:41:00Z</dcterms:modified>
  <cp:revision>6</cp:revision>
  <dc:subject/>
  <dc:title>G</dc:title>
</cp:coreProperties>
</file>