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6: Solving Rationals: Solve algebraic proportions in one variable which result in linear or quadratic equation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What is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n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alue of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Solve for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34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Solve fo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Solve for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370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97" r="-4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Solve fo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799465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Solve for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370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97" r="-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Solve algebraically for </w:t>
      </w:r>
      <w:r>
        <w:rPr>
          <w:i/>
          <w:iCs/>
          <w:color w:val="000000"/>
          <w:sz w:val="22"/>
          <w:szCs w:val="22"/>
        </w:rPr>
        <w:t xml:space="preserve">x: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561340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Solve for all values of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that satisf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342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Solve for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105" r="-6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2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2</w:t>
        <w:tab/>
        <w:t xml:space="preserve">Solve for the positiv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99490" cy="1066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6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188085" cy="1438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82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2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80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0340" cy="342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87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89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2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97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2,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074420" cy="11499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13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04165" cy="1612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149985" cy="1400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43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1, </w:t>
      </w: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i/>
          <w:iCs/>
          <w:color w:val="000000"/>
        </w:rPr>
        <w:drawing>
          <wp:inline distT="0" distB="0" distL="0" distR="0">
            <wp:extent cx="1057275" cy="13385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72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89809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6: Solving Ration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6: Solving Rational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0:43:00Z</dcterms:created>
  <dc:creator>Steven Sibol</dc:creator>
  <dc:description/>
  <cp:keywords/>
  <dc:language>en-US</dc:language>
  <cp:lastModifiedBy>Steve Sibol</cp:lastModifiedBy>
  <dcterms:modified xsi:type="dcterms:W3CDTF">2011-06-30T04:34:00Z</dcterms:modified>
  <cp:revision>6</cp:revision>
  <dc:subject/>
  <dc:title>G</dc:title>
</cp:coreProperties>
</file>