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2: Analysis of Data: Determine whether the data to be analyzed is univariate or bivariat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situation is an example of b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oe sizes of a tennis tea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oals scored in soccer gam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lories consumed in one da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ours studying compared to test scor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situation should be analyzed using b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s. Saleem keeps a list of the amount of time her daughter spends on her social studies homework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r. Benjamin tries to see if his students’ shoe sizes are directly related to their height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r. DeStefan records his customers’ best video game scores during the summe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r. Chan keeps track of his daughter’s algebra grades for the quart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situation is an example of b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pizzas Tanya eats during her years in high schoo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times Ezra puts air,in his bicycle tires during the summ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home runs Elias hits per game and the number of hours he practices basebal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hours Nellie studies for her mathematics tests during the first half of the school ye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situation is represented by b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tudent lists her algebra quiz grades for one mont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wrestler records his weight before each match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usician writes down how many minutes she practices her instrument each da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ce cream vendor tracks the daily high temperature and how many ice cream bars he sells each da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table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show b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0" cy="1019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0" cy="971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0" cy="971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data table represents un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275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128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1285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0" cy="1285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table shows bivariat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8740" cy="12934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8740" cy="1285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6835" cy="1281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2390" cy="1285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5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two values are shoe size and heigh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12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5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0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Frequency is not a variab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ue to lack of specificity in the wording, this 13th question was removed from the June, 2013 Regents Exa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31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: Analysis of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2: Analysis of Dat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7:12:00Z</dcterms:created>
  <dc:creator>Steven Sibol</dc:creator>
  <dc:description/>
  <cp:keywords/>
  <dc:language>en-US</dc:language>
  <cp:lastModifiedBy>Steve</cp:lastModifiedBy>
  <dcterms:modified xsi:type="dcterms:W3CDTF">2015-06-19T02:37:00Z</dcterms:modified>
  <cp:revision>9</cp:revision>
  <dc:subject/>
  <dc:title>G</dc:title>
</cp:coreProperties>
</file>