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S.5: Box-and-Whisker Plots: Construct a histogram, cumulative frequency histogram, and a box-and-whisker plot, given a set of data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data set 5, 6, 7, 8, 9, 9, 9, 10, 12, 14, 17, 17, 18, 19, 19 represents the number of hours spent on the Internet in a week by students in a mathematics class.  Which box-and-whisker plot represents the data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30505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86000" cy="590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61" r="-1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86000" cy="571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286000" cy="571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63" r="-1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The test scores from Mrs. Gray’s math class are shown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72, 73, 66, 71, 82, 85, 95, 85, 86, 89, 91, 9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Construct a box-and-whisker plot to display these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3365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Using his data on annual deer population in a forest, Noj found the following information: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25th percentile: 1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50th percentile: 15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75th percentile: 2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Minimum population: 8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>Maximum population: 27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Using the number line below, construct a box-and-whisker plot to display these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47645" cy="86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53" r="-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8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The number of songs fifteen students have on their MP3 players is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120, 124, 132, 145, 200, 255, 260, 292,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308, 314, 342, 407, 421, 435, 452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State the values of the minimum, 1st quartile, median, 3rd quartile, and maximum.  Using these values, construct a box-and-whisker plot using an appropriate scale on the line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85720" cy="7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Using the line provided, construct a box-and-whisker plot for the 12 scor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t>26, 32, 19, 65, 57, 16, 28, 42, 40, 21, 38, 10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91790" cy="22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47" r="-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etermine the number of scores that lie above the 75th percenti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During the last 15 years of his baseball career, Andrew hit the following number of home runs each season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4945" cy="167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ab/>
        <w:t>State and label the values of the minimum, 1st quartile, median, 3rd quartile, and maximum.  Using the line below, construct a box-and-whisker plot for this set of data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576195" cy="81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2" r="-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dian score, 10, is the vertical line in the center of the box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7177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6" r="-1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126865" cy="50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3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inimum is 120, 1st quartile is 145, median is 292, 3rd quartile is 407, and maximum is 45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909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93720" cy="297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ree scores are above 41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3418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Min: 8, Q1: 20, Med: 32, Q3: 36, Max: 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439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5: Box-and-Whisker Plo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S.5: Box-and-Whisker Plot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0:02:00Z</dcterms:created>
  <dc:creator>Steven Sibol</dc:creator>
  <dc:description/>
  <cp:keywords/>
  <dc:language>en-US</dc:language>
  <cp:lastModifiedBy>Steve</cp:lastModifiedBy>
  <dcterms:modified xsi:type="dcterms:W3CDTF">2014-08-27T21:06:00Z</dcterms:modified>
  <cp:revision>10</cp:revision>
  <dc:subject/>
  <dc:title>G</dc:title>
</cp:coreProperties>
</file>