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 xml:space="preserve">A.A.30: Set Theory: </w:t>
      </w:r>
      <w:r>
        <w:rPr/>
        <w:t>Find the complement of a subset of a given set, within a given universe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If the universal set is {pennies, nickels, dimes, quarters}, what is the complement of the set {nickels}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{  }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{pennies, quarters}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{pennies, dimes, quarters}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{pennies, nickels, dimes, quarters}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 xml:space="preserve">Given:  </w:t>
      </w:r>
      <w:r>
        <w:rPr>
          <w:color w:val="000000"/>
        </w:rPr>
        <w:drawing>
          <wp:inline distT="0" distB="0" distL="0" distR="0">
            <wp:extent cx="1340485" cy="426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0485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set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 is a subset of set </w:t>
      </w:r>
      <w:r>
        <w:rPr>
          <w:i/>
          <w:iCs/>
          <w:color w:val="000000"/>
        </w:rPr>
        <w:t>U</w:t>
      </w:r>
      <w:r>
        <w:rPr>
          <w:color w:val="000000"/>
        </w:rPr>
        <w:t xml:space="preserve">, what is the complement of set </w:t>
      </w:r>
      <w:r>
        <w:rPr>
          <w:i/>
          <w:iCs/>
          <w:color w:val="000000"/>
        </w:rPr>
        <w:t>B</w:t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94665" cy="1746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8" t="-164" r="-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41325" cy="1746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5" t="-164" r="-6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3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09905" cy="1746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6" t="-164" r="-5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9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94665" cy="1746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8" t="-164" r="-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 xml:space="preserve">Given:  </w:t>
      </w:r>
      <w:r>
        <w:rPr>
          <w:color w:val="000000"/>
        </w:rPr>
        <w:drawing>
          <wp:inline distT="0" distB="0" distL="0" distR="0">
            <wp:extent cx="1310005" cy="4260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67" r="-2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005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Set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 is a subset of set </w:t>
      </w:r>
      <w:r>
        <w:rPr>
          <w:i/>
          <w:iCs/>
          <w:color w:val="000000"/>
        </w:rPr>
        <w:t>U</w:t>
      </w:r>
      <w:r>
        <w:rPr>
          <w:color w:val="000000"/>
        </w:rPr>
        <w:t xml:space="preserve">.  What is the complement of set </w:t>
      </w:r>
      <w:r>
        <w:rPr>
          <w:i/>
          <w:iCs/>
          <w:color w:val="000000"/>
        </w:rPr>
        <w:t>B</w:t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67005" cy="1746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2" t="-164" r="-17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0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70865" cy="1746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0" t="-164" r="-5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70865" cy="1746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0" t="-164" r="-5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58545" cy="1746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164" r="-2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Given: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21585" cy="4260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1585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is the complement of set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 within the universe of set </w:t>
      </w:r>
      <w:r>
        <w:rPr>
          <w:i/>
          <w:iCs/>
          <w:color w:val="000000"/>
        </w:rPr>
        <w:t>A</w:t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48945" cy="1746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4" t="-164" r="-6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9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70865" cy="1746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0" t="-164" r="-5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39445" cy="1746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5" t="-164" r="-4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1365" cy="1746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" t="-164" r="-3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Given: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2750185" cy="4260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185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is the complement of set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 within set </w:t>
      </w:r>
      <w:r>
        <w:rPr>
          <w:i/>
          <w:iCs/>
          <w:color w:val="000000"/>
        </w:rPr>
        <w:t>A</w:t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48945" cy="1746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4" t="-164" r="-6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9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39445" cy="1746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5" t="-164" r="-4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70865" cy="1746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0" t="-164" r="-5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1365" cy="1746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" t="-164" r="-3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Given: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2795905" cy="42608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905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The complement of set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 in the universal set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i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86105" cy="1746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9" t="-164" r="-4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1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67105" cy="1746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0" t="-164" r="-3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1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89025" cy="1746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6" t="-164" r="-2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0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26185" cy="1746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3" t="-164" r="-2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1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 xml:space="preserve">Given:  </w:t>
      </w:r>
      <w:r>
        <w:rPr>
          <w:color w:val="000000"/>
        </w:rPr>
        <w:drawing>
          <wp:inline distT="0" distB="0" distL="0" distR="0">
            <wp:extent cx="2277745" cy="4260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745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The complement of set </w:t>
      </w:r>
      <w:r>
        <w:rPr>
          <w:i/>
          <w:iCs/>
          <w:color w:val="000000"/>
        </w:rPr>
        <w:t>S</w:t>
      </w:r>
      <w:r>
        <w:rPr>
          <w:color w:val="000000"/>
        </w:rPr>
        <w:t xml:space="preserve"> within the universal set </w:t>
      </w:r>
      <w:r>
        <w:rPr>
          <w:i/>
          <w:iCs/>
          <w:color w:val="000000"/>
        </w:rPr>
        <w:t>U</w:t>
      </w:r>
      <w:r>
        <w:rPr>
          <w:color w:val="000000"/>
        </w:rPr>
        <w:t xml:space="preserve"> i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83285" cy="1746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3" t="-164" r="-3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2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1365" cy="1746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8" t="-164" r="-3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92785" cy="1746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2" t="-164" r="-4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7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70865" cy="1746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0" t="-164" r="-5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8</w:t>
        <w:tab/>
        <w:t xml:space="preserve">Consider the set of integers greater than </w:t>
      </w:r>
      <w:r>
        <w:rPr>
          <w:color w:val="000000"/>
        </w:rPr>
        <w:drawing>
          <wp:inline distT="0" distB="0" distL="0" distR="0">
            <wp:extent cx="144145" cy="14414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less than 6.  A subset of this set is the positive factors of 5.  What is the complement of this subset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70865" cy="1746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0" t="-164" r="-5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8985" cy="1746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7" t="-164" r="-3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9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89025" cy="1746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6" t="-164" r="-2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0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2865" cy="17462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2" t="-164" r="-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headerReference w:type="default" r:id="rId37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7"/>
          <w:sz w:val="22"/>
          <w:szCs w:val="22"/>
        </w:rPr>
      </w:pPr>
      <w:r>
        <w:rPr>
          <w:color w:val="000000"/>
        </w:rPr>
        <w:tab/>
        <w:t>9</w:t>
        <w:tab/>
        <w:t>Twelve players make up a high school basketball team.  The team jerseys are numbered 1 through 12.  The players wearing the jerseys numbered 3, 6, 7, 8, and 11 are the only players who start a game.  Using set notation, list the complement of this subset.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/>
        <w:tab/>
      </w:r>
      <w:r>
        <w:rPr>
          <w:color w:val="000000"/>
        </w:rPr>
        <w:t>1</w:t>
        <w:tab/>
        <w:t>ANS:</w:t>
        <w:tab/>
        <w:t>3</w:t>
        <w:tab/>
        <w:t>REF:</w:t>
        <w:tab/>
        <w:t>081103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4</w:t>
        <w:tab/>
        <w:t>REF:</w:t>
        <w:tab/>
        <w:t>061001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>ANS:</w:t>
        <w:tab/>
        <w:t>3</w:t>
        <w:tab/>
        <w:t>REF:</w:t>
        <w:tab/>
        <w:t>081009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965325" cy="1746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164" r="-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3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912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896745" cy="1746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164" r="-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7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306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980565" cy="1746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164" r="-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326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>ANS:</w:t>
        <w:tab/>
        <w:t>4</w:t>
        <w:tab/>
        <w:t>REF:</w:t>
        <w:tab/>
        <w:t>011426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The set of integers greater than -2 and less than 6 is </w:t>
      </w:r>
      <w:r>
        <w:rPr>
          <w:color w:val="000000"/>
        </w:rPr>
        <w:drawing>
          <wp:inline distT="0" distB="0" distL="0" distR="0">
            <wp:extent cx="1012825" cy="1746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" t="-164" r="-2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The subset of this set that is the positive factors of 5 is </w:t>
      </w:r>
      <w:r>
        <w:rPr>
          <w:color w:val="000000"/>
        </w:rPr>
        <w:drawing>
          <wp:inline distT="0" distB="0" distL="0" distR="0">
            <wp:extent cx="327025" cy="1746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8" t="-164" r="-8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The complement of this subset is </w:t>
      </w:r>
      <w:r>
        <w:rPr>
          <w:color w:val="000000"/>
        </w:rPr>
        <w:drawing>
          <wp:inline distT="0" distB="0" distL="0" distR="0">
            <wp:extent cx="768985" cy="1746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7" t="-164" r="-3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818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{1,2,4,5,9,10,12}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80833ia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sectPr>
      <w:headerReference w:type="default" r:id="rId44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30: Set Theory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30: Set Theory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13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header" Target="header1.xml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32.png"/><Relationship Id="rId44" Type="http://schemas.openxmlformats.org/officeDocument/2006/relationships/header" Target="header2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8:26:00Z</dcterms:created>
  <dc:creator>Steven Sibol</dc:creator>
  <dc:description/>
  <cp:keywords/>
  <dc:language>en-US</dc:language>
  <cp:lastModifiedBy>Steve</cp:lastModifiedBy>
  <dcterms:modified xsi:type="dcterms:W3CDTF">2014-03-09T13:29:00Z</dcterms:modified>
  <cp:revision>15</cp:revision>
  <dc:subject/>
  <dc:title>G</dc:title>
</cp:coreProperties>
</file>