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N.1: Properties of Reals: Identify and apply the properties of real numbers (closure, commutative, associative, distributive, identity, inverse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multiplicative inverse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multiplicative inverse of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equation illustrates the multiplicative inverse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32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99" r="-6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equation illustrates the multiplicative inverse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395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73" r="-4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2203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reciprocal of 5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additive inverse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94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additive inverse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additive inverse of the expression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ich expression must be added to 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equal 0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sum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0, then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327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Which equation illustrates the multiplicative identity elem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327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ich statement best illustrates the additive identity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ich equation is an illustration of the additive identity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441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3270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statement illustrates the additive identity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41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046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476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Which equation illustrates the associative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66165" cy="1746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4245" cy="174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8545" cy="174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3805" cy="174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Which equation illustrates the associative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1441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5225" cy="174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952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Which expression is an example of the associative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3380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8545" cy="174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4245" cy="1746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441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Which equation illustrates the associative property of addi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174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74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Which equation is an example of the use of the associative property of addi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4414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1746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17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Which equation illustrates the distributive property for real numbe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4245" cy="3270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88" r="-3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9945" cy="19748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5" t="-145" r="-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09165" cy="1746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1945" cy="174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" t="-164" r="-1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Which equation illustrates the distributive property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7585" cy="17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1441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9525" cy="17462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Which equation illustrates the distributive property of multiplication over addi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3325" cy="17462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1905" cy="17462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4765" cy="17462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4765" cy="17462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 xml:space="preserve">Perform the indicated operation:  </w:t>
      </w:r>
      <w:r>
        <w:rPr>
          <w:color w:val="000000"/>
        </w:rPr>
        <w:drawing>
          <wp:inline distT="0" distB="0" distL="0" distR="0">
            <wp:extent cx="50990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>State the name of the property used.</w:t>
      </w:r>
    </w:p>
    <w:p>
      <w:pPr>
        <w:sectPr>
          <w:headerReference w:type="default" r:id="rId9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05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07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06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14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08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8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03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609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02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00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103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606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99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812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111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4</w:t>
        <w:tab/>
        <w:t>REF:</w:t>
        <w:tab/>
        <w:t>0807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1</w:t>
        <w:tab/>
        <w:t>REF:</w:t>
        <w:tab/>
        <w:t>0604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0104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3</w:t>
        <w:tab/>
        <w:t>REF:</w:t>
        <w:tab/>
        <w:t>0112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4</w:t>
        <w:tab/>
        <w:t>REF:</w:t>
        <w:tab/>
        <w:t>0601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>ANS:</w:t>
        <w:tab/>
        <w:t>1</w:t>
        <w:tab/>
        <w:t>REF:</w:t>
        <w:tab/>
        <w:t>0605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>ANS:</w:t>
        <w:tab/>
        <w:t>2</w:t>
        <w:tab/>
        <w:t>REF:</w:t>
        <w:tab/>
        <w:t>0804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istributiv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1: Properties of Re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N.1: Properties of Re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7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8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20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10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3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10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4.png"/><Relationship Id="rId71" Type="http://schemas.openxmlformats.org/officeDocument/2006/relationships/image" Target="media/image53.png"/><Relationship Id="rId72" Type="http://schemas.openxmlformats.org/officeDocument/2006/relationships/image" Target="media/image52.png"/><Relationship Id="rId73" Type="http://schemas.openxmlformats.org/officeDocument/2006/relationships/image" Target="media/image43.png"/><Relationship Id="rId74" Type="http://schemas.openxmlformats.org/officeDocument/2006/relationships/image" Target="media/image59.png"/><Relationship Id="rId75" Type="http://schemas.openxmlformats.org/officeDocument/2006/relationships/image" Target="media/image60.png"/><Relationship Id="rId76" Type="http://schemas.openxmlformats.org/officeDocument/2006/relationships/image" Target="media/image61.png"/><Relationship Id="rId77" Type="http://schemas.openxmlformats.org/officeDocument/2006/relationships/image" Target="media/image62.png"/><Relationship Id="rId78" Type="http://schemas.openxmlformats.org/officeDocument/2006/relationships/image" Target="media/image63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56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header" Target="header1.xml"/><Relationship Id="rId96" Type="http://schemas.openxmlformats.org/officeDocument/2006/relationships/image" Target="media/image79.png"/><Relationship Id="rId97" Type="http://schemas.openxmlformats.org/officeDocument/2006/relationships/header" Target="header2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5:28:00Z</dcterms:created>
  <dc:creator>Steven Sibol</dc:creator>
  <dc:description/>
  <cp:keywords/>
  <dc:language>en-US</dc:language>
  <cp:lastModifiedBy>Steve</cp:lastModifiedBy>
  <dcterms:modified xsi:type="dcterms:W3CDTF">2014-03-09T13:55:00Z</dcterms:modified>
  <cp:revision>11</cp:revision>
  <dc:subject/>
  <dc:title>G</dc:title>
</cp:coreProperties>
</file>