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14: Analysis of Data: Identify variables that might have a correlation but not a causal relationship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situation describes a correlation that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 causal relationship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ooster crows, and the Sun ris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ore miles driven, the more gasoline neede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ore powerful the microwave, the faster the food cook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aster the pace of a runner, the quicker the runner finish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situation describes a correlation that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 causal relationship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miles walked and the total Calories burne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opulation of a country and the census taken every ten year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hours a TV is on and the amount of electricity use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peed of a car and the number of hours it takes to travel a given dista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situation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describe a causal relationship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igher the volume on a radio, the louder the sound will b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aster a student types a research paper, the more pages the paper will hav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horter the distance driven, the less gasoline that will be used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lower the pace of a runner, the longer it will take the runner to finish the ra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phrase best describes the relationship between the number of miles driven and the amount of gasoline use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usal, but not correlate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related, but not causal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correlated and causal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correlated nor caus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 study showed that a decrease in the cost of carrots led to an increase in the number of carrots sold.  Which statement best describes this relationship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correlation and a causal relationship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 correlation and a causal relationship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correlation and not a causal relationship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 correlation and not a causal relationship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 rooster crows before sunrise, not because of the su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4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11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10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6112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4: Analysis of Dat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4: Analysis of Dat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0:44:00Z</dcterms:created>
  <dc:creator>Steven Sibol</dc:creator>
  <dc:description/>
  <cp:keywords/>
  <dc:language>en-US</dc:language>
  <cp:lastModifiedBy>Steve</cp:lastModifiedBy>
  <dcterms:modified xsi:type="dcterms:W3CDTF">2014-07-08T06:01:00Z</dcterms:modified>
  <cp:revision>11</cp:revision>
  <dc:subject/>
  <dc:title>G</dc:title>
</cp:coreProperties>
</file>