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3: Analysis of Data: Understand the difference between correlation and causa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relationship can best be described as causa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ight and intelligenc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e size and running spee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mber of correct answers on a test and test scor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mber of students in a class and number of students with brown hai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relationship can best be described as causa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larm goes off and the sun ris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ar is moving slowly and the driver is singing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now is falling and the stores run out of snow shovel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irds are chirping and the rain is coming dow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situation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describe a causal relationsh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igher the volume on a radio, the louder the sound will b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aster a student types a research paper, the more pages the paper will hav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horter the distance driven, the less gasoline that will be use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lower the pace of a runner, the longer it will take the runner to finish the race.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number of correct answers on a test causes the test sco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14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10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3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3: Analysis of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4:25:00Z</dcterms:created>
  <dc:creator>Steven Sibol</dc:creator>
  <dc:description/>
  <cp:keywords/>
  <dc:language>en-US</dc:language>
  <cp:lastModifiedBy>Steve</cp:lastModifiedBy>
  <dcterms:modified xsi:type="dcterms:W3CDTF">2014-08-21T13:48:00Z</dcterms:modified>
  <cp:revision>7</cp:revision>
  <dc:subject/>
  <dc:title>G</dc:title>
</cp:coreProperties>
</file>