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30.png" ContentType="image/png"/>
  <Override PartName="/word/media/image42.png" ContentType="image/png"/>
  <Override PartName="/word/media/image54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34: Writing Linear Equations: Write the equation of a line, given its slope and the coordinates of a point on the line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at is an equation of the line that passes through the point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has a slope of </w:t>
      </w:r>
      <w:r>
        <w:rPr>
          <w:color w:val="000000"/>
        </w:rPr>
        <w:drawing>
          <wp:inline distT="0" distB="0" distL="0" distR="0">
            <wp:extent cx="144145" cy="144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9445" cy="174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164" r="-4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9445" cy="174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5" t="-164" r="-4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08025" cy="174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164" r="-4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0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708025" cy="1746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" t="-164" r="-4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0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What is an equation of the line that passes through the point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has a slope of 2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3245" cy="1746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1" t="-164" r="-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3245" cy="1746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1" t="-164" r="-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3245" cy="1746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1" t="-164" r="-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3245" cy="1746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1" t="-164" r="-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Which equation represents the line that passes through the point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has a slope of </w:t>
      </w:r>
      <w:r>
        <w:rPr>
          <w:color w:val="000000"/>
        </w:rPr>
        <w:drawing>
          <wp:inline distT="0" distB="0" distL="0" distR="0">
            <wp:extent cx="144145" cy="1441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9445" cy="1746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5" t="-164" r="-4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08025" cy="1746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1" t="-164" r="-4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0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3245" cy="1746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1" t="-164" r="-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63245" cy="1746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1" t="-164" r="-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What is an equation of the line that passes through the point </w:t>
      </w:r>
      <w:r>
        <w:rPr>
          <w:color w:val="000000"/>
        </w:rPr>
        <w:drawing>
          <wp:inline distT="0" distB="0" distL="0" distR="0">
            <wp:extent cx="433705" cy="174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6" t="-164" r="-6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has a slope of 3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3245" cy="1746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1" t="-164" r="-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1825" cy="1746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6" t="-164" r="-4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3245" cy="1746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1" t="-164" r="-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1825" cy="1746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6" t="-164" r="-4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An equation of the line that has a slope of 3 and a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-intercept of </w:t>
      </w:r>
      <w:r>
        <w:rPr>
          <w:color w:val="000000"/>
        </w:rPr>
        <w:drawing>
          <wp:inline distT="0" distB="0" distL="0" distR="0">
            <wp:extent cx="144145" cy="1441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55625" cy="1746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2" t="-164" r="-5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6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3245" cy="1746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1" t="-164" r="-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9905" cy="3270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6" t="-88" r="-5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9445" cy="1746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5" t="-164" r="-4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Which equation represents the line whose slope is 2 and whose </w:t>
      </w:r>
      <w:r>
        <w:rPr>
          <w:i/>
          <w:iCs/>
          <w:color w:val="000000"/>
        </w:rPr>
        <w:t>y</w:t>
      </w:r>
      <w:r>
        <w:rPr>
          <w:color w:val="000000"/>
        </w:rPr>
        <w:t>-intercept is 6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3245" cy="1746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1" t="-164" r="-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3245" cy="1746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1" t="-164" r="-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6585" cy="1746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7" t="-164" r="-4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3245" cy="1746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1" t="-164" r="-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Which equation represents a line that has a slope of </w:t>
      </w:r>
      <w:r>
        <w:rPr>
          <w:color w:val="000000"/>
        </w:rPr>
        <w:drawing>
          <wp:inline distT="0" distB="0" distL="0" distR="0">
            <wp:extent cx="128905" cy="327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2" t="-88" r="-2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passes through the point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6585" cy="1746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7" t="-164" r="-4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6585" cy="1746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7" t="-164" r="-4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6585" cy="1746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7" t="-164" r="-4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16585" cy="1746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7" t="-164" r="-4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What is the equation of the line that passes through the point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has a slope of </w:t>
      </w:r>
      <w:r>
        <w:rPr>
          <w:color w:val="000000"/>
        </w:rPr>
        <w:drawing>
          <wp:inline distT="0" distB="0" distL="0" distR="0">
            <wp:extent cx="205105" cy="3270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0" t="-88" r="-1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5645" cy="3270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0" t="-88" r="-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5645" cy="3270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0" t="-88" r="-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8985" cy="3270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7" t="-88" r="-3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9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45185" cy="3270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4" t="-88" r="-3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If point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on the line whose equation is </w:t>
      </w:r>
      <w:r>
        <w:rPr>
          <w:color w:val="000000"/>
        </w:rPr>
        <w:drawing>
          <wp:inline distT="0" distB="0" distL="0" distR="0">
            <wp:extent cx="563245" cy="1746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1" t="-164" r="-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>
          <w:i/>
          <w:iCs/>
          <w:color w:val="000000"/>
        </w:rPr>
        <w:t>b</w:t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sectPr>
          <w:headerReference w:type="default" r:id="rId49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>10</w:t>
        <w:tab/>
        <w:t xml:space="preserve">A line having a slope of </w:t>
      </w:r>
      <w:r>
        <w:rPr>
          <w:color w:val="000000"/>
        </w:rPr>
        <w:drawing>
          <wp:inline distT="0" distB="0" distL="0" distR="0">
            <wp:extent cx="128905" cy="3270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2" t="-88" r="-2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passes through the point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rite the equation of this line in slope-intercept form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98525" cy="65468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92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22325" cy="65468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92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29945" cy="6546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10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98525" cy="65468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2" t="-44" r="-3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0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2</w:t>
        <w:tab/>
        <w:t>REF:</w:t>
        <w:tab/>
        <w:t>01040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1</w:t>
        <w:tab/>
        <w:t>REF:</w:t>
        <w:tab/>
        <w:t>01090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90905" cy="137858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21" r="-3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753745" cy="56324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8" t="-51" r="-3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21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35685" cy="10890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1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12165" cy="63246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4" t="-56" r="-4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52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08025" cy="3270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1" t="-88" r="-4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875665" cy="102044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1134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60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34: Writing Linear Equat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34: Writing Linear Equation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13.png"/><Relationship Id="rId25" Type="http://schemas.openxmlformats.org/officeDocument/2006/relationships/image" Target="media/image23.png"/><Relationship Id="rId26" Type="http://schemas.openxmlformats.org/officeDocument/2006/relationships/image" Target="media/image19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30.png"/><Relationship Id="rId48" Type="http://schemas.openxmlformats.org/officeDocument/2006/relationships/image" Target="media/image44.png"/><Relationship Id="rId49" Type="http://schemas.openxmlformats.org/officeDocument/2006/relationships/header" Target="header1.xml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header" Target="header2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20:10:00Z</dcterms:created>
  <dc:creator>Steven Sibol</dc:creator>
  <dc:description/>
  <cp:keywords/>
  <dc:language>en-US</dc:language>
  <cp:lastModifiedBy>Steve</cp:lastModifiedBy>
  <dcterms:modified xsi:type="dcterms:W3CDTF">2014-07-08T02:23:00Z</dcterms:modified>
  <cp:revision>14</cp:revision>
  <dc:subject/>
  <dc:title>G</dc:title>
</cp:coreProperties>
</file>