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S.5: Frequency Histograms, Bar Graphs and Tables: Construct a histogram, cumulative frequency histogram, and a box-and-whisker plot, given a set of data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Ms. Hopkins recorded her students' final exam scores in the frequency table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96490" cy="1036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On the grid below, construct a frequency histogram based on the table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07005" cy="2687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In the time trials for the 400-meter run at the state sectionals, the 15 runners recorded the times shown in the table below.</w:t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2080260" cy="2164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  Using the data from the frequency column, draw a frequency histogram on the grid provided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2800350" cy="2847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b  What percent of runners completed the time trial between 52.0 and 53.9 seconds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</w:rPr>
      </w:pPr>
      <w:r>
        <w:rPr>
          <w:color w:val="000000"/>
        </w:rPr>
        <w:tab/>
        <w:t>3</w:t>
        <w:tab/>
        <w:t>The Fahrenheit temperature readings on 30 April mornings in Stormville, New York, are shown below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41°, 58°, 61°, 54°, 49°, 46°, 52°, 58°, 67°, 43°, 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>47°, 60°, 52°, 58°, 48°, 44°, 59°, 66°, 62°, 55°,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 xml:space="preserve">44°, 49°, 62°, 61°, 59°, 54°, 57°, 58°, 63°, 60° 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color w:val="000000"/>
        </w:rPr>
        <w:t>Using the data, complete the frequency table below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476500" cy="1552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On the grid below, construct and label a frequency histogram based on the table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2800350" cy="2847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The test scores for 18 students in Ms. Mosher’s class are listed below: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>86, 81, 79, 71, 58, 87, 52, 71, 87,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>87, 93, 64, 94, 81, 76, 98, 94, 68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omplete the frequency table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83485" cy="1561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348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Draw and label a frequency histogram on the grid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2895600" cy="2183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The scores on a mathematics test were: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>70, 55, 61, 80, 85, 72, 65, 40, 74, 68, 84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omplete the accompanying table, and use the table to construct a frequency histogram for these score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28800" cy="1314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2800350" cy="2847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The following set of data represents the scores on a mathematics quiz: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>58, 79, 81, 99, 68, 92, 76, 84, 53, 57,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>81, 91, 77, 50, 65, 57, 51, 72, 84, 89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omplete the frequency table below and, on the accompanying grid, draw and label a frequency histogram of these scores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14550" cy="128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2724150" cy="27241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The daily high temperatures for the month of February in New York City were: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>34°, 37°, 31°, 36°, 30°, 32°, 32°,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>34°, 30°, 37°, 31°, 30°, 30°, 31°,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>36°, 34°, 36°, 32°, 32°, 30°, 37°,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 xml:space="preserve">31°, 36°, 32°, 31°, 36°, 31°, 35° 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omplete the table below.  Use the table to construct a frequency histogram for these temperatures on the accompanying grid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47975" cy="1866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19400" cy="1424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Sarah’s mathematics grades for one marking period were: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>85, 72, 97, 81, 77, 93, 100, 75, 86, 70, 96, 80</w:t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iCs/>
          <w:color w:val="000000"/>
        </w:rPr>
        <w:t>a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Complete the tally sheet and frequency table below, and construct and label a frequency histogram for Sarah’s grades using the accompanying grid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47875" cy="1114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2724150" cy="2724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t>b</w:t>
      </w:r>
      <w:r>
        <w:rPr>
          <w:color w:val="000000"/>
        </w:rPr>
        <w:t xml:space="preserve"> Which interval contains the 75th percentile (upper quartile)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The following set of data represents the heights, in inches, of the 20 students in Ms. Fitzgerald's freshman class: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51025" cy="4108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omplete the frequency table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03195" cy="12096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On the grid below, draw and label a frequency histogram for these data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07005" cy="26879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 xml:space="preserve">On a science quiz, 20 students received the following scores: 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>100, 95, 95, 90, 85, 85, 85, 80, 80, 80,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 xml:space="preserve">80, 75, 75, 75, 70, 70, 65, 65, 60, 55 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>Construct a statistical graph, such as a histogram or a stem-and-leaf plot, to display this data.  [</w:t>
      </w:r>
      <w:r>
        <w:rPr>
          <w:i/>
          <w:iCs/>
          <w:color w:val="000000"/>
        </w:rPr>
        <w:t>Be sure to title the graph and label all axes or parts used.</w:t>
      </w:r>
      <w:r>
        <w:rPr>
          <w:color w:val="000000"/>
        </w:rPr>
        <w:t>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</w:rPr>
        <w:drawing>
          <wp:inline distT="0" distB="0" distL="0" distR="0">
            <wp:extent cx="2724150" cy="27241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2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23720" cy="19672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3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a) </w:t>
      </w:r>
      <w:r>
        <w:rPr>
          <w:color w:val="000000"/>
        </w:rPr>
        <w:drawing>
          <wp:inline distT="0" distB="0" distL="0" distR="0">
            <wp:extent cx="1783080" cy="15944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) 60%.  </w:t>
      </w:r>
      <w:r>
        <w:rPr>
          <w:color w:val="000000"/>
        </w:rPr>
        <w:drawing>
          <wp:inline distT="0" distB="0" distL="0" distR="0">
            <wp:extent cx="647700" cy="3930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90" r="-5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03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280160" cy="8172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765935" cy="18973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3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678305" cy="10401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 </w:t>
      </w:r>
      <w:r>
        <w:rPr>
          <w:i/>
          <w:iCs/>
          <w:color w:val="000000"/>
        </w:rPr>
        <w:drawing>
          <wp:inline distT="0" distB="0" distL="0" distR="0">
            <wp:extent cx="2830195" cy="28632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13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1131570" cy="7943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drawing>
          <wp:inline distT="0" distB="0" distL="0" distR="0">
            <wp:extent cx="1440180" cy="15373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03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1743075" cy="10407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drawing>
          <wp:inline distT="0" distB="0" distL="0" distR="0">
            <wp:extent cx="2014855" cy="21412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43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75155" cy="12185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2602865" cy="18561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39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90370" cy="9080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413000" cy="15976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>91-100.  Since there are 12 grades, the 75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percentile begins with the ninth (12 x 75%) highest grade, which is in the 91-100 interval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3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01750" cy="5803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406525" cy="13411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3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856615" cy="8794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drawing>
          <wp:inline distT="0" distB="0" distL="0" distR="0">
            <wp:extent cx="1024890" cy="9220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0132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5: Frequency Histograms, Bar Graphs and Table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5: Frequency Histograms, Bar Graphs and Table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4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0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2.png"/><Relationship Id="rId21" Type="http://schemas.openxmlformats.org/officeDocument/2006/relationships/image" Target="media/image10.png"/><Relationship Id="rId22" Type="http://schemas.openxmlformats.org/officeDocument/2006/relationships/header" Target="header1.xml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header" Target="header2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0:02:00Z</dcterms:created>
  <dc:creator>Steven Sibol</dc:creator>
  <dc:description/>
  <cp:keywords/>
  <dc:language>en-US</dc:language>
  <cp:lastModifiedBy>Steve</cp:lastModifiedBy>
  <dcterms:modified xsi:type="dcterms:W3CDTF">2015-07-02T08:42:00Z</dcterms:modified>
  <cp:revision>11</cp:revision>
  <dc:subject/>
  <dc:title>G</dc:title>
</cp:coreProperties>
</file>