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12: Multiplication of Powers: Multiply and divide monomial expressions with a common base, using the properties of exponent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ich expression is equivalent to </w:t>
      </w:r>
      <w:r>
        <w:rPr>
          <w:color w:val="000000"/>
        </w:rPr>
        <w:drawing>
          <wp:inline distT="0" distB="0" distL="0" distR="0">
            <wp:extent cx="35814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75260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4" t="-151" r="-16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9540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75260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4" t="-151" r="-16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9540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58674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151" r="-4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8120" cy="190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3840" cy="190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540" cy="190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5260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4" t="-151" r="-16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 xml:space="preserve">The product of </w:t>
      </w:r>
      <w:r>
        <w:rPr>
          <w:color w:val="000000"/>
          <w:sz w:val="22"/>
          <w:szCs w:val="22"/>
        </w:rPr>
        <w:drawing>
          <wp:inline distT="0" distB="0" distL="0" distR="0">
            <wp:extent cx="1905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9050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0500" cy="1905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6220" cy="1905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151" r="-1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0500" cy="190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6220" cy="1905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151" r="-1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 xml:space="preserve">The product of </w:t>
      </w:r>
      <w:r>
        <w:rPr>
          <w:color w:val="000000"/>
          <w:sz w:val="22"/>
          <w:szCs w:val="22"/>
        </w:rPr>
        <w:drawing>
          <wp:inline distT="0" distB="0" distL="0" distR="0">
            <wp:extent cx="1905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905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9080" cy="190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1" t="-151" r="-1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9080" cy="1905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1" t="-151" r="-1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800" cy="1905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800" cy="1905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 xml:space="preserve">Which expression represents </w:t>
      </w:r>
      <w:r>
        <w:rPr>
          <w:color w:val="000000"/>
          <w:sz w:val="22"/>
          <w:szCs w:val="22"/>
        </w:rPr>
        <w:drawing>
          <wp:inline distT="0" distB="0" distL="0" distR="0">
            <wp:extent cx="746760" cy="2209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130" r="-3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simplest form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000" cy="2209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6" t="-130" r="-7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000" cy="2209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130" r="-7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000" cy="2209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6" t="-130" r="-7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000" cy="2209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130" r="-7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 xml:space="preserve">The product of </w:t>
      </w:r>
      <w:r>
        <w:rPr>
          <w:color w:val="000000"/>
          <w:sz w:val="22"/>
          <w:szCs w:val="22"/>
        </w:rPr>
        <w:drawing>
          <wp:inline distT="0" distB="0" distL="0" distR="0">
            <wp:extent cx="251460" cy="2209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251460" cy="2209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2420" cy="22098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2" t="-130" r="-9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2420" cy="22098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2" t="-130" r="-9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2420" cy="22098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2" t="-130" r="-9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2420" cy="22098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2" t="-130" r="-9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 xml:space="preserve">The product of </w:t>
      </w:r>
      <w:r>
        <w:rPr>
          <w:color w:val="000000"/>
          <w:sz w:val="22"/>
          <w:szCs w:val="22"/>
        </w:rPr>
        <w:drawing>
          <wp:inline distT="0" distB="0" distL="0" distR="0">
            <wp:extent cx="312420" cy="2209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251460" cy="2209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1460" cy="22098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5" t="-130" r="-11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2420" cy="22098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2" t="-130" r="-9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000" cy="22098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6" t="-130" r="-7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000" cy="22098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6" t="-130" r="-7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655320" cy="2209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30" r="-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5760" cy="22098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9" t="-130" r="-7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5760" cy="22098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9" t="-130" r="-7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5760" cy="22098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9" t="-130" r="-7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5760" cy="22098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9" t="-130" r="-7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 xml:space="preserve">The product of </w:t>
      </w:r>
      <w:r>
        <w:rPr>
          <w:color w:val="000000"/>
          <w:sz w:val="22"/>
          <w:szCs w:val="22"/>
        </w:rPr>
        <w:drawing>
          <wp:inline distT="0" distB="0" distL="0" distR="0">
            <wp:extent cx="251460" cy="2209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327660" cy="2209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8" t="-130" r="-8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7200" cy="22098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3" t="-130" r="-6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000" cy="22098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6" t="-130" r="-7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7200" cy="22098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3" t="-130" r="-6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000" cy="22098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6" t="-130" r="-7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 xml:space="preserve">What is the product of </w:t>
      </w:r>
      <w:r>
        <w:rPr>
          <w:color w:val="000000"/>
          <w:sz w:val="22"/>
          <w:szCs w:val="22"/>
        </w:rPr>
        <w:drawing>
          <wp:inline distT="0" distB="0" distL="0" distR="0">
            <wp:extent cx="381000" cy="2209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6" t="-130" r="-7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251460" cy="2209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000" cy="22098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6" t="-130" r="-7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000" cy="22098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6" t="-130" r="-7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000" cy="22098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6" t="-130" r="-7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000" cy="22098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6" t="-130" r="-7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 xml:space="preserve">What is the product of </w:t>
      </w:r>
      <w:r>
        <w:rPr>
          <w:color w:val="000000"/>
          <w:sz w:val="22"/>
          <w:szCs w:val="22"/>
        </w:rPr>
        <w:drawing>
          <wp:inline distT="0" distB="0" distL="0" distR="0">
            <wp:extent cx="266700" cy="190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342900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9080" cy="1905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11" t="-151" r="-1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9080" cy="1905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11" t="-151" r="-1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860" cy="1905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1" t="-151" r="-7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860" cy="1905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1" t="-151" r="-7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1272540" cy="2209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3380" cy="1905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77" t="-151" r="-7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1960" cy="1905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5" t="-151" r="-6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8160" cy="1905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6" t="-151" r="-5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8160" cy="1905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6" t="-151" r="-5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 xml:space="preserve">What is the product of </w:t>
      </w:r>
      <w:r>
        <w:rPr>
          <w:color w:val="000000"/>
          <w:sz w:val="22"/>
          <w:szCs w:val="22"/>
        </w:rPr>
        <w:drawing>
          <wp:inline distT="0" distB="0" distL="0" distR="0">
            <wp:extent cx="327660" cy="32766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327660" cy="32766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8620" cy="32766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74" t="-88" r="-7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8620" cy="32766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4" t="-88" r="-7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7200" cy="32766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63" t="-88" r="-6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7200" cy="32766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3" t="-88" r="-6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</w:t>
        <w:tab/>
        <w:t xml:space="preserve">The product of </w:t>
      </w:r>
      <w:r>
        <w:rPr>
          <w:color w:val="000000"/>
          <w:sz w:val="22"/>
          <w:szCs w:val="22"/>
        </w:rPr>
        <w:drawing>
          <wp:inline distT="0" distB="0" distL="0" distR="0">
            <wp:extent cx="198120" cy="190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8120" cy="1905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5280" cy="1905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86" t="-151" r="-8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6220" cy="2286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22" t="-126" r="-1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3840" cy="1905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358140" cy="190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then the value of 5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4320" cy="14478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05" t="-199" r="-10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7160" cy="1905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10" t="-151" r="-21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4320" cy="14478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05" t="-199" r="-10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4320" cy="1905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05" t="-151" r="-10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85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4</w:t>
        <w:tab/>
        <w:t>REF:</w:t>
        <w:tab/>
        <w:t>01102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3</w:t>
        <w:tab/>
        <w:t>REF:</w:t>
        <w:tab/>
        <w:t>06031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3</w:t>
        <w:tab/>
        <w:t>REF:</w:t>
        <w:tab/>
        <w:t>01030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2</w:t>
        <w:tab/>
        <w:t>REF:</w:t>
        <w:tab/>
        <w:t>08000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4</w:t>
        <w:tab/>
        <w:t>REF:</w:t>
        <w:tab/>
        <w:t>08090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3</w:t>
        <w:tab/>
        <w:t>REF:</w:t>
        <w:tab/>
        <w:t>08990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3</w:t>
        <w:tab/>
        <w:t>REF:</w:t>
        <w:tab/>
        <w:t>06140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2</w:t>
        <w:tab/>
        <w:t>REF:</w:t>
        <w:tab/>
        <w:t>01000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1</w:t>
        <w:tab/>
        <w:t>REF:</w:t>
        <w:tab/>
        <w:t>01020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3</w:t>
        <w:tab/>
        <w:t>REF:</w:t>
        <w:tab/>
        <w:t>08060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>ANS:</w:t>
        <w:tab/>
        <w:t>4</w:t>
        <w:tab/>
        <w:t>REF:</w:t>
        <w:tab/>
        <w:t>08140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>ANS:</w:t>
        <w:tab/>
        <w:t>3</w:t>
        <w:tab/>
        <w:t>REF:</w:t>
        <w:tab/>
        <w:t>01091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>ANS:</w:t>
        <w:tab/>
        <w:t>4</w:t>
        <w:tab/>
        <w:t>REF:</w:t>
        <w:tab/>
        <w:t>06060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>ANS:</w:t>
        <w:tab/>
        <w:t>2</w:t>
        <w:tab/>
        <w:t>REF:</w:t>
        <w:tab/>
        <w:t>06032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5</w:t>
        <w:tab/>
        <w:t>ANS:</w:t>
        <w:tab/>
        <w:t>4</w:t>
        <w:tab/>
        <w:t>REF:</w:t>
        <w:tab/>
        <w:t>018926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8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2: Multiplication of Power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2: Multiplication of Power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header" Target="header1.xml"/><Relationship Id="rId86" Type="http://schemas.openxmlformats.org/officeDocument/2006/relationships/header" Target="header2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6:54:00Z</dcterms:created>
  <dc:creator>Steven Sibol</dc:creator>
  <dc:description/>
  <cp:keywords/>
  <dc:language>en-US</dc:language>
  <cp:lastModifiedBy>Steve</cp:lastModifiedBy>
  <dcterms:modified xsi:type="dcterms:W3CDTF">2014-08-21T05:21:00Z</dcterms:modified>
  <cp:revision>8</cp:revision>
  <dc:subject/>
  <dc:title>G</dc:title>
</cp:coreProperties>
</file>