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  <w:t>A.A.17: Addition and Subtraction of Rationals: Add or subtract fractional expressions with monomial or like binomial denominator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19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8125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95" r="-15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812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74295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105" r="-3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8150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2" t="-105" r="-8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4325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8150" cy="342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105" r="-8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What i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1143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05" r="-3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143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05" r="-3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05" r="-1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342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05" r="-1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81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95" r="-9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4191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0525" cy="34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2" t="-105" r="-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0525" cy="342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2" t="-105" r="-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850" cy="342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1" t="-105" r="-1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850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1" t="-105" r="-1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What i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342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342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" cy="3429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105" r="-3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7650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7650" cy="342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7650" cy="3429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5" t="-105" r="-1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The reciprocal of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3524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42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42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3375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3375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361950" cy="3619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0525" cy="3619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2" t="-100" r="-9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3619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5" t="-100" r="-9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3619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850" cy="3619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1" t="-100" r="-11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Expressed as a single fraction, </w:t>
      </w:r>
      <w:r>
        <w:rPr>
          <w:color w:val="000000"/>
          <w:sz w:val="22"/>
          <w:szCs w:val="22"/>
        </w:rPr>
        <w:drawing>
          <wp:inline distT="0" distB="0" distL="0" distR="0">
            <wp:extent cx="476250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342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" cy="342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8125" cy="3429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8125" cy="342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1" t="-105" r="-1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Expressed in simplest form, </w:t>
      </w:r>
      <w:r>
        <w:rPr>
          <w:color w:val="000000"/>
          <w:sz w:val="22"/>
          <w:szCs w:val="22"/>
        </w:rPr>
        <w:drawing>
          <wp:inline distT="0" distB="0" distL="0" distR="0">
            <wp:extent cx="819150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429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42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675" cy="342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0" t="-105" r="-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675" cy="342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0" t="-105" r="-8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Express </w:t>
      </w:r>
      <w:r>
        <w:rPr>
          <w:color w:val="000000"/>
        </w:rPr>
        <w:drawing>
          <wp:inline distT="0" distB="0" distL="0" distR="0">
            <wp:extent cx="54292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single fraction in lowest term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Expressed in simplest form, </w:t>
      </w:r>
      <w:r>
        <w:rPr>
          <w:color w:val="000000"/>
          <w:sz w:val="22"/>
          <w:szCs w:val="22"/>
        </w:rPr>
        <w:drawing>
          <wp:inline distT="0" distB="0" distL="0" distR="0">
            <wp:extent cx="819150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42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429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42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429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762000" cy="381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4325" cy="342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4325" cy="342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4325" cy="381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5" t="-95" r="-1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8150" cy="1714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2" t="-210" r="-8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5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2343150" cy="371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222885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1562100" cy="4476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310515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62175" cy="390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2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603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1552575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33575" cy="3714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689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1450" cy="342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7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101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10218siii</w:t>
      </w:r>
    </w:p>
    <w:sectPr>
      <w:headerReference w:type="default" r:id="rId6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7: Addition and Subtraction of Rational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Addition and Subtraction and Rational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header" Target="header1.xml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header" Target="header2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2:37:00Z</dcterms:created>
  <dc:creator>Steven Sibol</dc:creator>
  <dc:description/>
  <cp:keywords/>
  <dc:language>en-US</dc:language>
  <cp:lastModifiedBy>Steve Sibol</cp:lastModifiedBy>
  <dcterms:modified xsi:type="dcterms:W3CDTF">2012-09-11T02:09:00Z</dcterms:modified>
  <cp:revision>9</cp:revision>
  <dc:subject/>
  <dc:title>G</dc:title>
</cp:coreProperties>
</file>