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S.1: Analysis of Data: Categorize data as qualitative or quantitative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>For a class of students, which data set could be classified as qualitativ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litical opinions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eights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eights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g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Which set of data can be classified as qualitativ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cores of students in an algebra class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ges of students in a biology class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umbers of students in history classes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ye colors of students in an economics clas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In a class, which data can be classified as qualitativ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ge of students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eight of students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hoe size of students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air color of studen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Which data set describes a situation that could be classified as qualitativ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elevations of the five highest mountains in the world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ages of presidents at the time of their inauguration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opinions of students regarding school lunches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hoe sizes of players on the basketball tea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161616"/>
        </w:rPr>
        <w:tab/>
        <w:t>5</w:t>
        <w:tab/>
      </w:r>
      <w:r>
        <w:rPr/>
        <w:t>Which set of data describes a situation that could be classified as qualitativ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colors of the birds at the city zoo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hoe size of the zookeepers at the city zoo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heights of the giraffes at the city zoo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weights of the monkeys at the city zo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161616"/>
        </w:rPr>
        <w:tab/>
        <w:t>6</w:t>
        <w:tab/>
      </w:r>
      <w:r>
        <w:rPr/>
        <w:t>Which data set describes a situation that could be classified as qualitativ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ages of the students in Ms. Marshall’s Spanish class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test scores of the students in Ms. Fitzgerald’s class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favorite ice cream flavor of each of Mr. Hayden’s students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heights of the players on the East High School basketball tea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Which set of data is qualitativ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aps swum in a race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umber of swimmers on the team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wimmers’ favorite swimsuit colors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emperature in Fahrenheit of the water in a poo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Craig sees an advertisement for a car in a newspaper.  Which information would </w:t>
      </w:r>
      <w:r>
        <w:rPr>
          <w:i/>
          <w:iCs/>
          <w:color w:val="000000"/>
        </w:rPr>
        <w:t xml:space="preserve">not </w:t>
      </w:r>
      <w:r>
        <w:rPr>
          <w:color w:val="000000"/>
        </w:rPr>
        <w:t>be classified as quantitativ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cost of the car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car’s mileage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model of the car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weight of the ca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Which set of data can be classified as quantitativ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irst names of students in a chess club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ges of students in a government class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air colors of students in a debate club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avorite sports of students in a gym clas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Which data set describes a situation that could be classified as quantitativ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phone numbers in a telephone book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addresses for students at Hopkins High School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zip codes of residents in the city of Buffalo, New York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time it takes each of Mr. Harper’s students to complete a tes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Which data can be classified as quantitativ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avorite stores at which you shop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.S. Representatives and their home states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les tax rate in each New York county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pinion of a freshman on the color of Paul's shir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An art studio has a list of information posted with each sculpture that is for sale.  Each entry in the list could be classified as quantitative </w:t>
      </w:r>
      <w:r>
        <w:rPr>
          <w:i/>
          <w:iCs/>
          <w:color w:val="000000"/>
        </w:rPr>
        <w:t>except</w:t>
      </w:r>
      <w:r>
        <w:rPr>
          <w:color w:val="000000"/>
        </w:rPr>
        <w:t xml:space="preserve"> for the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st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eight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rtist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eight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other situations are quantitativ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2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other situations are quantitativ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12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other situations are quantitativ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40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other situations are quantitativ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81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other situations are quantitativ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0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other situations are quantitativ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0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other situations are quantitativ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0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other situations are qualitativ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21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other sets of data are qualitativ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1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4</w:t>
        <w:tab/>
        <w:t>REF:</w:t>
        <w:tab/>
        <w:t>01111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other situations are qualitativ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1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other situations are quantitativ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1313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S.1: Analysis of Data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S.1: Analysis of Data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2:42:00Z</dcterms:created>
  <dc:creator>Steven Sibol</dc:creator>
  <dc:description/>
  <cp:keywords/>
  <dc:language>en-US</dc:language>
  <cp:lastModifiedBy>Steve</cp:lastModifiedBy>
  <dcterms:modified xsi:type="dcterms:W3CDTF">2015-06-20T05:33:00Z</dcterms:modified>
  <cp:revision>26</cp:revision>
  <dc:subject/>
  <dc:title>G</dc:title>
</cp:coreProperties>
</file>