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9: Set Theory: Use set-builder notation and/or interval notation to illustrate the elements of a set, given the elements in roster for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interval notation represents the set of all numbers from 2 through 7, inclusiv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interval notation represents the set of all numbers greater than or equal to 5 and less than 12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interval notation, the set of all real numbers greater than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less than or equal to 14 is represented by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74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ich interval notation represents the set of all real numbers greater than 2 and less than or equal to 20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ich interval notation represents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inequality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an be written a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ich notation is equivalent to the inequality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ich set of integers is included in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4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174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4" t="-164" r="-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0905" cy="174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2" t="-164" r="-3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7105" cy="1746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set of integers in </w:t>
      </w:r>
      <w:r>
        <w:rPr>
          <w:color w:val="000000"/>
        </w:rPr>
        <w:drawing>
          <wp:inline distT="0" distB="0" distL="0" distR="0">
            <wp:extent cx="349885" cy="174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an be written a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174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46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1746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4" t="-164" r="-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Which interval notation describes the set </w:t>
      </w:r>
      <w:r>
        <w:rPr>
          <w:color w:val="000000"/>
        </w:rPr>
        <w:drawing>
          <wp:inline distT="0" distB="0" distL="0" distR="0">
            <wp:extent cx="1043305" cy="174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1746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1,10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Which set-builder notation describes </w:t>
      </w:r>
      <w:r>
        <w:rPr>
          <w:color w:val="000000"/>
        </w:rPr>
        <w:drawing>
          <wp:inline distT="0" distB="0" distL="0" distR="0">
            <wp:extent cx="1043305" cy="174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41525" cy="1746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" t="-164" r="-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41525" cy="1746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164" r="-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41525" cy="1746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" t="-164" r="-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41525" cy="1746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164" r="-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ritten in set-builder notation, </w:t>
      </w:r>
      <w:r>
        <w:rPr>
          <w:color w:val="000000"/>
        </w:rPr>
        <w:drawing>
          <wp:inline distT="0" distB="0" distL="0" distR="0">
            <wp:extent cx="913765" cy="174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62505" cy="1746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164" r="-1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2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62505" cy="1746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3" t="-164" r="-1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2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71065" cy="1746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164" r="-1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71065" cy="1746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" t="-164" r="-1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Which set builder notation describes </w:t>
      </w:r>
      <w:r>
        <w:rPr>
          <w:color w:val="000000"/>
        </w:rPr>
        <w:drawing>
          <wp:inline distT="0" distB="0" distL="0" distR="0">
            <wp:extent cx="967105" cy="174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41525" cy="1746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" t="-164" r="-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41525" cy="1746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" t="-164" r="-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41525" cy="1746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" t="-164" r="-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41525" cy="1746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" t="-164" r="-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1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The set </w:t>
      </w:r>
      <w:r>
        <w:rPr>
          <w:color w:val="000000"/>
        </w:rPr>
        <w:drawing>
          <wp:inline distT="0" distB="0" distL="0" distR="0">
            <wp:extent cx="570865" cy="1746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277745" cy="1746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3" t="-164" r="-1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277745" cy="1746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164" r="-1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277745" cy="1746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" t="-164" r="-1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277745" cy="1746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" t="-164" r="-1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The set </w:t>
      </w:r>
      <w:r>
        <w:rPr>
          <w:color w:val="000000"/>
        </w:rPr>
        <w:drawing>
          <wp:inline distT="0" distB="0" distL="0" distR="0">
            <wp:extent cx="464185" cy="1746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72005" cy="1746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" t="-164" r="-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72005" cy="1746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" t="-164" r="-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72005" cy="1746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" t="-164" r="-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72005" cy="1746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" t="-164" r="-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Which notation describes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34845" cy="1746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164" r="-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34845" cy="1746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" t="-164" r="-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34845" cy="1746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5" t="-164" r="-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34845" cy="1746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5" t="-164" r="-1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7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>ANS:</w:t>
        <w:tab/>
        <w:t>4</w:t>
        <w:tab/>
        <w:t>REF:</w:t>
        <w:tab/>
        <w:t>fall07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610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811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111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613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113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614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814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615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612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4</w:t>
        <w:tab/>
        <w:t>REF:</w:t>
        <w:tab/>
        <w:t>0810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4</w:t>
        <w:tab/>
        <w:t>REF:</w:t>
        <w:tab/>
        <w:t>0813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4</w:t>
        <w:tab/>
        <w:t>REF:</w:t>
        <w:tab/>
        <w:t>0112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3</w:t>
        <w:tab/>
        <w:t>REF:</w:t>
        <w:tab/>
        <w:t>0109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4</w:t>
        <w:tab/>
        <w:t>REF:</w:t>
        <w:tab/>
        <w:t>0609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2</w:t>
        <w:tab/>
        <w:t>REF:</w:t>
        <w:tab/>
        <w:t>061128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7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9: Set Theory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9: Set Theory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37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4:00Z</dcterms:created>
  <dc:creator>Steven Sibol</dc:creator>
  <dc:description/>
  <cp:keywords/>
  <dc:language>en-US</dc:language>
  <cp:lastModifiedBy>Steve</cp:lastModifiedBy>
  <dcterms:modified xsi:type="dcterms:W3CDTF">2015-06-21T03:51:00Z</dcterms:modified>
  <cp:revision>24</cp:revision>
  <dc:subject/>
  <dc:title>G</dc:title>
</cp:coreProperties>
</file>