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Cs/>
          <w:color w:val="000000"/>
        </w:rPr>
        <w:t xml:space="preserve">A.A.13: Multiplication of Polynomials: </w:t>
      </w:r>
      <w:r>
        <w:rPr/>
        <w:t>Add, subtract, and multiply monomials and polynomial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38798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2128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at is the product of  </w:t>
      </w:r>
      <w:r>
        <w:rPr>
          <w:color w:val="000000"/>
        </w:rPr>
        <w:drawing>
          <wp:inline distT="0" distB="0" distL="0" distR="0">
            <wp:extent cx="327025" cy="22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601345" cy="220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42608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18465" cy="220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24205" cy="357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180465" cy="220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1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8</w:t>
        <w:tab/>
        <w:t xml:space="preserve">The length of a rectangle is represented by </w:t>
      </w:r>
      <w:r>
        <w:rPr>
          <w:color w:val="000000"/>
        </w:rPr>
        <w:drawing>
          <wp:inline distT="0" distB="0" distL="0" distR="0">
            <wp:extent cx="60134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the width is represented by </w:t>
      </w:r>
      <w:r>
        <w:rPr>
          <w:color w:val="000000"/>
        </w:rPr>
        <w:drawing>
          <wp:inline distT="0" distB="0" distL="0" distR="0">
            <wp:extent cx="12890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Express the perimeter of the rectangle as a trinomial.  Express the area of the rectangle as a trinomial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0990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6145" cy="220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7655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79946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55925" cy="220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73850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480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86042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910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464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90265" cy="220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072005" cy="2203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538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Multiplication of Polynomi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Multiplication of Polynomial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14:00Z</dcterms:created>
  <dc:creator>Steven Sibol</dc:creator>
  <dc:description/>
  <cp:keywords/>
  <dc:language>en-US</dc:language>
  <cp:lastModifiedBy>Steve</cp:lastModifiedBy>
  <dcterms:modified xsi:type="dcterms:W3CDTF">2015-06-22T00:28:00Z</dcterms:modified>
  <cp:revision>8</cp:revision>
  <dc:subject/>
  <dc:title>G</dc:title>
</cp:coreProperties>
</file>