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7: Writing Linear Systems: Analyze and solve verbal problems whose solution requires solving systems of linear equations in two variables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Three times as many robins as cardinals visited a bird feeder.  If a total of 20 robins and cardinals visited the feeder, how many were robin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</w:t>
        <w:tab/>
      </w:r>
      <w:r>
        <w:rPr>
          <w:color w:val="292526"/>
          <w:sz w:val="22"/>
          <w:szCs w:val="22"/>
        </w:rPr>
        <w:t>Jamie is 5 years older than her sister Amy.  If the sum of their ages is 19, how old is Jami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</w:t>
        <w:tab/>
        <w:t xml:space="preserve">The ratio of Tariq’s telephone bill to Pria’s telephone bill was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ariq’s bill was $14 more than Pria’s bill.  What was Tariq’s bil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 xml:space="preserve">Two numbers are in the ratio </w:t>
      </w:r>
      <w:r>
        <w:rPr>
          <w:color w:val="000000"/>
          <w:sz w:val="22"/>
          <w:szCs w:val="22"/>
        </w:rPr>
        <w:drawing>
          <wp:inline distT="0" distB="0" distL="0" distR="0">
            <wp:extent cx="1993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If 6 is subtracted from their sum, the result is 50.  What is the larger numbe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</w:t>
        <w:tab/>
        <w:t>Sal keeps quarters, nickels, and dimes in his change jar.  He has a total of 52 coins.  He has three more quarters than dimes and five fewer nickels than dimes.  How many dimes does Sal have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4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</w:t>
        <w:tab/>
        <w:t>At a concert, $720 was collected for hot dogs, hamburgers, and soft drinks.  All three items sold for $1.00 each.  Twice as many hot dogs were sold as hamburgers.  Three times as many soft drinks were sold as hamburgers.  The number of soft drinks sold was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477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923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101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772795" cy="429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942975" cy="659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4" r="-3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2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$49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31190" cy="429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10895" cy="85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41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7180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2870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828675" cy="8578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00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8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9175" cy="631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514475" cy="857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06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60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14400" cy="6311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66800" cy="631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6311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89916a</w:t>
      </w:r>
    </w:p>
    <w:sectPr>
      <w:headerReference w:type="default" r:id="rId19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7: Writing Linear Systems 3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7: Writing Linear Systems 3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3:27:00Z</dcterms:created>
  <dc:creator>Steven Sibol</dc:creator>
  <dc:description/>
  <cp:keywords/>
  <dc:language>en-US</dc:language>
  <cp:lastModifiedBy>Steven Sibol</cp:lastModifiedBy>
  <dcterms:modified xsi:type="dcterms:W3CDTF">2010-10-09T13:42:00Z</dcterms:modified>
  <cp:revision>4</cp:revision>
  <dc:subject/>
  <dc:title>G</dc:title>
</cp:coreProperties>
</file>