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</w:rPr>
      </w:pPr>
      <w:r>
        <w:rPr>
          <w:bCs/>
          <w:color w:val="000000"/>
        </w:rPr>
        <w:t>A.A.17: Addition and Subtraction of Rationals: Add or subtract fractional expressions with monomial or like binomial denominator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um of  </w:t>
      </w:r>
      <w:r>
        <w:rPr>
          <w:color w:val="000000"/>
        </w:rPr>
        <w:drawing>
          <wp:inline distT="0" distB="0" distL="0" distR="0">
            <wp:extent cx="13652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88" r="-2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205105" cy="32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372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1" t="-77" r="-11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88" r="-10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189865" cy="327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327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372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77" r="-1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1" t="-88" r="-1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189865" cy="327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32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3727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77" r="-1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327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</w:t>
      </w:r>
      <w:r>
        <w:rPr>
          <w:color w:val="000000"/>
        </w:rPr>
        <w:drawing>
          <wp:inline distT="0" distB="0" distL="0" distR="0">
            <wp:extent cx="517525" cy="327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19405" cy="3727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77" r="-9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58445" cy="3270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58445" cy="327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89865" cy="327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1" t="-88" r="-1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327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8" t="-88" r="-10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fraction is equivalent to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327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0" t="-88" r="-1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327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327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727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6" t="-77" r="-8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is </w:t>
      </w:r>
      <w:r>
        <w:rPr>
          <w:color w:val="000000"/>
        </w:rPr>
        <w:drawing>
          <wp:inline distT="0" distB="0" distL="0" distR="0">
            <wp:extent cx="525145" cy="327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27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1" t="-88" r="-1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270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3270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3270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at is </w:t>
      </w:r>
      <w:r>
        <w:rPr>
          <w:color w:val="000000"/>
        </w:rPr>
        <w:drawing>
          <wp:inline distT="0" distB="0" distL="0" distR="0">
            <wp:extent cx="799465" cy="327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27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1" t="-88" r="-15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270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3" t="-88" r="-7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at is </w:t>
      </w:r>
      <w:r>
        <w:rPr>
          <w:color w:val="000000"/>
        </w:rPr>
        <w:drawing>
          <wp:inline distT="0" distB="0" distL="0" distR="0">
            <wp:extent cx="647065" cy="4032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35750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8" t="-80" r="-8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105" cy="4032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9" t="-71" r="-4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4032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3" t="-71" r="-7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4032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71" r="-6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334645" cy="3727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34645" cy="3727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4489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0" t="-64" r="-6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727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6" t="-77" r="-8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44894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0" t="-64" r="-6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727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6" t="-77" r="-8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403225" cy="327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3270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185" cy="3270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3270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185" cy="3270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997585" cy="327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35750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9" t="-80" r="-5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35750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9" t="-80" r="-5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35750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" t="-80" r="-5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185" cy="3270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2" t="-88" r="-6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he sum of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95605" cy="327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88" r="-7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270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3" t="-88" r="-7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2702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3" t="-88" r="-7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270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3" t="-88" r="-7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3270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3" t="-88" r="-7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342265" cy="3879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42265" cy="35750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38798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4" t="-74" r="-8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185" cy="38798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2" t="-74" r="-6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8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88185" cy="3575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5285" cy="327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9125" cy="3727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6285" cy="3727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14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48205" cy="3727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6765" cy="3727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45285" cy="3270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55825" cy="3727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6285" cy="327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55925" cy="4489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110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610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1</w:t>
        <w:tab/>
        <w:t>REF:</w:t>
        <w:tab/>
        <w:t>0612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1</w:t>
        <w:tab/>
        <w:t>REF:</w:t>
        <w:tab/>
        <w:t>0814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00605" cy="3879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30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9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7: Addition and Subtraction of Ration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.A.17: Addition and Subtraction and Rational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2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header" Target="header1.xml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header" Target="header2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3:35:00Z</dcterms:created>
  <dc:creator>Steven Sibol</dc:creator>
  <dc:description/>
  <cp:keywords/>
  <dc:language>en-US</dc:language>
  <cp:lastModifiedBy>Steve</cp:lastModifiedBy>
  <dcterms:modified xsi:type="dcterms:W3CDTF">2015-03-05T04:58:00Z</dcterms:modified>
  <cp:revision>23</cp:revision>
  <dc:subject/>
  <dc:title>G</dc:title>
</cp:coreProperties>
</file>