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0: Factoring Polynomials: Factor algebraic expressions completely, including trinomials with a lead coefficient of one (after factoring a GCF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5</w:t>
        <w:tab/>
        <w:t xml:space="preserve">Factor: 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232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751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4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4231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4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4231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06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5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423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6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232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9946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00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9946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210" r="-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3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8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806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1851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9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9940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1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PTS:</w:t>
        <w:tab/>
        <w:t>2</w:t>
        <w:tab/>
        <w:t>REF:</w:t>
        <w:tab/>
        <w:t>019004al</w:t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0: Factoring Polynomi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0: Factoring Polynomial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4:00Z</dcterms:created>
  <dc:creator>Steven Sibol</dc:creator>
  <dc:description/>
  <cp:keywords/>
  <dc:language>en-US</dc:language>
  <cp:lastModifiedBy>Steven Sibol</cp:lastModifiedBy>
  <dcterms:modified xsi:type="dcterms:W3CDTF">2010-09-03T06:19:00Z</dcterms:modified>
  <cp:revision>4</cp:revision>
  <dc:subject/>
  <dc:title>G</dc:title>
</cp:coreProperties>
</file>