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S.5: Frequency Histograms, Bar Graphs and Tables: Construct a histogram, cumulative frequency histogram, and a box-and-whisker plot, given a set of data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The accompanying table shows the weights, in pounds, for the students in an algebra class.  Using the data, complete the cumulative frequency table and construct a cumulative frequency histogram on the grid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2438400" cy="189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2724150" cy="2724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The following data consists of the weights, in pounds, of 30 adults: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t>195, 206, 100, 98, 150, 210, 195, 106, 195, 168,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t>180, 212, 104, 195, 100, 216, 195, 209, 112, 99,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t xml:space="preserve">206, 116, 195, 100, 142, 100, 135, 98, 160, 155 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Using the data, complete the accompanying cumulative frequency table and construct a cumulative frequency histogram on the grid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24150" cy="1076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2724150" cy="2724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jc w:val="center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Twenty students were surveyed about the number of days they played outside in one week.  The results of this survey are shown below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t>{6,5,4,3,0,7,1,5,4,4,3,2,2,3,2,4,3,4,0,7}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omplete the frequency table below for these data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03855" cy="1271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 xml:space="preserve">Complete the cumulative frequency table below using these data.  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971675" cy="1795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On the grid below, create a cumulative frequency histogram based on the table you made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2800350" cy="2847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Mr. Suppe recorded the height, in inches, of each student in his class.  The results are recorded in the table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84935" cy="984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cumulative frequency histogram represents the data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98295" cy="13925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295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98295" cy="1383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295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90675" cy="13849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83055" cy="13830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38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14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rPr>
          <w:color w:val="000000"/>
          <w:position w:val="-7"/>
          <w:sz w:val="22"/>
          <w:szCs w:val="22"/>
        </w:rPr>
      </w:pPr>
      <w:r>
        <w:rPr>
          <w:color w:val="000000"/>
          <w:position w:val="-7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000250" cy="16344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 </w:t>
      </w:r>
      <w:r>
        <w:rPr>
          <w:i/>
          <w:iCs/>
          <w:color w:val="000000"/>
        </w:rPr>
        <w:drawing>
          <wp:inline distT="0" distB="0" distL="0" distR="0">
            <wp:extent cx="2000250" cy="2486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73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1223010" cy="520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drawing>
          <wp:inline distT="0" distB="0" distL="0" distR="0">
            <wp:extent cx="1840230" cy="18402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13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274570" cy="11258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1428750" cy="1314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1638935" cy="16344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3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4</w:t>
        <w:tab/>
        <w:t>REF:</w:t>
        <w:tab/>
        <w:t>011530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S.5: Frequency Histograms, Bar Graphs and Table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S.5: Frequency Histograms, Bar Graphs and Table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header" Target="header2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3:03:00Z</dcterms:created>
  <dc:creator>Steven Sibol</dc:creator>
  <dc:description/>
  <cp:keywords/>
  <dc:language>en-US</dc:language>
  <cp:lastModifiedBy>Steve</cp:lastModifiedBy>
  <dcterms:modified xsi:type="dcterms:W3CDTF">2015-03-04T23:20:00Z</dcterms:modified>
  <cp:revision>4</cp:revision>
  <dc:subject/>
  <dc:title>G</dc:title>
</cp:coreProperties>
</file>