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12: Powers of Powers: Multiply and divide monomial expressions with a common base, using the properties of exponent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f the expression </w:t>
      </w:r>
      <w:r>
        <w:rPr>
          <w:color w:val="000000"/>
        </w:rPr>
        <w:drawing>
          <wp:inline distT="0" distB="0" distL="0" distR="0">
            <wp:extent cx="350520" cy="220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130" r="-8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 </w:t>
      </w:r>
      <w:r>
        <w:rPr>
          <w:color w:val="000000"/>
        </w:rPr>
        <w:drawing>
          <wp:inline distT="0" distB="0" distL="0" distR="0">
            <wp:extent cx="259080" cy="220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1" t="-130" r="-1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</w:r>
      <w:r>
        <w:rPr>
          <w:i/>
          <w:iCs/>
          <w:color w:val="000000"/>
        </w:rPr>
        <w:t>a</w:t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 xml:space="preserve">Which expression is equivalent to </w:t>
      </w:r>
      <w:r>
        <w:rPr>
          <w:color w:val="000000"/>
        </w:rPr>
        <w:drawing>
          <wp:inline distT="0" distB="0" distL="0" distR="0">
            <wp:extent cx="342900" cy="220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130" r="-8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 xml:space="preserve">Expressed in simplest form, </w:t>
      </w:r>
      <w:r>
        <w:rPr>
          <w:color w:val="000000"/>
        </w:rPr>
        <w:drawing>
          <wp:inline distT="0" distB="0" distL="0" distR="0">
            <wp:extent cx="845820" cy="220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130" r="-3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464820" cy="220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130" r="-6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495300" cy="220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130" r="-5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The product of </w:t>
      </w:r>
      <w:r>
        <w:rPr>
          <w:color w:val="000000"/>
        </w:rPr>
        <w:drawing>
          <wp:inline distT="0" distB="0" distL="0" distR="0">
            <wp:extent cx="297180" cy="1752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164" r="-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95300" cy="2209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8" t="-130" r="-5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If </w:t>
      </w:r>
      <w:r>
        <w:rPr>
          <w:color w:val="000000"/>
        </w:rPr>
        <w:drawing>
          <wp:inline distT="0" distB="0" distL="0" distR="0">
            <wp:extent cx="289560" cy="144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color w:val="000000"/>
        </w:rPr>
        <w:drawing>
          <wp:inline distT="0" distB="0" distL="0" distR="0">
            <wp:extent cx="708660" cy="4495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64" r="-4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480060" cy="5410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0" t="-53" r="-6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502920" cy="4038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609600" cy="5867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</w:t>
        <w:tab/>
        <w:t>Which equation is tru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61060" cy="4191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69" r="-3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12520" cy="2209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" t="-130" r="-2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30580" cy="5257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5" t="-55" r="-3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64920" cy="2209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130" r="-2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19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1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25908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1" t="-151" r="-1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82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1000" cy="2209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6" t="-130" r="-7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514600" cy="2133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529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26720" cy="2209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7" t="-130" r="-6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728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9624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3" t="-151" r="-7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82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472440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1" t="-151" r="-6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6670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506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5280" cy="1447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193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518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05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95400" cy="5410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53" r="-2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1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9560" cy="190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16380" cy="4038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2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9540" cy="190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2" t="-151" r="-2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19200" cy="381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95" r="-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415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  <w:t>2</w:t>
        <w:tab/>
        <w:t>REF:</w:t>
        <w:tab/>
        <w:t>081318ia</w:t>
      </w:r>
    </w:p>
    <w:sectPr>
      <w:headerReference w:type="default" r:id="rId35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2: Powers of Power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2: Powers of Powers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header" Target="head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16:00Z</dcterms:created>
  <dc:creator>Steven Sibol</dc:creator>
  <dc:description/>
  <cp:keywords/>
  <dc:language>en-US</dc:language>
  <cp:lastModifiedBy>Steve</cp:lastModifiedBy>
  <dcterms:modified xsi:type="dcterms:W3CDTF">2013-08-20T17:44:00Z</dcterms:modified>
  <cp:revision>10</cp:revision>
  <dc:subject/>
  <dc:title>G</dc:title>
</cp:coreProperties>
</file>