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31: Set Theory: Find the intersection of sets (no more than three sets) and/or union of sets (no more than three sets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73736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t represents </w:t>
      </w:r>
      <w:r>
        <w:rPr>
          <w:color w:val="000000"/>
        </w:rPr>
        <w:drawing>
          <wp:inline distT="0" distB="0" distL="0" distR="0">
            <wp:extent cx="38862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175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740" cy="1752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6022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64" r="-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2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94488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4290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752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7260" cy="1752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164" r="-3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3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196340" cy="426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un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6240" cy="175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4420" cy="1752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684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164" r="-2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8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31064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19634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ntersection of se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752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31064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19634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 the intersection of these two sets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75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752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Given: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286000" cy="426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1752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64" r="-6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780" cy="175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17420" cy="175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22960" cy="662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9180" cy="1752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752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8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30580" cy="662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752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752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Given:  </w:t>
      </w:r>
      <w:r>
        <w:rPr>
          <w:i/>
          <w:iCs/>
          <w:color w:val="000000"/>
        </w:rPr>
        <w:drawing>
          <wp:inline distT="0" distB="0" distL="0" distR="0">
            <wp:extent cx="822960" cy="6629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752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752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752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Given the following: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</w:r>
      <w:r>
        <w:rPr>
          <w:i/>
          <w:iCs/>
          <w:color w:val="000000"/>
        </w:rPr>
        <w:drawing>
          <wp:inline distT="0" distB="0" distL="0" distR="0">
            <wp:extent cx="1874520" cy="6629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intersection of set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0580" cy="1752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6300" cy="1752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752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660" cy="1752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1043940" cy="1752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1752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1752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144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9180" cy="1752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9580" cy="1752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660" cy="1752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Which set represents the intersection of sets A, </w:t>
      </w:r>
      <w:r>
        <w:rPr>
          <w:i/>
          <w:iCs/>
          <w:color w:val="000000"/>
        </w:rPr>
        <w:t xml:space="preserve">B, </w:t>
      </w:r>
      <w:r>
        <w:rPr>
          <w:color w:val="000000"/>
        </w:rPr>
        <w:t>and C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18745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752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752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81100" cy="1752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Given:</w:t>
        <w:tab/>
      </w:r>
      <w:r>
        <w:rPr>
          <w:i/>
          <w:iCs/>
          <w:color w:val="000000"/>
        </w:rPr>
        <w:drawing>
          <wp:inline distT="0" distB="0" distL="0" distR="0">
            <wp:extent cx="1630680" cy="8991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820" cy="14478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4" t="-199" r="-3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9160" cy="1752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6340" cy="1752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00" cy="1752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Maureen tracks the range of outdoor temperatures over three days.  She records the following informatio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659380" cy="1447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Express the intersection of the three sets as an inequality in terms of temperature,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7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4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12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1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15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5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fall07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3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10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11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14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12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810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18260" cy="1752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8640" cy="1447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8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1: Set Theory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1: Set Theory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2.png"/><Relationship Id="rId29" Type="http://schemas.openxmlformats.org/officeDocument/2006/relationships/image" Target="media/image21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31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36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header" Target="header1.xml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header" Target="header2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8:39:00Z</dcterms:created>
  <dc:creator>Steven Sibol</dc:creator>
  <dc:description/>
  <cp:keywords/>
  <dc:language>en-US</dc:language>
  <cp:lastModifiedBy>Steve</cp:lastModifiedBy>
  <dcterms:modified xsi:type="dcterms:W3CDTF">2015-06-18T23:10:00Z</dcterms:modified>
  <cp:revision>18</cp:revision>
  <dc:subject/>
  <dc:title>G</dc:title>
</cp:coreProperties>
</file>