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4: Identifying the Equation of a Graph: Identify and graph linear, quadratic (parabolic), absolute value, and exponential functions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equation is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4555" cy="218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18490" cy="170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210" r="-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065" cy="170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08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1365" cy="1708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rite the equation for the line shown in the accompanying graph. Explain your answ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95600" cy="2943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ich is an equation of the parabola shown in the accompanying diagram?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4025" cy="1724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2089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7565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756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equation is best represented by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085975" cy="1504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084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172" r="-9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37515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2" t="-172" r="-8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57086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647065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The graph of a quadratic equation is shown in the accompanying diagram.  The scale on the axes is a unit scale.  Write an equation of this graph in standard form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19400" cy="3733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ich equation is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1781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865" cy="2089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3" t="-172" r="-6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6115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1803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8"/>
          <w:szCs w:val="38"/>
        </w:rPr>
      </w:pPr>
      <w:r>
        <w:rPr>
          <w:color w:val="000000"/>
          <w:sz w:val="38"/>
          <w:szCs w:val="3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equation is represented by the accompanying graph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950" cy="1104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9915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14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9940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89940" cy="180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29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6122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drawing>
          <wp:inline distT="0" distB="0" distL="0" distR="0">
            <wp:extent cx="570865" cy="1708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</w:t>
      </w:r>
      <w:r>
        <w:rPr>
          <w:i/>
          <w:iCs/>
          <w:color w:val="000000"/>
        </w:rPr>
        <w:t>y</w:t>
      </w:r>
      <w:r>
        <w:rPr>
          <w:color w:val="000000"/>
        </w:rPr>
        <w:t>-intercept is -3, and the line has a slope of 2.  The equation for the line is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477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22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Since the parabola is cupped down, </w:t>
      </w: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&lt; 0, eliminating (3) and (4).  Based upon the graph, the axis of symmetry is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= 1.  </w:t>
      </w:r>
      <w:r>
        <w:rPr>
          <w:color w:val="000000"/>
        </w:rPr>
        <w:drawing>
          <wp:inline distT="0" distB="0" distL="0" distR="0">
            <wp:extent cx="647700" cy="1019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6" t="-35" r="-5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01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07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04240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&gt; 0, the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-intercept is </w:t>
      </w:r>
      <w:r>
        <w:rPr>
          <w:color w:val="000000"/>
        </w:rPr>
        <w:drawing>
          <wp:inline distT="0" distB="0" distL="0" distR="0">
            <wp:extent cx="208915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252" r="-17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roots are </w:t>
      </w:r>
      <w:r>
        <w:rPr>
          <w:color w:val="000000"/>
        </w:rPr>
        <w:drawing>
          <wp:inline distT="0" distB="0" distL="0" distR="0">
            <wp:extent cx="1422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3.  </w:t>
      </w:r>
      <w:r>
        <w:rPr>
          <w:color w:val="000000"/>
        </w:rPr>
        <w:drawing>
          <wp:inline distT="0" distB="0" distL="0" distR="0">
            <wp:extent cx="1295400" cy="697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You can also use a graphing calculator’s STAT function, input at least three ordered pairs, and calculate the quadratic regression line of best fit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32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809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ANS:</w:t>
        <w:tab/>
        <w:t>4</w:t>
        <w:tab/>
        <w:t>REF:</w:t>
        <w:tab/>
        <w:t>060314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Identifying the Equation of a Graph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Identifying the Equation of a Graph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1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2:03:00Z</dcterms:created>
  <dc:creator>Steven Sibol</dc:creator>
  <dc:description/>
  <cp:keywords/>
  <dc:language>en-US</dc:language>
  <cp:lastModifiedBy>Steve Sibol</cp:lastModifiedBy>
  <dcterms:modified xsi:type="dcterms:W3CDTF">2012-07-17T00:53:00Z</dcterms:modified>
  <cp:revision>5</cp:revision>
  <dc:subject/>
  <dc:title>G</dc:title>
</cp:coreProperties>
</file>