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A.16: Rational Expressions: Simplify fractions with polynomials in the numerator and denominator by factoring both and renaming them to lowest terms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</w:t>
        <w:tab/>
        <w:t xml:space="preserve">The fraction </w:t>
      </w:r>
      <w:r>
        <w:rPr>
          <w:color w:val="000000"/>
          <w:sz w:val="22"/>
          <w:szCs w:val="22"/>
        </w:rPr>
        <w:drawing>
          <wp:inline distT="0" distB="0" distL="0" distR="0">
            <wp:extent cx="751840" cy="342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105" r="-4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140" cy="3422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80340" cy="3422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140" cy="3422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80340" cy="3422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</w:t>
        <w:tab/>
        <w:t xml:space="preserve">Written in simplest form, 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570865" cy="4089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88" r="-6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140" cy="3422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80340" cy="3422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42240" cy="1422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</w:t>
        <w:tab/>
        <w:t xml:space="preserve">Which expression is equivalent to </w:t>
      </w:r>
      <w:r>
        <w:rPr>
          <w:color w:val="000000"/>
          <w:sz w:val="22"/>
          <w:szCs w:val="22"/>
        </w:rPr>
        <w:drawing>
          <wp:inline distT="0" distB="0" distL="0" distR="0">
            <wp:extent cx="437515" cy="4184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2" t="-86" r="-8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304165" cy="3708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8" t="-97" r="-118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304165" cy="3708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8" t="-97" r="-118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304165" cy="3708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8" t="-97" r="-118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304165" cy="3708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8" t="-97" r="-118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4</w:t>
        <w:tab/>
        <w:t xml:space="preserve">Written in simplest form, 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504190" cy="4279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1" t="-84" r="-7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42240" cy="1422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70840" cy="3708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7" t="-97" r="-9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04190" cy="1708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1" t="-210" r="-7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32740" cy="1708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8" t="-210" r="-10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5</w:t>
        <w:tab/>
        <w:t xml:space="preserve">Written in simplest form, 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437515" cy="4565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2" t="-79" r="-8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37515" cy="4565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2" t="-79" r="-8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42240" cy="14224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6</w:t>
        <w:tab/>
        <w:t xml:space="preserve">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570865" cy="4565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113665" cy="37084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14" t="-97" r="-31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189865" cy="37084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9" t="-97" r="-189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180340" cy="34226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418465" cy="3994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6" t="-90" r="-8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29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</w:t>
        <w:tab/>
        <w:t>ANS:</w:t>
        <w:tab/>
        <w:t>2</w:t>
        <w:tab/>
        <w:t>PTS:</w:t>
        <w:tab/>
        <w:t>2</w:t>
        <w:tab/>
        <w:t>REF:</w:t>
        <w:tab/>
        <w:t>06011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733550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0504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  <w:t>4</w:t>
        <w:tab/>
        <w:t>PTS:</w:t>
        <w:tab/>
        <w:t>2</w:t>
        <w:tab/>
        <w:t>REF:</w:t>
        <w:tab/>
        <w:t>011013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714500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0305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5</w:t>
        <w:tab/>
        <w:t>ANS:</w:t>
        <w:tab/>
        <w:t>4</w:t>
        <w:tab/>
        <w:t>PTS:</w:t>
        <w:tab/>
        <w:t>2</w:t>
        <w:tab/>
        <w:t>REF:</w:t>
        <w:tab/>
        <w:t>fall9911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2695575" cy="457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ab/>
        <w:t>PTS:</w:t>
        <w:tab/>
        <w:t>2</w:t>
        <w:tab/>
        <w:t>REF:</w:t>
        <w:tab/>
        <w:t>080619b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33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16: Rational Expressions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16: Rational Expressions 2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0.png"/><Relationship Id="rId23" Type="http://schemas.openxmlformats.org/officeDocument/2006/relationships/image" Target="media/image16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header" Target="header1.xml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header" Target="header2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5:19:00Z</dcterms:created>
  <dc:creator>Steven Sibol</dc:creator>
  <dc:description/>
  <cp:keywords/>
  <dc:language>en-US</dc:language>
  <cp:lastModifiedBy>Steven Sibol</cp:lastModifiedBy>
  <dcterms:modified xsi:type="dcterms:W3CDTF">2010-10-09T15:21:00Z</dcterms:modified>
  <cp:revision>3</cp:revision>
  <dc:subject/>
  <dc:title>G</dc:title>
</cp:coreProperties>
</file>