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9: Exponential Functions: Analyze and solve verbal problems that involve exponential growth and decay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>The population of Henderson City was 3,381,000 in 1994, and is growing at an annual rate of 1.8%.  If this growth rate continues, what will the approximate population of Henderson City be in the year 2000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96,00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63,00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98,00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31,0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Kathy deposits $25 into an investment account with an annual rate of 5%, compounded annually.  The amount in her account can be determined by the formula </w:t>
      </w:r>
      <w:r>
        <w:rPr>
          <w:color w:val="000000"/>
          <w:sz w:val="22"/>
          <w:szCs w:val="22"/>
        </w:rPr>
        <w:drawing>
          <wp:inline distT="0" distB="0" distL="0" distR="0">
            <wp:extent cx="761365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where 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 xml:space="preserve"> is the amount deposited, </w:t>
      </w:r>
      <w:r>
        <w:rPr>
          <w:i/>
          <w:iCs/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</w:rPr>
        <w:t xml:space="preserve"> is the annual interest rate, and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 is the number of years the money is invested.  If she makes no other deposits or withdrawals, how much money will be in her account at the end of 15 years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5.7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43.7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1.97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393.9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 xml:space="preserve">On January 1, 1999, the price of gasoline was $1.39 per gallon.  If the price of gasoline increased by 0.5% per month, what was the cost of one gallon of gasoline, to the </w:t>
      </w:r>
      <w:r>
        <w:rPr>
          <w:i/>
          <w:iCs/>
          <w:color w:val="000000"/>
          <w:sz w:val="22"/>
          <w:szCs w:val="22"/>
        </w:rPr>
        <w:t>nearest cent</w:t>
      </w:r>
      <w:r>
        <w:rPr>
          <w:color w:val="000000"/>
          <w:sz w:val="22"/>
          <w:szCs w:val="22"/>
        </w:rPr>
        <w:t>, on January 1 one year later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A radioactive substance has an initial mass of 100 grams and its mass halves every 4 years.  Which expression shows the number of grams remaining after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 years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466090" cy="361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7" t="-100" r="-7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504190" cy="208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1" t="-172" r="-7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561340" cy="523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4" t="-69" r="-6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551815" cy="4470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5" t="-80" r="-6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sectPr>
          <w:headerReference w:type="default" r:id="rId7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autoSpaceDE w:val="false"/>
        <w:ind w:hanging="36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5</w:t>
        <w:tab/>
        <w:t xml:space="preserve">A used car was purchased in July 1999 for $11,900.  If the car depreciates 13% of its value each year, what is the value of the car, to the </w:t>
      </w:r>
      <w:r>
        <w:rPr>
          <w:i/>
          <w:iCs/>
          <w:color w:val="000000"/>
          <w:sz w:val="22"/>
          <w:szCs w:val="22"/>
        </w:rPr>
        <w:t>nearest hundred dollars</w:t>
      </w:r>
      <w:r>
        <w:rPr>
          <w:color w:val="000000"/>
          <w:sz w:val="22"/>
          <w:szCs w:val="22"/>
        </w:rPr>
        <w:t>, in July 2002?</w:t>
        <w:tab/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  <w:sz w:val="22"/>
          <w:szCs w:val="22"/>
        </w:rPr>
        <w:t>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431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fall9916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038350" cy="214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6080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1.48.  </w:t>
      </w:r>
      <w:r>
        <w:rPr>
          <w:color w:val="000000"/>
        </w:rPr>
        <w:drawing>
          <wp:inline distT="0" distB="0" distL="0" distR="0">
            <wp:extent cx="122555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REF:</w:t>
        <w:tab/>
        <w:t>010525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  <w:t>3</w:t>
        <w:tab/>
        <w:t>REF:</w:t>
        <w:tab/>
        <w:t>010813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$7,800.  </w:t>
      </w:r>
      <w:r>
        <w:rPr>
          <w:color w:val="000000"/>
          <w:sz w:val="22"/>
          <w:szCs w:val="22"/>
        </w:rPr>
        <w:drawing>
          <wp:inline distT="0" distB="0" distL="0" distR="0">
            <wp:extent cx="147637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:</w:t>
        <w:tab/>
        <w:t>080221b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2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9: Exponential Function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9: Exponential Function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8:20:00Z</dcterms:created>
  <dc:creator>Steven Sibol</dc:creator>
  <dc:description/>
  <cp:keywords/>
  <dc:language>en-US</dc:language>
  <cp:lastModifiedBy>Steve Sibol</cp:lastModifiedBy>
  <dcterms:modified xsi:type="dcterms:W3CDTF">2011-06-29T19:31:00Z</dcterms:modified>
  <cp:revision>5</cp:revision>
  <dc:subject/>
  <dc:title>G</dc:title>
</cp:coreProperties>
</file>