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17: Scatter Plots: Use a reasonable line of best fit to make a prediction involving interpolation or extrapola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scatter plot below shows the profit, by month, for a new company for the first year of operation.  Kate drew a line of best fit, as shown in the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269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this line, what is the best estimate for profit in the 18th mont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5,0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37,7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42,5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$45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Based on the line of best fit drawn below, which value could be expected for the data in June 2015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38425" cy="187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number of hours spent on math homework each week and the final exam grades for twelve students in Mr. Dylan's algebra class are plotte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a line of best fit, which exam grade is the best prediction for a student who spends about 4 hours on math homework each week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graph below illustrates the number of acres used for farming in Smalltown, New York, over several year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95220" cy="2034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a line of best fit, approximately how many acres will be used for farming in the 5th ye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Megan and Bryce opened a new store called the Donut Pit.  Their goal is to reach a profit of $20,000 in their 18th month of business.  The table and scatter plot below represent the profit, </w:t>
      </w:r>
      <w:r>
        <w:rPr>
          <w:i/>
          <w:iCs/>
          <w:color w:val="000000"/>
        </w:rPr>
        <w:t>P</w:t>
      </w:r>
      <w:r>
        <w:rPr>
          <w:color w:val="000000"/>
        </w:rPr>
        <w:t>, in thousands of dollars, that they made during the first 12 month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1955" cy="2763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4580" cy="2354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Draw a reasonable line of best fit.  </w:t>
      </w:r>
      <w:r>
        <w:rPr>
          <w:rFonts w:cs="Arial" w:ascii="Arial" w:hAnsi="Arial"/>
          <w:color w:val="000000"/>
        </w:rPr>
        <w:t>U</w:t>
      </w:r>
      <w:r>
        <w:rPr>
          <w:color w:val="000000"/>
        </w:rPr>
        <w:t>sing the line of best fit, predict whether Megan and Bryce will reach their goal in the 18th month of their business.  Justify your answer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2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3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09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14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41830" cy="1935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They will not reach their goal in 18 month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7: Scatt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7: Scatter Plo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54:00Z</dcterms:created>
  <dc:creator>Steven Sibol</dc:creator>
  <dc:description/>
  <cp:keywords/>
  <dc:language>en-US</dc:language>
  <cp:lastModifiedBy>Steve</cp:lastModifiedBy>
  <dcterms:modified xsi:type="dcterms:W3CDTF">2014-03-02T02:26:00Z</dcterms:modified>
  <cp:revision>9</cp:revision>
  <dc:subject/>
  <dc:title>G</dc:title>
</cp:coreProperties>
</file>