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>A.S.11: Quartiles and Percentiles: Find the percentile rank of an item in a data set and identify the point values for first, second, and third quartile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weights of 40 students were recorded.  If the 75th percentile of their weights was 140 pounds, what is the total number of students who weighed </w:t>
      </w:r>
      <w:r>
        <w:rPr>
          <w:i/>
          <w:iCs/>
          <w:color w:val="000000"/>
        </w:rPr>
        <w:t>more than</w:t>
      </w:r>
      <w:r>
        <w:rPr>
          <w:color w:val="000000"/>
        </w:rPr>
        <w:t xml:space="preserve"> 140 pound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Brianna's score on a national math assessment exceeded the scores of 95,000 of the 125,000 students who took the assessment.  What was her percentile rank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freshman class held a canned food drive for 12 weeks. The results are summariz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37815" cy="75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number represents the second quartile of the number of cans of food collect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470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32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1017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1: Quartiles and Percenti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1: Quartiles and Percentil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5:22:00Z</dcterms:created>
  <dc:creator>Steven Sibol</dc:creator>
  <dc:description/>
  <cp:keywords/>
  <dc:language>en-US</dc:language>
  <cp:lastModifiedBy>Steve</cp:lastModifiedBy>
  <dcterms:modified xsi:type="dcterms:W3CDTF">2015-03-03T05:29:00Z</dcterms:modified>
  <cp:revision>5</cp:revision>
  <dc:subject/>
  <dc:title>G</dc:title>
</cp:coreProperties>
</file>