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8: Scatter Plots: Construct manually a reasonable line of best fit for a scatter plot and determine the equation of that lin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 scatter plot was constructed on the graph below and a line of best fit was draw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95550" cy="229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equation of this line of best fi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419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7540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equation most closely represents the line of best fit for the scatter plot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895600" cy="306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0416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28015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3</w:t>
        <w:tab/>
        <w:t>The table below shows the number of prom tickets sold over a ten-day period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76500" cy="1009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Plot these data points on the coordinate grid below.  Use a consistent and appropriate scale.  Draw a reasonable line of best fit and write its equation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1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i/>
          <w:iCs/>
          <w:color w:val="000000"/>
        </w:rPr>
        <w:drawing>
          <wp:inline distT="0" distB="0" distL="0" distR="0">
            <wp:extent cx="2305050" cy="2333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12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3000" cy="1223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354455" cy="1365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936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8: Scatter Plo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.S.8: Scatter Plot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03:04:00Z</dcterms:created>
  <dc:creator>Steven Sibol</dc:creator>
  <dc:description/>
  <cp:keywords/>
  <dc:language>en-US</dc:language>
  <cp:lastModifiedBy>Steve Sibol</cp:lastModifiedBy>
  <dcterms:modified xsi:type="dcterms:W3CDTF">2012-05-19T12:39:00Z</dcterms:modified>
  <cp:revision>3</cp:revision>
  <dc:subject/>
  <dc:title>G</dc:title>
</cp:coreProperties>
</file>