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Addition and Subtraction of Polynomials: </w:t>
      </w:r>
      <w:r>
        <w:rPr>
          <w:rFonts w:cs="Georgia" w:ascii="Georgia" w:hAnsi="Georgia"/>
        </w:rPr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um of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expressed a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sum of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9372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sum of 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736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3" t="-151" r="-7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60134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898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151" r="-7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51" r="-6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8505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sum of </w:t>
      </w:r>
      <w:r>
        <w:rPr>
          <w:color w:val="000000"/>
        </w:rPr>
        <w:drawing>
          <wp:inline distT="0" distB="0" distL="0" distR="0">
            <wp:extent cx="98996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89965" cy="1898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092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7" t="-151" r="-2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3850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9925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36625" cy="1898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sum of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30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51" r="-4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1898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0" t="-151" r="-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0885" cy="1898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The sum of </w:t>
      </w:r>
      <w:r>
        <w:rPr>
          <w:color w:val="000000"/>
        </w:rPr>
        <w:drawing>
          <wp:inline distT="0" distB="0" distL="0" distR="0">
            <wp:extent cx="74612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18986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151" r="-4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125" cy="1898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9" t="-151" r="-3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0905" cy="1898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151" r="-3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898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151" r="-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5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99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01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07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08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8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610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12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12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8130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of Polynomi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and Polynomial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20:45:00Z</dcterms:created>
  <dc:creator>Steven Sibol</dc:creator>
  <dc:description/>
  <cp:keywords/>
  <dc:language>en-US</dc:language>
  <cp:lastModifiedBy>Steve</cp:lastModifiedBy>
  <dcterms:modified xsi:type="dcterms:W3CDTF">2013-08-16T16:11:00Z</dcterms:modified>
  <cp:revision>9</cp:revision>
  <dc:subject/>
  <dc:title>G</dc:title>
</cp:coreProperties>
</file>