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2: Simplifying Radicals: Simplify radical terms (no variable in the radicand) 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an be simplified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pressed in simplest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rm, what is the value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o determined that the correct length of the hypotenuse of the right triangle in the accompanying diagram is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ona found the length of the hypotenuse to b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s Fiona’s answer also correct?  Justify your answ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85850" cy="2057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1859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9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1859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5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85290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8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8526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spring98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9941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395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996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999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Fiona’s answer is correct. </w:t>
      </w:r>
      <w:r>
        <w:rPr>
          <w:color w:val="000000"/>
        </w:rPr>
        <w:drawing>
          <wp:inline distT="0" distB="0" distL="0" distR="0">
            <wp:extent cx="1351915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80833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59:00Z</dcterms:created>
  <dc:creator>Steven Sibol</dc:creator>
  <dc:description/>
  <cp:keywords/>
  <dc:language>en-US</dc:language>
  <cp:lastModifiedBy>Steve Sibol</cp:lastModifiedBy>
  <dcterms:modified xsi:type="dcterms:W3CDTF">2011-06-28T18:04:00Z</dcterms:modified>
  <cp:revision>4</cp:revision>
  <dc:subject/>
  <dc:title>G</dc:title>
</cp:coreProperties>
</file>