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3: Transforming Formulas 1: Solve literal equations for a given variabl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If </w:t>
      </w:r>
      <w:r>
        <w:rPr>
          <w:color w:val="000000"/>
        </w:rPr>
        <w:drawing>
          <wp:inline distT="0" distB="0" distL="0" distR="0">
            <wp:extent cx="54800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expression represents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327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32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327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9885" cy="327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f </w:t>
      </w:r>
      <w:r>
        <w:rPr>
          <w:color w:val="000000"/>
        </w:rPr>
        <w:drawing>
          <wp:inline distT="0" distB="0" distL="0" distR="0">
            <wp:extent cx="61658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4038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4038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27025" cy="327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27025" cy="327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</w:t>
      </w:r>
      <w:r>
        <w:rPr>
          <w:color w:val="000000"/>
        </w:rPr>
        <w:drawing>
          <wp:inline distT="0" distB="0" distL="0" distR="0">
            <wp:extent cx="62420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erm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327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88" r="-6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327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8" t="-88" r="-5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44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1" t="-199" r="-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44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199" r="-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f the formula for the perimeter of a rectangle is </w:t>
      </w:r>
      <w:r>
        <w:rPr>
          <w:i/>
          <w:iCs/>
          <w:color w:val="000000"/>
        </w:rPr>
        <w:drawing>
          <wp:inline distT="0" distB="0" distL="0" distR="0">
            <wp:extent cx="64706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 can be expressed a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1825" cy="327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0865" cy="327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92785" cy="3270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63944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, in term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>,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3575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3" t="-80" r="-7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8" t="-164" r="-1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3575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3" t="-80" r="-7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i/>
          <w:iCs/>
          <w:color w:val="000000"/>
        </w:rPr>
        <w:tab/>
        <w:t>6</w:t>
        <w:tab/>
        <w:t xml:space="preserve">The members of the senior class are planning a dance.  They use the equation </w:t>
      </w:r>
      <w:r>
        <w:rPr>
          <w:i/>
          <w:iCs/>
          <w:color w:val="000000"/>
        </w:rPr>
        <w:drawing>
          <wp:inline distT="0" distB="0" distL="0" distR="0">
            <wp:extent cx="34226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to determine the total receipts.  What is n expressed in terms of r and </w:t>
      </w:r>
      <w:r>
        <w:rPr/>
        <w:t>p 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9425" cy="174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942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125" cy="3575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9" t="-80" r="-7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125" cy="3575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9" t="-80" r="-7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formula for the volume of a pyramid is </w:t>
      </w:r>
      <w:r>
        <w:rPr>
          <w:i/>
          <w:iCs/>
          <w:color w:val="000000"/>
        </w:rPr>
        <w:drawing>
          <wp:inline distT="0" distB="0" distL="0" distR="0">
            <wp:extent cx="532765" cy="327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color w:val="000000"/>
        </w:rPr>
        <w:t xml:space="preserve">What is </w:t>
      </w:r>
      <w:r>
        <w:rPr>
          <w:i/>
          <w:iCs/>
          <w:color w:val="000000"/>
        </w:rPr>
        <w:t xml:space="preserve">h </w:t>
      </w:r>
      <w:r>
        <w:rPr>
          <w:color w:val="000000"/>
        </w:rPr>
        <w:t xml:space="preserve">expressed in terms of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>V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327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" t="-88" r="-5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327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6" t="-88" r="-6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3270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88" r="-6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441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A formula used for calculating velocity is </w:t>
      </w:r>
      <w:r>
        <w:rPr>
          <w:color w:val="000000"/>
        </w:rPr>
        <w:drawing>
          <wp:inline distT="0" distB="0" distL="0" distR="0">
            <wp:extent cx="525145" cy="327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expressed in terms of </w:t>
      </w:r>
      <w:r>
        <w:rPr>
          <w:i/>
          <w:iCs/>
          <w:color w:val="000000"/>
        </w:rPr>
        <w:t xml:space="preserve">v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>t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0845" cy="327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0845" cy="3727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0" t="-77" r="-7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3270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4" t="-88" r="-8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8945" cy="3727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4" t="-77" r="-6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578485" cy="3270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49885" cy="327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2" t="-88" r="-8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72745" cy="327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7" t="-88" r="-7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57505" cy="14414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57505" cy="1441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578485" cy="3575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i/>
          <w:iCs/>
          <w:color w:val="000000"/>
        </w:rPr>
        <w:t xml:space="preserve">y </w:t>
      </w:r>
      <w:r>
        <w:rPr>
          <w:color w:val="000000"/>
        </w:rPr>
        <w:t xml:space="preserve">in terms of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t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1345" cy="327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1345" cy="3270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3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35750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2" t="-80" r="-4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35750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" t="-80" r="-4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f </w:t>
      </w:r>
      <w:r>
        <w:rPr>
          <w:color w:val="000000"/>
        </w:rPr>
        <w:drawing>
          <wp:inline distT="0" distB="0" distL="0" distR="0">
            <wp:extent cx="738505" cy="1441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value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n terms of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can be expressed a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3270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327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3270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0" t="-88" r="-9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3270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f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value of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n term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can be expressed a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3270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3" t="-88" r="-7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045" cy="3270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9" t="-88" r="-5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3270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7" t="-88" r="-6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3270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f </w:t>
      </w:r>
      <w:r>
        <w:rPr>
          <w:color w:val="000000"/>
        </w:rPr>
        <w:drawing>
          <wp:inline distT="0" distB="0" distL="0" distR="0">
            <wp:extent cx="822325" cy="1441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xpressed in term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3270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3270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0845" cy="3270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0" t="-88" r="-7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f </w:t>
      </w:r>
      <w:r>
        <w:rPr>
          <w:color w:val="000000"/>
        </w:rPr>
        <w:drawing>
          <wp:inline distT="0" distB="0" distL="0" distR="0">
            <wp:extent cx="791845" cy="2203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xpressed in terms of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z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525" cy="35750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0" t="-80" r="-21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35750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8" t="-80" r="-8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35750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8" t="-80" r="-8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7985" cy="43370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4" t="-66" r="-7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 xml:space="preserve">Solve for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in term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685165" cy="1441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45185" cy="7842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3285" cy="7842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53745" cy="7842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951865" cy="7842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74725" cy="8299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110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812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610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75665" cy="11576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9965" cy="11652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16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0905" cy="7918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81405" cy="7918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1385" cy="10204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0445" cy="7004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3765" cy="7918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131ia</w:t>
      </w:r>
    </w:p>
    <w:sectPr>
      <w:headerReference w:type="default" r:id="rId8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3: Transforming Formula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3: Transforming Formula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header" Target="header1.xml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header" Target="header2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7:21:00Z</dcterms:created>
  <dc:creator>Steven Sibol</dc:creator>
  <dc:description/>
  <cp:keywords/>
  <dc:language>en-US</dc:language>
  <cp:lastModifiedBy>Steve</cp:lastModifiedBy>
  <dcterms:modified xsi:type="dcterms:W3CDTF">2015-06-20T06:04:00Z</dcterms:modified>
  <cp:revision>22</cp:revision>
  <dc:subject/>
  <dc:title>G</dc:title>
</cp:coreProperties>
</file>