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Cs/>
          <w:color w:val="000000"/>
        </w:rPr>
        <w:t xml:space="preserve">A.A.13: Multiplication of Polynomials: </w:t>
      </w:r>
      <w:r>
        <w:rPr/>
        <w:t>Add, subtract, and multiply monomials and polynomial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38862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21920" cy="14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054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862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151" r="-7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054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What is the product of  </w:t>
      </w:r>
      <w:r>
        <w:rPr>
          <w:color w:val="000000"/>
          <w:sz w:val="22"/>
          <w:szCs w:val="22"/>
        </w:rPr>
        <w:drawing>
          <wp:inline distT="0" distB="0" distL="0" distR="0">
            <wp:extent cx="327660" cy="220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01980" cy="220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6780" cy="220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5820" cy="2209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30" r="-3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45820" cy="2209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130" r="-3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16280" cy="2209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130" r="-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What is 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152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624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What is 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426720" cy="175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7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82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152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010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01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19100" cy="220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860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860" cy="19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9140" cy="1905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9140" cy="1905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624840" cy="358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6240" cy="1905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2480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1060" cy="1905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1060" cy="190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181100" cy="220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5280" cy="1447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5280" cy="1447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780" cy="1447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sectPr>
          <w:headerReference w:type="default" r:id="rId4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8</w:t>
        <w:tab/>
        <w:t xml:space="preserve">The length of a rectangle is represented by </w:t>
      </w:r>
      <w:r>
        <w:rPr>
          <w:color w:val="000000"/>
        </w:rPr>
        <w:drawing>
          <wp:inline distT="0" distB="0" distL="0" distR="0">
            <wp:extent cx="60198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the width is represented by </w:t>
      </w:r>
      <w:r>
        <w:rPr>
          <w:color w:val="000000"/>
        </w:rPr>
        <w:drawing>
          <wp:inline distT="0" distB="0" distL="0" distR="0">
            <wp:extent cx="129540" cy="1447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Express the perimeter of the rectangle as a trinomial.  Express the area of the rectangle as a trinomial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08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6080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8036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56560" cy="2209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4998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9486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889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90900" cy="220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072640" cy="2209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538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Multiplication of Polynomi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Multiplication of Polynomial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header" Target="header1.xml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header" Target="header2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11:00Z</dcterms:created>
  <dc:creator>Steven Sibol</dc:creator>
  <dc:description/>
  <cp:keywords/>
  <dc:language>en-US</dc:language>
  <cp:lastModifiedBy>Steve</cp:lastModifiedBy>
  <dcterms:modified xsi:type="dcterms:W3CDTF">2015-06-22T00:28:00Z</dcterms:modified>
  <cp:revision>7</cp:revision>
  <dc:subject/>
  <dc:title>G</dc:title>
</cp:coreProperties>
</file>