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the sum, in degrees, of the measures of the interior angles of a stop sign, which is in the shape of an octag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60 </w:t>
              <w:tab/>
              <w:tab/>
              <w:t>(3) 1,4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,080 </w:t>
              <w:tab/>
              <w:tab/>
              <w:t>(4) 1,880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sum of the measures of the interior angles of an octagon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80° </w:t>
              <w:tab/>
              <w:tab/>
              <w:t>(3) 54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360° </w:t>
              <w:tab/>
              <w:tab/>
              <w:t>(4) 1,08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the sum, in degrees, of the measures of the interior angles of a pentag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80</w:t>
              <w:tab/>
              <w:tab/>
              <w:tab/>
              <w:t xml:space="preserve"> (3) 54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60</w:t>
              <w:tab/>
              <w:tab/>
              <w:tab/>
              <w:t xml:space="preserve"> (4) 90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measures of five of the interior angles of a hexagon are 150°, 100°, 80°, 165°, and 150°.  What is the measure of the sixth interior 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5°</w:t>
              <w:tab/>
              <w:tab/>
              <w:t>(3) 105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0°</w:t>
              <w:tab/>
              <w:tab/>
              <w:t>(4) 180°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asure of an interior angle of a regular octag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45º</w:t>
              <w:tab/>
              <w:tab/>
              <w:t>(3) 120º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0º</w:t>
              <w:tab/>
              <w:tab/>
              <w:t>(4) 135º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accompanying figure represents a section of bathroom floor tiles shaped like regular hexagon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measure of angle </w:t>
            </w:r>
            <w:r>
              <w:rPr>
                <w:i/>
              </w:rPr>
              <w:t>ABC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60°</w:t>
              <w:tab/>
              <w:tab/>
              <w:tab/>
              <w:t>(3) 120°</w:t>
            </w:r>
          </w:p>
          <w:p>
            <w:pPr>
              <w:pStyle w:val="Normal"/>
              <w:jc w:val="both"/>
              <w:rPr/>
            </w:pPr>
            <w:r>
              <w:rPr/>
              <w:t>(2) 90°</w:t>
              <w:tab/>
              <w:tab/>
              <w:tab/>
              <w:t>(4) 15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at is the measure, in degrees, of each exterior angle of a regular hexag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45 </w:t>
              <w:tab/>
              <w:tab/>
              <w:tab/>
              <w:t>(3) 1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60 </w:t>
              <w:tab/>
              <w:tab/>
              <w:tab/>
              <w:t>(4) 13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stop sign in the shape of a regular octagon is resting on a brick wall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152525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45°</w:t>
              <w:tab/>
              <w:tab/>
              <w:t xml:space="preserve"> </w:t>
              <w:tab/>
              <w:t>(3) 12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0°</w:t>
              <w:tab/>
              <w:tab/>
              <w:t xml:space="preserve"> </w:t>
              <w:tab/>
              <w:t>(4) 13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One piece of the birdhouse that Natalie is building is shaped like a regular pentagon, a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514475" cy="181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side </w:t>
            </w:r>
            <w:r>
              <w:rPr>
                <w:i/>
                <w:iCs/>
              </w:rPr>
              <w:t xml:space="preserve">AE </w:t>
            </w:r>
            <w:r>
              <w:rPr/>
              <w:t xml:space="preserve">is extended to point </w:t>
            </w:r>
            <w:r>
              <w:rPr>
                <w:i/>
              </w:rPr>
              <w:t>F</w:t>
            </w:r>
            <w:r>
              <w:rPr/>
              <w:t xml:space="preserve">, what is the measure of exterior angle </w:t>
            </w:r>
            <w:r>
              <w:rPr>
                <w:i/>
                <w:iCs/>
              </w:rPr>
              <w:t>DEF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6° </w:t>
              <w:tab/>
              <w:tab/>
              <w:t>(3) 108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72° </w:t>
              <w:tab/>
              <w:tab/>
              <w:t>(4) 144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Melissa is walking around the outside of a building that is in the shape of a regular polygon. She determines that the measure of one exterior angle of the building is 60°.  How many sides does the building hav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9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OTHER POLYGONS: Interior and Exterior Angles of Other Polyg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OTHER_POLYGONS/JMAP_SOLUTIONS_INTERIOR_AND_EXTERIOR_ANGLES_OF_OTHER_POLYGONS.doc" TargetMode="External"/><Relationship Id="rId3" Type="http://schemas.openxmlformats.org/officeDocument/2006/relationships/hyperlink" Target="../../JMAPSolutions/OTHER_POLYGONS/JMAP_SOLUTIONS_INTERIOR_AND_EXTERIOR_ANGLES_OF_OTHER_POLYGONS.doc" TargetMode="External"/><Relationship Id="rId4" Type="http://schemas.openxmlformats.org/officeDocument/2006/relationships/hyperlink" Target="../../JMAPSolutions/OTHER_POLYGONS/JMAP_SOLUTIONS_INTERIOR_AND_EXTERIOR_ANGLES_OF_OTHER_POLYGONS.doc" TargetMode="External"/><Relationship Id="rId5" Type="http://schemas.openxmlformats.org/officeDocument/2006/relationships/hyperlink" Target="../../JMAPSolutions/OTHER_POLYGONS/JMAP_SOLUTIONS_INTERIOR_AND_EXTERIOR_ANGLES_OF_OTHER_POLYGONS.doc" TargetMode="External"/><Relationship Id="rId6" Type="http://schemas.openxmlformats.org/officeDocument/2006/relationships/hyperlink" Target="../../JMAPSolutions/OTHER_POLYGONS/JMAP_SOLUTIONS_INTERIOR_AND_EXTERIOR_ANGLES_OF_OTHER_POLYGONS.doc" TargetMode="External"/><Relationship Id="rId7" Type="http://schemas.openxmlformats.org/officeDocument/2006/relationships/hyperlink" Target="../../JMAPSolutions/OTHER_POLYGONS/JMAP_SOLUTIONS_INTERIOR_AND_EXTERIOR_ANGLES_OF_OTHER_POLYGONS.doc" TargetMode="External"/><Relationship Id="rId8" Type="http://schemas.openxmlformats.org/officeDocument/2006/relationships/image" Target="media/image1.png"/><Relationship Id="rId9" Type="http://schemas.openxmlformats.org/officeDocument/2006/relationships/hyperlink" Target="../../JMAPSolutions/OTHER_POLYGONS/JMAP_SOLUTIONS_INTERIOR_AND_EXTERIOR_ANGLES_OF_OTHER_POLYGONS.doc" TargetMode="External"/><Relationship Id="rId10" Type="http://schemas.openxmlformats.org/officeDocument/2006/relationships/hyperlink" Target="../../JMAPSolutions/OTHER_POLYGONS/JMAP_SOLUTIONS_INTERIOR_AND_EXTERIOR_ANGLES_OF_OTHER_POLYGONS.doc" TargetMode="External"/><Relationship Id="rId11" Type="http://schemas.openxmlformats.org/officeDocument/2006/relationships/image" Target="media/image2.png"/><Relationship Id="rId12" Type="http://schemas.openxmlformats.org/officeDocument/2006/relationships/hyperlink" Target="../../JMAPSolutions/OTHER_POLYGONS/JMAP_SOLUTIONS_INTERIOR_AND_EXTERIOR_ANGLES_OF_OTHER_POLYGONS.doc" TargetMode="External"/><Relationship Id="rId13" Type="http://schemas.openxmlformats.org/officeDocument/2006/relationships/image" Target="media/image3.wmf"/><Relationship Id="rId14" Type="http://schemas.openxmlformats.org/officeDocument/2006/relationships/hyperlink" Target="../../JMAPSolutions/OTHER_POLYGONS/JMAP_SOLUTIONS_INTERIOR_AND_EXTERIOR_ANGLES_OF_OTHER_POLYGONS.do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1:44:00Z</dcterms:created>
  <dc:creator>Steve Sibol</dc:creator>
  <dc:description/>
  <cp:keywords/>
  <dc:language>en-US</dc:language>
  <cp:lastModifiedBy>HP Authorized Customer</cp:lastModifiedBy>
  <dcterms:modified xsi:type="dcterms:W3CDTF">2008-11-15T08:09:00Z</dcterms:modified>
  <cp:revision>16</cp:revision>
  <dc:subject/>
  <dc:title>JMAP Worksheets by Topic OTHER POLYGONS: Interior and Exterior Angles of Other Polygons</dc:title>
</cp:coreProperties>
</file>