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ich statement is </w:t>
            </w:r>
            <w:r>
              <w:rPr>
                <w:i/>
              </w:rPr>
              <w:t>false</w:t>
            </w:r>
            <w:r>
              <w:rPr/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  <w:t>All parallelograms are quadrilaterals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  <w:t>All rectangles are parallelogram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  <w:t>All squares are rhombus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</w:t>
            </w:r>
            <w:r>
              <w:rPr/>
              <w:t xml:space="preserve"> All rectangles are squar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ich statement is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not </w:t>
            </w:r>
            <w:r>
              <w:rPr>
                <w:rFonts w:cs="NewCaledonia" w:ascii="NewCaledonia" w:hAnsi="NewCaledonia"/>
                <w:color w:val="000000"/>
              </w:rPr>
              <w:t>always true about a parallelogram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1) The diagonals 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2) The opposite sides 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3) The opposite angles 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4) The opposite sides are parallel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quadrilateral must have diagonals that are congruent and perpendicular?</w:t>
            </w:r>
          </w:p>
          <w:p>
            <w:pPr>
              <w:pStyle w:val="Normal"/>
              <w:jc w:val="both"/>
              <w:rPr/>
            </w:pPr>
            <w:r>
              <w:rPr/>
              <w:t>(1) rhombus</w:t>
              <w:tab/>
              <w:tab/>
              <w:t>(3) trapezoi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square</w:t>
              <w:tab/>
              <w:tab/>
              <w:t>(4) parallelogra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8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quadrilateral whose diagonals bisect each other and are perpendicular is a</w:t>
            </w:r>
          </w:p>
          <w:p>
            <w:pPr>
              <w:pStyle w:val="Normal"/>
              <w:jc w:val="both"/>
              <w:rPr/>
            </w:pPr>
            <w:r>
              <w:rPr/>
              <w:t>(1) rhombus</w:t>
              <w:tab/>
              <w:tab/>
              <w:t>(3) trapezoid</w:t>
            </w:r>
          </w:p>
          <w:p>
            <w:pPr>
              <w:pStyle w:val="Normal"/>
              <w:jc w:val="both"/>
              <w:rPr/>
            </w:pPr>
            <w:r>
              <w:rPr/>
              <w:t>(2) rectangle</w:t>
              <w:tab/>
              <w:tab/>
              <w:t>(4) parallelogra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a certain quadrilateral, two opposite sides are parallel, and the other two opposite sides are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congruent.  This quadrilateral could be 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rhombus</w:t>
              <w:tab/>
              <w:tab/>
              <w:t xml:space="preserve"> (3) squar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parallelogram     </w:t>
              <w:tab/>
              <w:t xml:space="preserve"> (4) trapezoi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set of five quadrilaterals consists of a square, a rhombus, a rectangle, an isosceles trapezoid, and a parallelogram.  Lu selects one of these figures at random.  What is the probability that both pairs of the figure's opposite sides are paralle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1 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OTHER POLYGONS: Special Quadrilateral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OTHER_POLYGONS/JMAP_SOLUTIONS_SPECIAL_QUADRILATERALS.doc" TargetMode="External"/><Relationship Id="rId3" Type="http://schemas.openxmlformats.org/officeDocument/2006/relationships/hyperlink" Target="../../JMAPSolutions/OTHER_POLYGONS/JMAP_SOLUTIONS_SPECIAL_QUADRILATERALS.doc" TargetMode="External"/><Relationship Id="rId4" Type="http://schemas.openxmlformats.org/officeDocument/2006/relationships/hyperlink" Target="../../JMAPSolutions/OTHER_POLYGONS/JMAP_SOLUTIONS_SPECIAL_QUADRILATERALS.doc" TargetMode="External"/><Relationship Id="rId5" Type="http://schemas.openxmlformats.org/officeDocument/2006/relationships/hyperlink" Target="../../JMAPSolutions/OTHER_POLYGONS/JMAP_SOLUTIONS_SPECIAL_QUADRILATERALS.doc" TargetMode="External"/><Relationship Id="rId6" Type="http://schemas.openxmlformats.org/officeDocument/2006/relationships/hyperlink" Target="../../JMAPSolutions/OTHER_POLYGONS/JMAP_SOLUTIONS_SPECIAL_QUADRILATERALS.doc" TargetMode="External"/><Relationship Id="rId7" Type="http://schemas.openxmlformats.org/officeDocument/2006/relationships/hyperlink" Target="../../JMAPSolutions/OTHER_POLYGONS/JMAP_SOLUTIONS_SPECIAL_QUADRILATERALS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1:30:00Z</dcterms:created>
  <dc:creator>Steve Sibol</dc:creator>
  <dc:description/>
  <cp:keywords/>
  <dc:language>en-US</dc:language>
  <cp:lastModifiedBy>Steven Sibol</cp:lastModifiedBy>
  <dcterms:modified xsi:type="dcterms:W3CDTF">2009-09-22T22:10:00Z</dcterms:modified>
  <cp:revision>26</cp:revision>
  <dc:subject/>
  <dc:title>JMAP Worksheets by Topic OTHER POLYGONS: Special Quadrilaterals</dc:title>
</cp:coreProperties>
</file>