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5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 xml:space="preserve">What is the value of the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 xml:space="preserve">-coordinate of the solution to the system of equations </w:t>
            </w:r>
            <w:r>
              <w:rPr>
                <w:iCs/>
              </w:rPr>
              <w:object w:dxaOrig="96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8pt;height:15pt" filled="f" o:ole="">
                  <v:imagedata r:id="rId4" o:title=""/>
                </v:shape>
                <o:OLEObject Type="Embed" ProgID="" ShapeID="ole_rId3" DrawAspect="Content" ObjectID="_998077369" r:id="rId3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9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8pt;height:15pt" filled="f" o:ole="">
                  <v:imagedata r:id="rId6" o:title=""/>
                </v:shape>
                <o:OLEObject Type="Embed" ProgID="" ShapeID="ole_rId5" DrawAspect="Content" ObjectID="_154984124" r:id="rId5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1) 6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  <w:t>(2) 2</w:t>
              <w:tab/>
              <w:tab/>
              <w:t>(4) 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0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What is the value of the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 xml:space="preserve">-coordinate of the solution to the system of equations </w:t>
            </w:r>
            <w:r>
              <w:rPr>
                <w:iCs/>
              </w:rPr>
              <w:object w:dxaOrig="9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15pt" filled="f" o:ole="">
                  <v:imagedata r:id="rId9" o:title=""/>
                </v:shape>
                <o:OLEObject Type="Embed" ProgID="" ShapeID="ole_rId8" DrawAspect="Content" ObjectID="_707200183" r:id="rId8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98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pt;height:15pt" filled="f" o:ole="">
                  <v:imagedata r:id="rId11" o:title=""/>
                </v:shape>
                <o:OLEObject Type="Embed" ProgID="" ShapeID="ole_rId10" DrawAspect="Content" ObjectID="_1372874186" r:id="rId10"/>
              </w:object>
            </w:r>
            <w:r>
              <w:rPr>
                <w:iCs/>
              </w:rPr>
              <w:t>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1) 1</w:t>
              <w:tab/>
              <w:tab/>
              <w:t>(3) 3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(2) -1</w:t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08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LTStd"/>
              </w:rPr>
              <w:t xml:space="preserve">The equations </w:t>
            </w:r>
            <w:r>
              <w:rPr>
                <w:rFonts w:cs="NewCaledoniaLTStd"/>
              </w:rPr>
              <w:object w:dxaOrig="1260" w:dyaOrig="30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3pt;height:15pt" filled="f" o:ole="">
                  <v:imagedata r:id="rId14" o:title=""/>
                </v:shape>
                <o:OLEObject Type="Embed" ProgID="" ShapeID="ole_rId13" DrawAspect="Content" ObjectID="_806946515" r:id="rId13"/>
              </w:object>
            </w:r>
            <w:r>
              <w:rPr>
                <w:rFonts w:cs="NewCaledoniaLTStd"/>
              </w:rPr>
              <w:t xml:space="preserve"> and </w:t>
            </w:r>
            <w:r>
              <w:rPr>
                <w:rFonts w:cs="NewCaledoniaLTStd"/>
              </w:rPr>
              <w:object w:dxaOrig="128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4pt;height:15pt" filled="f" o:ole="">
                  <v:imagedata r:id="rId16" o:title=""/>
                </v:shape>
                <o:OLEObject Type="Embed" ProgID="" ShapeID="ole_rId15" DrawAspect="Content" ObjectID="_1025417942" r:id="rId15"/>
              </w:object>
            </w:r>
            <w:r>
              <w:rPr>
                <w:rFonts w:cs="NewCaledoniaLTStd"/>
              </w:rPr>
              <w:t xml:space="preserve"> represent the money collected from school concert ticket sales during two class periods. If </w:t>
            </w:r>
            <w:r>
              <w:rPr>
                <w:rFonts w:cs="NewCaledoniaLTStd-It"/>
                <w:i/>
                <w:iCs/>
              </w:rPr>
              <w:t xml:space="preserve">x </w:t>
            </w:r>
            <w:r>
              <w:rPr>
                <w:rFonts w:cs="NewCaledoniaLTStd"/>
              </w:rPr>
              <w:t xml:space="preserve">represents the cost for each adult ticket and </w:t>
            </w:r>
            <w:r>
              <w:rPr>
                <w:rFonts w:cs="NewCaledoniaLTStd-It"/>
                <w:i/>
                <w:iCs/>
              </w:rPr>
              <w:t xml:space="preserve">y </w:t>
            </w:r>
            <w:r>
              <w:rPr>
                <w:rFonts w:cs="NewCaledoniaLTStd"/>
              </w:rPr>
              <w:t>represents the cost for each student ticket, what is the cost for each adult ticket?</w: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$20 </w:t>
              <w:tab/>
              <w:tab/>
              <w:t>(3) $8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$10 </w:t>
              <w:tab/>
              <w:tab/>
              <w:t>(4) $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7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Solve the following system of equations algebraically:</w:t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8pt;height:34pt" filled="f" o:ole="">
                  <v:imagedata r:id="rId19" o:title=""/>
                </v:shape>
                <o:OLEObject Type="Embed" ProgID="" ShapeID="ole_rId18" DrawAspect="Content" ObjectID="_567912654" r:id="rId1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[Only an algebraic solution can receive full credit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38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2250" w:leader="none"/>
              </w:tabs>
              <w:autoSpaceDE w:val="false"/>
              <w:jc w:val="both"/>
              <w:rPr/>
            </w:pPr>
            <w:r>
              <w:rPr>
                <w:iCs/>
              </w:rPr>
              <w:t xml:space="preserve">On the grid below, solve the system of equations graphically for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and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>.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50" w:leader="none"/>
              </w:tabs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object w:dxaOrig="118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9pt;height:31pt" filled="f" o:ole="">
                  <v:imagedata r:id="rId22" o:title=""/>
                </v:shape>
                <o:OLEObject Type="Embed" ProgID="" ShapeID="ole_rId21" DrawAspect="Content" ObjectID="_2034637419" r:id="rId21"/>
              </w:object>
            </w:r>
          </w:p>
          <w:p>
            <w:pPr>
              <w:pStyle w:val="Normal"/>
              <w:keepNext w:val="true"/>
              <w:tabs>
                <w:tab w:val="clear" w:pos="720"/>
                <w:tab w:val="left" w:pos="2250" w:leader="none"/>
              </w:tabs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25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220085" cy="3209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085" cy="320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4920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left" w:pos="4920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SYSTEMS: Solving Linear Systems-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SYSTEMS/JMAP_SOLUTIONS_SOLVING_LINEAR_SYSTEMS_IA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../../JMAPSolutions/SYSTEMS/JMAP_SOLUTIONS_SOLVING_LINEAR_SYSTEMS_IA.doc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yperlink" Target="../../JMAPSolutions/SYSTEMS/JMAP_SOLUTIONS_SOLVING_LINEAR_SYSTEMS_IA.doc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hyperlink" Target="../../JMAPSolutions/SYSTEMS/JMAP_SOLUTIONS_SOLVING_LINEAR_SYSTEMS_IA.doc" TargetMode="External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hyperlink" Target="../../JMAPSolutions/SYSTEMS/JMAP_SOLUTIONS_SOLVING_LINEAR_SYSTEMS_IA.doc" TargetMode="External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40:00Z</dcterms:created>
  <dc:creator>Steve Sibol</dc:creator>
  <dc:description/>
  <cp:keywords/>
  <dc:language>en-US</dc:language>
  <cp:lastModifiedBy>Steven Sibol</cp:lastModifiedBy>
  <dcterms:modified xsi:type="dcterms:W3CDTF">2009-08-28T00:07:00Z</dcterms:modified>
  <cp:revision>17</cp:revision>
  <dc:subject/>
  <dc:title>JMAP Worksheets by Topic SYSTEMS: Solving Linear Systems</dc:title>
</cp:coreProperties>
</file>