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How many distinct triangles can be formed if </w:t>
            </w:r>
            <w:r>
              <w:rPr/>
              <w:object w:dxaOrig="110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5pt;height:15pt" filled="f" o:ole="">
                  <v:imagedata r:id="rId4" o:title=""/>
                </v:shape>
                <o:OLEObject Type="Embed" ProgID="" ShapeID="ole_rId3" DrawAspect="Content" ObjectID="_688541583" r:id="rId3"/>
              </w:object>
            </w:r>
            <w:r>
              <w:rPr>
                <w:rFonts w:cs="NewCaledonia" w:ascii="NewCaledonia" w:hAnsi="NewCaledonia"/>
              </w:rPr>
              <w:t xml:space="preserve"> sid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= 12, and side 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680" w:dyaOrig="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pt;height:12pt" filled="f" o:ole="">
                  <v:imagedata r:id="rId6" o:title=""/>
                </v:shape>
                <o:OLEObject Type="Embed" ProgID="" ShapeID="ole_rId5" DrawAspect="Content" ObjectID="_1612557380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 xml:space="preserve"> 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 xml:space="preserve"> (4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total number of distinct triangles that can be constructed if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= 13,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= 8,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 xml:space="preserve"> </w:t>
              <w:tab/>
              <w:t xml:space="preserve"> </w:t>
              <w:tab/>
              <w:t xml:space="preserve">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 xml:space="preserve"> </w:t>
              <w:tab/>
              <w:t xml:space="preserve"> </w:t>
              <w:tab/>
              <w:t xml:space="preserve"> (4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1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n architect commissions a contractor to produce a triangular window.  The architect describes the window as </w:t>
            </w:r>
            <w:r>
              <w:rPr/>
              <w:object w:dxaOrig="68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4pt;height:13pt" filled="f" o:ole="">
                  <v:imagedata r:id="rId10" o:title=""/>
                </v:shape>
                <o:OLEObject Type="Embed" ProgID="" ShapeID="ole_rId9" DrawAspect="Content" ObjectID="_573656089" r:id="rId9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/>
              <w:object w:dxaOrig="110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5pt;height:15pt" filled="f" o:ole="">
                  <v:imagedata r:id="rId12" o:title=""/>
                </v:shape>
                <o:OLEObject Type="Embed" ProgID="" ShapeID="ole_rId11" DrawAspect="Content" ObjectID="_513928219" r:id="rId11"/>
              </w:object>
            </w:r>
            <w:r>
              <w:rPr/>
              <w:t xml:space="preserve"> </w:t>
            </w:r>
            <w:r>
              <w:rPr/>
              <w:object w:dxaOrig="859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.95pt;height:12pt" filled="f" o:ole="">
                  <v:imagedata r:id="rId14" o:title=""/>
                </v:shape>
                <o:OLEObject Type="Embed" ProgID="" ShapeID="ole_rId13" DrawAspect="Content" ObjectID="_427897280" r:id="rId13"/>
              </w:object>
            </w:r>
            <w:r>
              <w:rPr/>
              <w:t xml:space="preserve"> inches, and </w:t>
            </w:r>
            <w:r>
              <w:rPr/>
              <w:object w:dxaOrig="880" w:dyaOrig="2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4pt;height:12pt" filled="f" o:ole="">
                  <v:imagedata r:id="rId16" o:title=""/>
                </v:shape>
                <o:OLEObject Type="Embed" ProgID="" ShapeID="ole_rId15" DrawAspect="Content" ObjectID="_1036139496" r:id="rId15"/>
              </w:object>
            </w:r>
            <w:r>
              <w:rPr/>
              <w:t>inches</w:t>
            </w:r>
            <w:r>
              <w:rPr>
                <w:rFonts w:cs="NewCaledonia" w:ascii="NewCaledonia" w:hAnsi="NewCaledonia"/>
              </w:rPr>
              <w:t>. How many distinct triangles can the contractor construct using these dimension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>(3) more than 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Sam is designing a triangular piece for a metal sculpture. He tells Martha that two of the sides of the piece are 40 inches and 15 inches, and the angle opposite the 40-inch side measures 120°. Martha decides to sketch the piece that Sam described. How many different triangles can she sketch that match Sam’s descriptio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  <w:tab/>
              <w:t xml:space="preserve"> (3) 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  <w:t xml:space="preserve"> (4)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Sam needs to cut a triangle out of a sheet of paper.  The only requirements that Sam must follow are that one of the angles must be 60°, the side opposite the 60° angle must be 40 centimeters, and one of the other sides must be 15 centimeters.  How many different triangles can Sam mak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                                     (3) 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2                                     (4)  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landscape designer is designing a triangular garden with two sides that are 4 feet and 6 feet, respectively. The angle opposite the 4-foot side is 30°.  How many distinct triangular gardens can the designer make using these measurement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Main Street and Central Avenue intersect, making an angle measuring 34°. Angela lives at the intersection of the two roads, and Caitlin lives on Central Avenue 10 miles from the intersection. If Leticia lives 7 miles from Caitlin, which conclusion is vali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Leticia cannot live on Main Str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Leticia can live at only one location on Main Str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Leticia can live at one of two locations on Main Stree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Leticia can live at one of three locations on Main Stree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</w:t>
            </w:r>
            <w:r>
              <w:rPr/>
              <w:object w:dxaOrig="43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6pt;height:16pt" filled="f" o:ole="">
                  <v:imagedata r:id="rId23" o:title=""/>
                </v:shape>
                <o:OLEObject Type="Embed" ProgID="" ShapeID="ole_rId22" DrawAspect="Content" ObjectID="_1559386414" r:id="rId22"/>
              </w:object>
            </w:r>
            <w:r>
              <w:rPr/>
              <w:t xml:space="preserve"> angle </w:t>
            </w:r>
            <w:r>
              <w:rPr/>
              <w:object w:dxaOrig="24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2pt" filled="f" o:ole="">
                  <v:imagedata r:id="rId25" o:title=""/>
                </v:shape>
                <o:OLEObject Type="Embed" ProgID="" ShapeID="ole_rId24" DrawAspect="Content" ObjectID="_1479917086" r:id="rId2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could b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n obtuse angle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n acute angle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 right angle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either an obtuse angle or an acute angl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ind w:right="-990" w:hanging="0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</w:t>
            </w:r>
            <w:r>
              <w:rPr>
                <w:rFonts w:cs="NewCaledonia-Italic" w:ascii="NewCaledonia-Italic" w:hAnsi="NewCaledonia-Italic"/>
                <w:iCs/>
              </w:rPr>
              <w:t xml:space="preserve">Which type of angle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It must be an acute ang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It must be a right ang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It must be an obtuse ang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It may be either an acute angle or an obtuse ang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Law of Sines – The Ambiguous Cas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LAW_OF_SINES_THE_AMBIGUOUS_CASE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TRIANGLES/JMAP_SOLUTIONS_LAW_OF_SINES_THE_AMBIGUOUS_CASE.doc" TargetMode="External"/><Relationship Id="rId8" Type="http://schemas.openxmlformats.org/officeDocument/2006/relationships/hyperlink" Target="../../JMAPSolutions/TRIANGLES/JMAP_SOLUTIONS_LAW_OF_SINES_THE_AMBIGUOUS_CASE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hyperlink" Target="../../JMAPSolutions/TRIANGLES/JMAP_SOLUTIONS_LAW_OF_SINES_THE_AMBIGUOUS_CASE.doc" TargetMode="External"/><Relationship Id="rId18" Type="http://schemas.openxmlformats.org/officeDocument/2006/relationships/hyperlink" Target="../../JMAPSolutions/TRIANGLES/JMAP_SOLUTIONS_LAW_OF_SINES_THE_AMBIGUOUS_CASE.doc" TargetMode="External"/><Relationship Id="rId19" Type="http://schemas.openxmlformats.org/officeDocument/2006/relationships/hyperlink" Target="../../JMAPSolutions/TRIANGLES/JMAP_SOLUTIONS_LAW_OF_SINES_THE_AMBIGUOUS_CASE.doc" TargetMode="External"/><Relationship Id="rId20" Type="http://schemas.openxmlformats.org/officeDocument/2006/relationships/hyperlink" Target="../../JMAPSolutions/TRIANGLES/JMAP_SOLUTIONS_LAW_OF_SINES_THE_AMBIGUOUS_CASE.doc" TargetMode="External"/><Relationship Id="rId21" Type="http://schemas.openxmlformats.org/officeDocument/2006/relationships/hyperlink" Target="../../JMAPSolutions/TRIANGLES/JMAP_SOLUTIONS_LAW_OF_SINES_THE_AMBIGUOUS_CASE.doc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oleObject" Target="embeddings/oleObject8.bin"/><Relationship Id="rId25" Type="http://schemas.openxmlformats.org/officeDocument/2006/relationships/image" Target="media/image8.wmf"/><Relationship Id="rId26" Type="http://schemas.openxmlformats.org/officeDocument/2006/relationships/hyperlink" Target="../../JMAPSolutions/TRIANGLES/JMAP_SOLUTIONS_LAW_OF_SINES_THE_AMBIGUOUS_CASE.doc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5:06:00Z</dcterms:created>
  <dc:creator>Steve Sibol</dc:creator>
  <dc:description/>
  <cp:keywords/>
  <dc:language>en-US</dc:language>
  <cp:lastModifiedBy>HP Authorized Customer</cp:lastModifiedBy>
  <dcterms:modified xsi:type="dcterms:W3CDTF">2008-03-01T17:27:00Z</dcterms:modified>
  <cp:revision>11</cp:revision>
  <dc:subject/>
  <dc:title>JMAP Worksheets by Topic TRIANGLES: Law of Sines - The Ambiguous Case</dc:title>
</cp:coreProperties>
</file>