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3pt;height:18pt" filled="f" o:ole="">
                  <v:imagedata r:id="rId4" o:title=""/>
                </v:shape>
                <o:OLEObject Type="Embed" ProgID="" ShapeID="ole_rId3" DrawAspect="Content" ObjectID="_1663979994" r:id="rId3"/>
              </w:object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Solve for all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: 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18pt" filled="f" o:ole="">
                  <v:imagedata r:id="rId7" o:title=""/>
                </v:shape>
                <o:OLEObject Type="Embed" ProgID="" ShapeID="ole_rId6" DrawAspect="Content" ObjectID="_833430443" r:id="rId6"/>
              </w:object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3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Solve for the negative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:  </w:t>
            </w:r>
            <w:r>
              <w:rPr>
                <w:iCs/>
              </w:rPr>
              <w:object w:dxaOrig="1359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7.95pt;height:18pt" filled="f" o:ole="">
                  <v:imagedata r:id="rId10" o:title=""/>
                </v:shape>
                <o:OLEObject Type="Embed" ProgID="" ShapeID="ole_rId9" DrawAspect="Content" ObjectID="_61963745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solution set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{2,±3}                                 (3) {±3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{2}                                     (4) {2,3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EXPRESSIONS AND EQUATIONS: Absolute Value Equ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EXPRESSIONS_AND_EQUATIONS/JMAP_SOLUTIONS_ABSOLUTE_VALUE_EQU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EXPRESSIONS_AND_EQUATIONS/JMAP_SOLUTIONS_ABSOLUTE_VALUE_EQUATION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EXPRESSIONS_AND_EQUATIONS/JMAP_SOLUTIONS_ABSOLUTE_VALUE_EQUATIONS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yperlink" Target="../../JMAPSolutions/EXPRESSIONS_AND_EQUATIONS/JMAP_SOLUTIONS_ABSOLUTE_VALUE_EQUATIONS.doc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1:33:00Z</dcterms:created>
  <dc:creator>Steve Sibol</dc:creator>
  <dc:description/>
  <cp:keywords/>
  <dc:language>en-US</dc:language>
  <cp:lastModifiedBy>Steven Sibol</cp:lastModifiedBy>
  <dcterms:modified xsi:type="dcterms:W3CDTF">2009-08-31T20:13:00Z</dcterms:modified>
  <cp:revision>11</cp:revision>
  <dc:subject/>
  <dc:title>JMAP Worksheets by Topic EXPRESSIONS AND EQUATIONS: Absolute Value Equations</dc:title>
</cp:coreProperties>
</file>