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08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Students in Ms. Nazzeer's mathematics class tossed a six-sided number cube whose faces are numbered 1 to 6.  The results are recorded in the table below.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514475" cy="1657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2" r="-2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Based on these data, what is the empirical probability of tossing a 4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3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pt;height:29pt" filled="f" o:ole="">
                  <v:imagedata r:id="rId5" o:title=""/>
                </v:shape>
                <o:OLEObject Type="Embed" ProgID="" ShapeID="ole_rId4" DrawAspect="Content" ObjectID="_277082371" r:id="rId4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3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29pt" filled="f" o:ole="">
                  <v:imagedata r:id="rId7" o:title=""/>
                </v:shape>
                <o:OLEObject Type="Embed" ProgID="" ShapeID="ole_rId6" DrawAspect="Content" ObjectID="_1251172244" r:id="rId6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32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29pt" filled="f" o:ole="">
                  <v:imagedata r:id="rId9" o:title=""/>
                </v:shape>
                <o:OLEObject Type="Embed" ProgID="" ShapeID="ole_rId8" DrawAspect="Content" ObjectID="_1895609758" r:id="rId8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32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pt;height:29pt" filled="f" o:ole="">
                  <v:imagedata r:id="rId11" o:title=""/>
                </v:shape>
                <o:OLEObject Type="Embed" ProgID="" ShapeID="ole_rId10" DrawAspect="Content" ObjectID="_1581733856" r:id="rId10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spring9821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graph below shows the hair colors of all the students in a class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09775" cy="2009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probability that a student chosen at random from this class has black hair?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017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  <w:t>The party registration of the voters in Jonesville is shown in the table below.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  <w:drawing>
                <wp:inline distT="0" distB="0" distL="0" distR="0">
                  <wp:extent cx="2200275" cy="1228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Bold" w:ascii="NewCaledonia-Bold" w:hAnsi="NewCaledonia-Bold"/>
                <w:bCs/>
              </w:rPr>
              <w:t xml:space="preserve">If one of the registered Jonesville voters is selected at random, what is the probability that the person selected is </w:t>
            </w:r>
            <w:r>
              <w:rPr>
                <w:rFonts w:cs="NewCaledonia-Bold" w:ascii="NewCaledonia-Bold" w:hAnsi="NewCaledonia-Bold"/>
                <w:bCs/>
                <w:i/>
              </w:rPr>
              <w:t>not</w:t>
            </w:r>
            <w:r>
              <w:rPr>
                <w:rFonts w:cs="NewCaledonia-Bold" w:ascii="NewCaledonia-Bold" w:hAnsi="NewCaledonia-Bold"/>
                <w:bCs/>
              </w:rPr>
              <w:t xml:space="preserve"> a Democrat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 0.333</w:t>
              <w:tab/>
              <w:t>(3) 0.60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 0.400</w:t>
              <w:tab/>
              <w:t>(4) 0.667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-Bold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PROBABILITY: Experimental Probability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PROBABILITY/JMAP_SOLUTIONS_EXPERIMENTAL_PROBABILITY.doc" TargetMode="External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yperlink" Target="../../JMAPSolutions/PROBABILITY/JMAP_SOLUTIONS_EXPERIMENTAL_PROBABILITY.doc" TargetMode="External"/><Relationship Id="rId13" Type="http://schemas.openxmlformats.org/officeDocument/2006/relationships/image" Target="media/image6.wmf"/><Relationship Id="rId14" Type="http://schemas.openxmlformats.org/officeDocument/2006/relationships/hyperlink" Target="../../JMAPSolutions/PROBABILITY/JMAP_SOLUTIONS_EXPERIMENTAL_PROBABILITY.doc" TargetMode="External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3:02:00Z</dcterms:created>
  <dc:creator>Steve Sibol</dc:creator>
  <dc:description/>
  <cp:keywords/>
  <dc:language>en-US</dc:language>
  <cp:lastModifiedBy>Steven Sibol</cp:lastModifiedBy>
  <dcterms:modified xsi:type="dcterms:W3CDTF">2009-07-30T01:33:00Z</dcterms:modified>
  <cp:revision>25</cp:revision>
  <dc:subject/>
  <dc:title>JMAP Worksheets by Topic PROBABILITY: Experimental Probability</dc:title>
</cp:coreProperties>
</file>