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991"/>
      </w:tblGrid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07ia</w:t>
              </w:r>
            </w:hyperlink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NewCaledoniaLTStd"/>
                <w:sz w:val="22"/>
                <w:szCs w:val="22"/>
              </w:rPr>
              <w:t xml:space="preserve">Which situation describes a correlation that is </w:t>
            </w:r>
            <w:r>
              <w:rPr>
                <w:rFonts w:cs="NewCaledoniaLTStd-It"/>
                <w:i/>
                <w:iCs/>
                <w:sz w:val="22"/>
                <w:szCs w:val="22"/>
              </w:rPr>
              <w:t xml:space="preserve">not </w:t>
            </w:r>
            <w:r>
              <w:rPr>
                <w:rFonts w:cs="NewCaledoniaLTStd"/>
                <w:sz w:val="22"/>
                <w:szCs w:val="22"/>
              </w:rPr>
              <w:t>a causal relationship?</w:t>
            </w:r>
          </w:p>
          <w:p>
            <w:pPr>
              <w:pStyle w:val="Normal"/>
              <w:autoSpaceDE w:val="false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1) The rooster crows, and the Sun rises.</w:t>
            </w:r>
          </w:p>
          <w:p>
            <w:pPr>
              <w:pStyle w:val="Normal"/>
              <w:autoSpaceDE w:val="false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2) The more miles driven, the more gasoline needed.</w:t>
            </w:r>
          </w:p>
          <w:p>
            <w:pPr>
              <w:pStyle w:val="Normal"/>
              <w:autoSpaceDE w:val="false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3) The more powerful the microwave, the faster the food cooks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4) The faster the pace of a runner, the quicker the runner finishes.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8ia</w:t>
              </w:r>
            </w:hyperlink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hich relationship can best be described as causal?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1) height and intelligenc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2) shoe size and running speed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3) number of correct answers on a test and test score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  <w:sz w:val="22"/>
                <w:szCs w:val="22"/>
              </w:rPr>
              <w:t>(4) number of students in a class and number of students with brown hair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iCs/>
                <w:sz w:val="22"/>
                <w:szCs w:val="22"/>
              </w:rPr>
            </w:pPr>
            <w:r>
              <w:rPr>
                <w:rFonts w:cs="NewCaledoniaLTStd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14ia</w:t>
              </w:r>
            </w:hyperlink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Which situation should be analyzed using bivariate data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1) Ms. Saleem keeps a list of the amount of time her daughter spends on her social studies homework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2) Mr. Benjamin tries to see if his students’ shoe sizes are directly related to their heights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3) Mr. DeStefan records his customers’ best video game scores during the summer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  <w:sz w:val="22"/>
                <w:szCs w:val="22"/>
              </w:rPr>
            </w:pPr>
            <w:r>
              <w:rPr>
                <w:rFonts w:cs="NewCaledoniaLTStd"/>
                <w:sz w:val="22"/>
                <w:szCs w:val="22"/>
              </w:rPr>
              <w:t>(4) Mr. Chan keeps track of his daughter’s algebra grades for the quarter.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9ia</w:t>
              </w:r>
            </w:hyperlink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Which data set describes a situation that could be classified as qualitati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the elevations of the five highest mountains in the worl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the ages of presidents at the time of their inaugur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3) the opinions of students regarding school lunche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4) </w:t>
            </w:r>
            <w:bookmarkStart w:id="0" w:name="OLE_LINK2"/>
            <w:bookmarkStart w:id="1" w:name="OLE_LINK1"/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the shoe sizes of players on the basketball team</w:t>
            </w:r>
            <w:bookmarkEnd w:id="0"/>
            <w:bookmarkEnd w:id="1"/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5ia</w:t>
              </w:r>
            </w:hyperlink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hich data set describes a situation that could be classified as qualitative?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) the ages of the students in Ms. Marshall’s Spanish class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2) the test scores of the students in Ms. Fitzgerald’s class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3) the favorite ice cream flavor of each of Mr. Hayden’s students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4) the heights of the players on the East High School basketball tea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5b</w:t>
              </w:r>
            </w:hyperlink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Which method of collecting data would most likely result in an unbiased random samp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selecting every third teenager leaving a movie theater to answer a survey about entertainmen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placing a survey in a local newspaper to determine how people voted in the 2004 presidential elec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3) selecting students by the last digit of their school ID number to participate in a survey about cafeteria foo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4) surveying honor students taking Mathematics B to determine the average amount of time students in a school spend doing homework each night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3ia</w:t>
              </w:r>
            </w:hyperlink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A school wants to add a coed soccer program.  To determine student interest in the program, a survey will be taken.  In order to get an unbiased sample, which group should the school surve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1) every third student entering the building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2) every member of the varsity football tea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3) every member in Ms. Zimmer’s drama classe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4) every student having a second-period French class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3ia</w:t>
              </w:r>
            </w:hyperlink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A survey is being conducted to determine which types of television programs people watch.  Which survey and location combination would likely contain the most bias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t>surveying 10 people who work in a sporting goods store</w:t>
            </w: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ab/>
              <w:tab/>
              <w:t xml:space="preserve">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t>surveying the first 25 people who enter a grocery stor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 xml:space="preserve">(3) </w:t>
            </w:r>
            <w:r>
              <w:rPr>
                <w:sz w:val="22"/>
                <w:szCs w:val="22"/>
              </w:rPr>
              <w:t>randomly surveying 50 people during the day in a mal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  <w:t>(4)</w:t>
            </w:r>
            <w:r>
              <w:rPr>
                <w:sz w:val="22"/>
                <w:szCs w:val="22"/>
              </w:rPr>
              <w:t xml:space="preserve"> randomly surveying 75 people during the day in a clothing store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0ia</w:t>
              </w:r>
            </w:hyperlink>
          </w:p>
        </w:tc>
        <w:tc>
          <w:tcPr>
            <w:tcW w:w="799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rica is conducting a survey about the proposed increase in the sports budget in the Hometown School District.  Which survey method would likely contain the most bias?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) Erica asks every third person entering the Hometown Grocery Store.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2) Erica asks every third person leaving the Hometown Shopping Mall this weekend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3) Erica asks every fifth student entering Hometown High School on Monday morning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4) Erica asks every fifth person leaving Saturday’s Hometown High School football game.</w:t>
            </w:r>
          </w:p>
          <w:p>
            <w:pPr>
              <w:pStyle w:val="Normal"/>
              <w:autoSpaceDE w:val="false"/>
              <w:ind w:left="720" w:hanging="720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GRAPHS AND STATISTICS: Analysis of Dat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GRAPHS_AND_STATISTICS/JMAP_SOLUTIONS_ANALYSIS_OF_DATA.doc" TargetMode="External"/><Relationship Id="rId3" Type="http://schemas.openxmlformats.org/officeDocument/2006/relationships/hyperlink" Target="../../JMAPSolutions/GRAPHS_AND_STATISTICS/JMAP_SOLUTIONS_ANALYSIS_OF_DATA.doc" TargetMode="External"/><Relationship Id="rId4" Type="http://schemas.openxmlformats.org/officeDocument/2006/relationships/hyperlink" Target="../../JMAPSolutions/GRAPHS_AND_STATISTICS/JMAP_SOLUTIONS_ANALYSIS_OF_DATA.doc" TargetMode="External"/><Relationship Id="rId5" Type="http://schemas.openxmlformats.org/officeDocument/2006/relationships/hyperlink" Target="../../JMAPSolutions/GRAPHS_AND_STATISTICS/JMAP_SOLUTIONS_ANALYSIS_OF_DATA.doc" TargetMode="External"/><Relationship Id="rId6" Type="http://schemas.openxmlformats.org/officeDocument/2006/relationships/hyperlink" Target="../../JMAPSolutions/GRAPHS_AND_STATISTICS/JMAP_SOLUTIONS_ANALYSIS_OF_DATA.doc" TargetMode="External"/><Relationship Id="rId7" Type="http://schemas.openxmlformats.org/officeDocument/2006/relationships/hyperlink" Target="../../JMAPSolutions/GRAPHS_AND_STATISTICS/JMAP_SOLUTIONS_ANALYSIS_OF_DATA.doc" TargetMode="External"/><Relationship Id="rId8" Type="http://schemas.openxmlformats.org/officeDocument/2006/relationships/hyperlink" Target="../../JMAPSolutions/GRAPHS_AND_STATISTICS/JMAP_SOLUTIONS_ANALYSIS_OF_DATA.doc" TargetMode="External"/><Relationship Id="rId9" Type="http://schemas.openxmlformats.org/officeDocument/2006/relationships/hyperlink" Target="../../JMAPSolutions/GRAPHS_AND_STATISTICS/JMAP_SOLUTIONS_ANALYSIS_OF_DATA.doc" TargetMode="External"/><Relationship Id="rId10" Type="http://schemas.openxmlformats.org/officeDocument/2006/relationships/hyperlink" Target="../../JMAPSolutions/GRAPHS_AND_STATISTICS/JMAP_SOLUTIONS_ANALYSIS_OF_DATA.doc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04:00Z</dcterms:created>
  <dc:creator>Steve Sibol</dc:creator>
  <dc:description/>
  <cp:keywords/>
  <dc:language>en-US</dc:language>
  <cp:lastModifiedBy>Steven Sibol</cp:lastModifiedBy>
  <dcterms:modified xsi:type="dcterms:W3CDTF">2009-08-27T02:07:00Z</dcterms:modified>
  <cp:revision>12</cp:revision>
  <dc:subject/>
  <dc:title>JMAP Worksheets by Topic GRAPHS AND STATISTICS: Analysis of Data</dc:title>
</cp:coreProperties>
</file>