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01a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re are 461 students and 20 teachers taking buses on a trip to a museum. Each bus can seat a maximum of 52. 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least </w:t>
            </w:r>
            <w:r>
              <w:rPr>
                <w:rFonts w:cs="NewCaledonia" w:ascii="NewCaledonia" w:hAnsi="NewCaledonia"/>
              </w:rPr>
              <w:t>number of buses needed for the trip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8 </w:t>
              <w:tab/>
              <w:tab/>
              <w:tab/>
              <w:t>(3) 1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9 </w:t>
              <w:tab/>
              <w:tab/>
              <w:tab/>
              <w:t>(4) 11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14a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 a hockey league, 87 players play on seven different teams. Each team has at least 12 players. What is the largest possible number of players on any one team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13 </w:t>
              <w:tab/>
              <w:tab/>
              <w:tab/>
              <w:t>(3) 1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/>
              <w:t xml:space="preserve">(2) 14 </w:t>
              <w:tab/>
              <w:tab/>
              <w:tab/>
              <w:t>(4) 21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28a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swimmer plans to swim at least 100 laps during a 6-day period.  During this period, the swimmer will increase the number of laps completed each day by one lap.  What is the </w:t>
            </w:r>
            <w:r>
              <w:rPr>
                <w:i/>
                <w:iCs/>
              </w:rPr>
              <w:t xml:space="preserve">least </w:t>
            </w:r>
            <w:r>
              <w:rPr/>
              <w:t>number of laps the swimmer must complete on the first da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3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lma and Laura start a lawn-mowing business and buy a lawnmower for $225.  They plan to charge $15 to mow one lawn.  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>minimum</w:t>
            </w:r>
            <w:r>
              <w:rPr>
                <w:rFonts w:cs="NewCaledonia-Italic" w:ascii="NewCaledonia-Italic" w:hAnsi="NewCaledonia-Italic"/>
                <w:iCs/>
              </w:rPr>
              <w:t xml:space="preserve"> number of lawns they need to mow if they wish to earn a profit of </w:t>
            </w:r>
            <w:r>
              <w:rPr>
                <w:rFonts w:cs="NewCaledonia-Italic" w:ascii="NewCaledonia-Italic" w:hAnsi="NewCaledonia-Italic"/>
                <w:i/>
                <w:iCs/>
              </w:rPr>
              <w:t>at least</w:t>
            </w:r>
            <w:r>
              <w:rPr>
                <w:rFonts w:cs="NewCaledonia-Italic" w:ascii="NewCaledonia-Italic" w:hAnsi="NewCaledonia-Italic"/>
                <w:iCs/>
              </w:rPr>
              <w:t xml:space="preserve"> $750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3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ye Surgery Institute just purchased a new laser machine for $500,000 to use during eye surgery.  The Institute must pay the inventor $550 each time the machine is used.  If the Institute charges $2,000 for each laser surgery, 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>minimum</w:t>
            </w:r>
            <w:r>
              <w:rPr>
                <w:rFonts w:cs="NewCaledonia-Italic" w:ascii="NewCaledonia-Italic" w:hAnsi="NewCaledonia-Italic"/>
                <w:iCs/>
              </w:rPr>
              <w:t xml:space="preserve"> number of surgeries that must be performed in order for the Institute to make a profi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Parking charges at Superior Parking Garage are $5.00 for the first hour and $1.50 for each additional 30 minutes. If Margo has $12.50, what is the maximum amount of time she will be able to park her car at the garag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3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31pt" filled="f" o:ole="">
                  <v:imagedata r:id="rId9" o:title=""/>
                </v:shape>
                <o:OLEObject Type="Embed" ProgID="" ShapeID="ole_rId8" DrawAspect="Content" ObjectID="_1931352021" r:id="rId8"/>
              </w:object>
            </w:r>
            <w:r>
              <w:rPr>
                <w:rFonts w:cs="NewCaledonia" w:ascii="NewCaledonia" w:hAnsi="NewCaledonia"/>
              </w:rPr>
              <w:t xml:space="preserve"> hours </w:t>
              <w:tab/>
              <w:tab/>
              <w:t>(3) 6 hour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31pt" filled="f" o:ole="">
                  <v:imagedata r:id="rId11" o:title=""/>
                </v:shape>
                <o:OLEObject Type="Embed" ProgID="" ShapeID="ole_rId10" DrawAspect="Content" ObjectID="_440363334" r:id="rId10"/>
              </w:object>
            </w:r>
            <w:r>
              <w:rPr>
                <w:rFonts w:cs="NewCaledonia" w:ascii="NewCaledonia" w:hAnsi="NewCaledonia"/>
              </w:rPr>
              <w:t xml:space="preserve"> hours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3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pt;height:31pt" filled="f" o:ole="">
                  <v:imagedata r:id="rId13" o:title=""/>
                </v:shape>
                <o:OLEObject Type="Embed" ProgID="" ShapeID="ole_rId12" DrawAspect="Content" ObjectID="_1600889309" r:id="rId12"/>
              </w:object>
            </w:r>
            <w:r>
              <w:rPr>
                <w:rFonts w:cs="NewCaledonia" w:ascii="NewCaledonia" w:hAnsi="NewCaledonia"/>
              </w:rPr>
              <w:t xml:space="preserve"> hour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24a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>A doughnut shop charges $0.70 for each doughnut and $0.30 for a carryout box. Shirley has $5.00 to spend.  At most, how many doughnuts can she buy if she also wants them in one carryout box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3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Mr. Braun has $75.00 to spend on pizzas and soda pop for a picnic.  Pizzas cost $9.00 each and the drinks cost $0.75 each.  Five times as many drinks as pizzas are needed.  What is the maximum number of pizzas that Mr. Braun can bu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INEQUALITIES: Modeling Inequalities-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color w:val="000000"/>
      <w:sz w:val="28"/>
      <w:szCs w:val="22"/>
    </w:rPr>
  </w:style>
  <w:style w:type="character" w:styleId="WW8Num3z0">
    <w:name w:val="WW8Num3z0"/>
    <w:qFormat/>
    <w:rPr>
      <w:b w:val="false"/>
      <w:color w:val="000000"/>
      <w:sz w:val="28"/>
      <w:szCs w:val="22"/>
    </w:rPr>
  </w:style>
  <w:style w:type="character" w:styleId="WW8Num4z0">
    <w:name w:val="WW8Num4z0"/>
    <w:qFormat/>
    <w:rPr>
      <w:b w:val="false"/>
      <w:color w:val="000000"/>
      <w:sz w:val="28"/>
      <w:szCs w:val="22"/>
    </w:rPr>
  </w:style>
  <w:style w:type="character" w:styleId="WW8Num5z0">
    <w:name w:val="WW8Num5z0"/>
    <w:qFormat/>
    <w:rPr>
      <w:b w:val="false"/>
      <w:color w:val="000000"/>
      <w:sz w:val="28"/>
      <w:szCs w:val="2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INEQUALITIES/JMAP_SOLUTIONS_MODELING_INEQUALITIES_A.doc" TargetMode="External"/><Relationship Id="rId3" Type="http://schemas.openxmlformats.org/officeDocument/2006/relationships/hyperlink" Target="../../JMAPSolutions/INEQUALITIES/JMAP_SOLUTIONS_MODELING_INEQUALITIES_A.doc" TargetMode="External"/><Relationship Id="rId4" Type="http://schemas.openxmlformats.org/officeDocument/2006/relationships/hyperlink" Target="../../JMAPSolutions/INEQUALITIES/JMAP_SOLUTIONS_MODELING_INEQUALITIES_A.doc" TargetMode="External"/><Relationship Id="rId5" Type="http://schemas.openxmlformats.org/officeDocument/2006/relationships/hyperlink" Target="../../JMAPSolutions/INEQUALITIES/JMAP_SOLUTIONS_MODELING_INEQUALITIES_A.doc" TargetMode="External"/><Relationship Id="rId6" Type="http://schemas.openxmlformats.org/officeDocument/2006/relationships/hyperlink" Target="../../JMAPSolutions/INEQUALITIES/JMAP_SOLUTIONS_MODELING_INEQUALITIES_A.doc" TargetMode="External"/><Relationship Id="rId7" Type="http://schemas.openxmlformats.org/officeDocument/2006/relationships/hyperlink" Target="../../JMAPSolutions/INEQUALITIES/JMAP_SOLUTIONS_MODELING_INEQUALITIES_A.doc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hyperlink" Target="../../JMAPSolutions/INEQUALITIES/JMAP_SOLUTIONS_MODELING_INEQUALITIES_A.doc" TargetMode="External"/><Relationship Id="rId15" Type="http://schemas.openxmlformats.org/officeDocument/2006/relationships/hyperlink" Target="../../JMAPSolutions/INEQUALITIES/JMAP_SOLUTIONS_MODELING_INEQUALITIES_A.doc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0:11:00Z</dcterms:created>
  <dc:creator>Steve Sibol</dc:creator>
  <dc:description/>
  <cp:keywords/>
  <dc:language>en-US</dc:language>
  <cp:lastModifiedBy>Steven Sibol</cp:lastModifiedBy>
  <dcterms:modified xsi:type="dcterms:W3CDTF">2009-08-27T20:41:00Z</dcterms:modified>
  <cp:revision>25</cp:revision>
  <dc:subject/>
  <dc:title>JMAP Worksheets by Topic INEQUALITIES: Modeling Inequalities</dc:title>
</cp:coreProperties>
</file>