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2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801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he value of 5!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(1) </w:t>
            </w:r>
            <w:r>
              <w:rPr>
                <w:color w:val="000000"/>
                <w:sz w:val="23"/>
                <w:szCs w:val="23"/>
              </w:rPr>
              <w:object w:dxaOrig="22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pt;height:31pt" filled="f" o:ole="">
                  <v:imagedata r:id="rId4" o:title=""/>
                </v:shape>
                <o:OLEObject Type="Embed" ProgID="" ShapeID="ole_rId3" DrawAspect="Content" ObjectID="_591126226" r:id="rId3"/>
              </w:object>
            </w:r>
            <w:r>
              <w:rPr>
                <w:color w:val="000000"/>
                <w:sz w:val="23"/>
                <w:szCs w:val="23"/>
              </w:rPr>
              <w:tab/>
              <w:tab/>
              <w:t>(3) 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(2) 5 </w:t>
              <w:tab/>
              <w:tab/>
              <w:t>(4) 120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5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608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An expression equivalent to 3! is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0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2pt" filled="f" o:ole="">
                  <v:imagedata r:id="rId7" o:title=""/>
                </v:shape>
                <o:OLEObject Type="Embed" ProgID="" ShapeID="ole_rId6" DrawAspect="Content" ObjectID="_1275395609" r:id="rId6"/>
              </w:object>
            </w:r>
            <w:r>
              <w:rPr>
                <w:iCs/>
              </w:rPr>
              <w:tab/>
              <w:t xml:space="preserve">(3) </w:t>
            </w:r>
            <w:r>
              <w:rPr>
                <w:iCs/>
              </w:rPr>
              <w:object w:dxaOrig="6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2pt" filled="f" o:ole="">
                  <v:imagedata r:id="rId9" o:title=""/>
                </v:shape>
                <o:OLEObject Type="Embed" ProgID="" ShapeID="ole_rId8" DrawAspect="Content" ObjectID="_951975027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6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pt;height:12pt" filled="f" o:ole="">
                  <v:imagedata r:id="rId11" o:title=""/>
                </v:shape>
                <o:OLEObject Type="Embed" ProgID="" ShapeID="ole_rId10" DrawAspect="Content" ObjectID="_806991593" r:id="rId10"/>
              </w:object>
            </w:r>
            <w:r>
              <w:rPr>
                <w:iCs/>
              </w:rPr>
              <w:tab/>
              <w:t>(4) -3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12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8050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value of </w:t>
            </w:r>
            <w:r>
              <w:rPr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840</w:t>
              <w:tab/>
              <w:t xml:space="preserve"> </w:t>
              <w:tab/>
              <w:t>(3) 7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4</w:t>
              <w:tab/>
              <w:t xml:space="preserve"> </w:t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color w:val="000000"/>
                <w:sz w:val="23"/>
                <w:szCs w:val="23"/>
              </w:rPr>
            </w:pPr>
            <w:r>
              <w:rPr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13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606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is the value of </w:t>
            </w:r>
            <w:r>
              <w:rPr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 1,680                            (3) 2!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 2                                   (4) 4!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14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1071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ich value is equivalent to </w:t>
            </w:r>
            <w:r>
              <w:rPr>
                <w:i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 1                                    (3) 3!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 9                                    (4) 27</w:t>
            </w:r>
          </w:p>
          <w:p>
            <w:pPr>
              <w:pStyle w:val="Normal"/>
              <w:autoSpaceDE w:val="false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15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60808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bowling team at Lincoln High School must choose a president, vice president, and secretary.  If the team has 10 members, which expression could be used to determine the number of ways the officers could be chosen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6pt" filled="f" o:ole="">
                  <v:imagedata r:id="rId17" o:title=""/>
                </v:shape>
                <o:OLEObject Type="Embed" ProgID="" ShapeID="ole_rId16" DrawAspect="Content" ObjectID="_1190822243" r:id="rId16"/>
              </w:object>
            </w:r>
            <w:r>
              <w:rPr>
                <w:iCs/>
              </w:rPr>
              <w:tab/>
              <w:t xml:space="preserve">(3) </w:t>
            </w:r>
            <w:r>
              <w:rPr>
                <w:iCs/>
              </w:rPr>
              <w:object w:dxaOrig="4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6pt" filled="f" o:ole="">
                  <v:imagedata r:id="rId19" o:title=""/>
                </v:shape>
                <o:OLEObject Type="Embed" ProgID="" ShapeID="ole_rId18" DrawAspect="Content" ObjectID="_1062406163" r:id="rId1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3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pt;height:16pt" filled="f" o:ole="">
                  <v:imagedata r:id="rId21" o:title=""/>
                </v:shape>
                <o:OLEObject Type="Embed" ProgID="" ShapeID="ole_rId20" DrawAspect="Content" ObjectID="_1428549679" r:id="rId2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4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2pt;height:16pt" filled="f" o:ole="">
                  <v:imagedata r:id="rId23" o:title=""/>
                </v:shape>
                <o:OLEObject Type="Embed" ProgID="" ShapeID="ole_rId22" DrawAspect="Content" ObjectID="_1037287674" r:id="rId22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24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8991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w many different 6-letter arrangements can be formed using the letters in the word “ABSENT,” if each letter is used only once?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1) 6 </w:t>
              <w:tab/>
              <w:tab/>
              <w:t>(3) 720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2) 36 </w:t>
              <w:tab/>
              <w:tab/>
              <w:t>(4) 46,656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25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1001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w many different 4-letter arrangements can be formed using the letters of the word “JUMP,” if each letter is used only once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 24</w:t>
              <w:tab/>
              <w:tab/>
              <w:t>(3) 12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 16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26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1092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How many different two-letter arrangements can be formed using the letters in the word "BROWN"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10</w:t>
              <w:tab/>
              <w:tab/>
              <w:t>(3) 2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12</w:t>
              <w:tab/>
              <w:tab/>
              <w:t>(4) 25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27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607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at is the total number of different four-letter arrangements that can be formed from the letters in the word "VERTICAL," if each letter is used only once in an arrangemen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8 </w:t>
              <w:tab/>
              <w:tab/>
              <w:tab/>
              <w:t>(3) 6,7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1,680 </w:t>
              <w:tab/>
              <w:tab/>
              <w:t>(4) 40,320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28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60931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Determine how many three-letter arrangements are possible with the letters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N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G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L</w:t>
            </w:r>
            <w:r>
              <w:rPr>
                <w:iCs/>
              </w:rPr>
              <w:t xml:space="preserve">, and </w:t>
            </w:r>
            <w:r>
              <w:rPr>
                <w:i/>
                <w:iCs/>
              </w:rPr>
              <w:t>E</w:t>
            </w:r>
            <w:r>
              <w:rPr>
                <w:iCs/>
              </w:rPr>
              <w:t xml:space="preserve"> if no letter may be repeated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29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1082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What is the total number of different seven-letter arrangements that can be formed using the letters in the word "MILLION"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30</w:t>
              <w:tab/>
              <w:tab/>
              <w:tab/>
              <w:t>(3) 1,260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10</w:t>
              <w:tab/>
              <w:tab/>
              <w:tab/>
              <w:t>(4) 2,520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30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8072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Which expression represents the number of different 8-letter arrangements that can be made from the letters of the word "SAVANNAH" if each letter is used only once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279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3.95pt;height:31pt" filled="f" o:ole="">
                  <v:imagedata r:id="rId32" o:title=""/>
                </v:shape>
                <o:OLEObject Type="Embed" ProgID="" ShapeID="ole_rId31" DrawAspect="Content" ObjectID="_967761549" r:id="rId31"/>
              </w:object>
            </w:r>
            <w:r>
              <w:rPr>
                <w:iCs/>
              </w:rPr>
              <w:tab/>
              <w:tab/>
              <w:tab/>
              <w:t xml:space="preserve">(3) </w:t>
            </w:r>
            <w:r>
              <w:rPr>
                <w:iCs/>
              </w:rPr>
              <w:object w:dxaOrig="36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8pt;height:16pt" filled="f" o:ole="">
                  <v:imagedata r:id="rId34" o:title=""/>
                </v:shape>
                <o:OLEObject Type="Embed" ProgID="" ShapeID="ole_rId33" DrawAspect="Content" ObjectID="_904424478" r:id="rId33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499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.95pt;height:31pt" filled="f" o:ole="">
                  <v:imagedata r:id="rId36" o:title=""/>
                </v:shape>
                <o:OLEObject Type="Embed" ProgID="" ShapeID="ole_rId35" DrawAspect="Content" ObjectID="_1749856909" r:id="rId35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2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pt" filled="f" o:ole="">
                  <v:imagedata r:id="rId38" o:title=""/>
                </v:shape>
                <o:OLEObject Type="Embed" ProgID="" ShapeID="ole_rId37" DrawAspect="Content" ObjectID="_1660373400" r:id="rId37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39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101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locker combination system uses three digits from 0 to 9. How many different three-digit combinations with no digit repeated are possible?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1) 30 </w:t>
              <w:tab/>
              <w:tab/>
              <w:t>(3) 720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2) 504 </w:t>
              <w:tab/>
              <w:t>(4) 1,000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40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600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w many different five-digit numbers can be formed from the digits 1, 2, 3, 4, and 5 if each digit is used only once?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1) 120 </w:t>
              <w:tab/>
              <w:t>(3) 24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2) 60 </w:t>
              <w:tab/>
              <w:tab/>
              <w:t>(4) 20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41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600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All seven-digit telephone numbers in a town begin with 245. How many telephone numbers may be assigned in the town if the last four digits do </w:t>
            </w:r>
            <w:r>
              <w:rPr>
                <w:i/>
                <w:iCs/>
                <w:sz w:val="23"/>
                <w:szCs w:val="23"/>
              </w:rPr>
              <w:t xml:space="preserve">not </w:t>
            </w:r>
            <w:r>
              <w:rPr>
                <w:sz w:val="23"/>
                <w:szCs w:val="23"/>
              </w:rPr>
              <w:t>begin or end in a zero?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42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806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Julia has four different flags that she wants to hang on the wall of her room.  How many different ways can the flags be arranged in a row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 1                                    (3) 16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 10                                  (4) 24</w:t>
            </w:r>
          </w:p>
          <w:p>
            <w:pPr>
              <w:pStyle w:val="Normal"/>
              <w:autoSpaceDE w:val="false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43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8081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John is going to line up his four golf trophies on a shelf in his bedroom.  How many different possible arrangements can he mak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24 </w:t>
              <w:tab/>
              <w:tab/>
              <w:t>(3) 1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16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44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103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x members of a school’s varsity tennis team will march in a parade.  How many different ways can the players be lined up if Angela, the team captain, is always at the front of the line?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45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6012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here were seven students running in a race. How many different arrangements of first, second, and third place are possible?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46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8003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he telephone company has run out of seven-digit telephone numbers for an area code. To fix this problem, the telephone company will introduce a new area code. Find the number of new seven-digit telephone numbers that will be generated for the new area code if both of the following conditions must be met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The first digit cannot be a zero or a one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The first three digits cannot be the emergency number (911) or the number used for information (411)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47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1043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In Jackson County, Wyoming, license plates are made with two letters (</w:t>
            </w:r>
            <w:r>
              <w:rPr>
                <w:i/>
                <w:iCs/>
                <w:sz w:val="23"/>
                <w:szCs w:val="23"/>
              </w:rPr>
              <w:t xml:space="preserve">A </w:t>
            </w:r>
            <w:r>
              <w:rPr>
                <w:sz w:val="23"/>
                <w:szCs w:val="23"/>
              </w:rPr>
              <w:t xml:space="preserve">through </w:t>
            </w:r>
            <w:r>
              <w:rPr>
                <w:i/>
                <w:iCs/>
                <w:sz w:val="23"/>
                <w:szCs w:val="23"/>
              </w:rPr>
              <w:t>Z</w:t>
            </w:r>
            <w:r>
              <w:rPr>
                <w:sz w:val="23"/>
                <w:szCs w:val="23"/>
              </w:rPr>
              <w:t>) followed by three digits (0 through 9). The plates are made according to the following restriction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 xml:space="preserve">the first letter must be </w:t>
            </w:r>
            <w:r>
              <w:rPr>
                <w:i/>
                <w:iCs/>
                <w:sz w:val="23"/>
                <w:szCs w:val="23"/>
              </w:rPr>
              <w:t xml:space="preserve">J </w:t>
            </w:r>
            <w:r>
              <w:rPr>
                <w:sz w:val="23"/>
                <w:szCs w:val="23"/>
              </w:rPr>
              <w:t xml:space="preserve">or </w:t>
            </w:r>
            <w:r>
              <w:rPr>
                <w:i/>
                <w:iCs/>
                <w:sz w:val="23"/>
                <w:szCs w:val="23"/>
              </w:rPr>
              <w:t>W</w:t>
            </w:r>
            <w:r>
              <w:rPr>
                <w:sz w:val="23"/>
                <w:szCs w:val="23"/>
              </w:rPr>
              <w:t>, and the second letter can be any of the 26 letters in the alphabet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• </w:t>
            </w:r>
            <w:r>
              <w:rPr>
                <w:sz w:val="23"/>
                <w:szCs w:val="23"/>
              </w:rPr>
              <w:t>no digit can be repeated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w many different license plates can be made with these restrictions?</w:t>
            </w:r>
          </w:p>
          <w:p>
            <w:pPr>
              <w:pStyle w:val="Normal"/>
              <w:autoSpaceDE w:val="false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hyperlink r:id="rId48">
              <w:r>
                <w:rPr>
                  <w:rStyle w:val="InternetLink"/>
                  <w:iCs/>
                  <w:color w:val="FF6600"/>
                  <w:sz w:val="16"/>
                  <w:szCs w:val="16"/>
                  <w:u w:val="none"/>
                </w:rPr>
                <w:t>06032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certain state is considering changing the arrangement of letters and numbers on its license plates. The two options the state is considering are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ption 1: three letters followed by a four-digit number with repetition of both letters and digits allowed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ption 2: four letters followed by a three-digit number without repetition of either letters or digits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[Zero may be chosen as the first digit of the number in either option.]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Which option will enable the state to issue more license plates? How many </w:t>
            </w:r>
            <w:r>
              <w:rPr>
                <w:i/>
                <w:iCs/>
                <w:sz w:val="23"/>
                <w:szCs w:val="23"/>
              </w:rPr>
              <w:t xml:space="preserve">more </w:t>
            </w:r>
            <w:r>
              <w:rPr>
                <w:sz w:val="23"/>
                <w:szCs w:val="23"/>
              </w:rPr>
              <w:t>different license plates will that option yield?</w:t>
            </w:r>
          </w:p>
          <w:p>
            <w:pPr>
              <w:pStyle w:val="Normal"/>
              <w:autoSpaceDE w:val="false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9"/>
      <w:footerReference w:type="default" r:id="rId5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ROBABILITY: Permut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ROBABILITY/JMAP_SOLUTIONS_PERMUTA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PROBABILITY/JMAP_SOLUTIONS_PERMUTATIONS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yperlink" Target="../../JMAPSolutions/PROBABILITY/JMAP_SOLUTIONS_PERMUTATIONS.doc" TargetMode="External"/><Relationship Id="rId13" Type="http://schemas.openxmlformats.org/officeDocument/2006/relationships/hyperlink" Target="../../JMAPSolutions/PROBABILITY/JMAP_SOLUTIONS_PERMUTATIONS.doc" TargetMode="External"/><Relationship Id="rId14" Type="http://schemas.openxmlformats.org/officeDocument/2006/relationships/hyperlink" Target="../../JMAPSolutions/PROBABILITY/JMAP_SOLUTIONS_PERMUTATIONS.doc" TargetMode="External"/><Relationship Id="rId15" Type="http://schemas.openxmlformats.org/officeDocument/2006/relationships/hyperlink" Target="../../JMAPSolutions/PROBABILITY/JMAP_SOLUTIONS_PERMUTATIONS.doc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hyperlink" Target="../../JMAPSolutions/PROBABILITY/JMAP_SOLUTIONS_PERMUTATIONS.doc" TargetMode="External"/><Relationship Id="rId25" Type="http://schemas.openxmlformats.org/officeDocument/2006/relationships/hyperlink" Target="../../JMAPSolutions/PROBABILITY/JMAP_SOLUTIONS_PERMUTATIONS.doc" TargetMode="External"/><Relationship Id="rId26" Type="http://schemas.openxmlformats.org/officeDocument/2006/relationships/hyperlink" Target="../../JMAPSolutions/PROBABILITY/JMAP_SOLUTIONS_PERMUTATIONS.doc" TargetMode="External"/><Relationship Id="rId27" Type="http://schemas.openxmlformats.org/officeDocument/2006/relationships/hyperlink" Target="../../JMAPSolutions/PROBABILITY/JMAP_SOLUTIONS_PERMUTATIONS.doc" TargetMode="External"/><Relationship Id="rId28" Type="http://schemas.openxmlformats.org/officeDocument/2006/relationships/hyperlink" Target="../../JMAPSolutions/PROBABILITY/JMAP_SOLUTIONS_PERMUTATIONS.doc" TargetMode="External"/><Relationship Id="rId29" Type="http://schemas.openxmlformats.org/officeDocument/2006/relationships/hyperlink" Target="../../JMAPSolutions/PROBABILITY/JMAP_SOLUTIONS_PERMUTATIONS.doc" TargetMode="External"/><Relationship Id="rId30" Type="http://schemas.openxmlformats.org/officeDocument/2006/relationships/hyperlink" Target="../../JMAPSolutions/PROBABILITY/JMAP_SOLUTIONS_PERMUTATIONS.doc" TargetMode="External"/><Relationship Id="rId31" Type="http://schemas.openxmlformats.org/officeDocument/2006/relationships/oleObject" Target="embeddings/oleObject9.bin"/><Relationship Id="rId32" Type="http://schemas.openxmlformats.org/officeDocument/2006/relationships/image" Target="media/image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2.wmf"/><Relationship Id="rId39" Type="http://schemas.openxmlformats.org/officeDocument/2006/relationships/hyperlink" Target="../../JMAPSolutions/PROBABILITY/JMAP_SOLUTIONS_PERMUTATIONS.doc" TargetMode="External"/><Relationship Id="rId40" Type="http://schemas.openxmlformats.org/officeDocument/2006/relationships/hyperlink" Target="../../JMAPSolutions/PROBABILITY/JMAP_SOLUTIONS_PERMUTATIONS.doc" TargetMode="External"/><Relationship Id="rId41" Type="http://schemas.openxmlformats.org/officeDocument/2006/relationships/hyperlink" Target="../../JMAPSolutions/PROBABILITY/JMAP_SOLUTIONS_PERMUTATIONS.doc" TargetMode="External"/><Relationship Id="rId42" Type="http://schemas.openxmlformats.org/officeDocument/2006/relationships/hyperlink" Target="../../JMAPSolutions/PROBABILITY/JMAP_SOLUTIONS_PERMUTATIONS.doc" TargetMode="External"/><Relationship Id="rId43" Type="http://schemas.openxmlformats.org/officeDocument/2006/relationships/hyperlink" Target="../../JMAPSolutions/PROBABILITY/JMAP_SOLUTIONS_PERMUTATIONS.doc" TargetMode="External"/><Relationship Id="rId44" Type="http://schemas.openxmlformats.org/officeDocument/2006/relationships/hyperlink" Target="../../JMAPSolutions/PROBABILITY/JMAP_SOLUTIONS_PERMUTATIONS.doc" TargetMode="External"/><Relationship Id="rId45" Type="http://schemas.openxmlformats.org/officeDocument/2006/relationships/hyperlink" Target="../../JMAPSolutions/PROBABILITY/JMAP_SOLUTIONS_PERMUTATIONS.doc" TargetMode="External"/><Relationship Id="rId46" Type="http://schemas.openxmlformats.org/officeDocument/2006/relationships/hyperlink" Target="../../JMAPSolutions/PROBABILITY/JMAP_SOLUTIONS_PERMUTATIONS.doc" TargetMode="External"/><Relationship Id="rId47" Type="http://schemas.openxmlformats.org/officeDocument/2006/relationships/hyperlink" Target="../../JMAPSolutions/PROBABILITY/JMAP_SOLUTIONS_PERMUTATIONS.doc" TargetMode="External"/><Relationship Id="rId48" Type="http://schemas.openxmlformats.org/officeDocument/2006/relationships/hyperlink" Target="../../JMAPSolutions/PROBABILITY/JMAP_SOLUTIONS_PERMUTATIONS.doc" TargetMode="External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3:38:00Z</dcterms:created>
  <dc:creator>Steve Sibol</dc:creator>
  <dc:description/>
  <cp:keywords/>
  <dc:language>en-US</dc:language>
  <cp:lastModifiedBy>HP Authorized Customer</cp:lastModifiedBy>
  <dcterms:modified xsi:type="dcterms:W3CDTF">2009-06-29T07:14:00Z</dcterms:modified>
  <cp:revision>21</cp:revision>
  <dc:subject/>
  <dc:title>JMAP Worksheets by Topic PROBABILITY: Permutations</dc:title>
</cp:coreProperties>
</file>