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ab/>
              <w:t>(3)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ab/>
              <w:t>(4) –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15pt" filled="f" o:ole="">
                  <v:imagedata r:id="rId5" o:title=""/>
                </v:shape>
                <o:OLEObject Type="Embed" ProgID="" ShapeID="ole_rId4" DrawAspect="Content" ObjectID="_576019815" r:id="rId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Mrs. Donahue made up a game to help her class learn about imaginary numbers.  The winner will be the student whose expression is equivalent to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.  Which expression will win the gam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sup>
              </m:sSup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Regents Exam Questions by Topic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RADICALS: Imaginary Numb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sz w:val="32"/>
      <w:szCs w:val="3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IMAGINARY_NUMBERS.doc" TargetMode="External"/><Relationship Id="rId3" Type="http://schemas.openxmlformats.org/officeDocument/2006/relationships/hyperlink" Target="../../JMAPSolutions/RADICALS/JMAP_SOLUTIONS_IMAGINARY_NUMBERS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JMAPSolutions/RADICALS/JMAP_SOLUTIONS_IMAGINARY_NUMBERS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4:18:00Z</dcterms:created>
  <dc:creator>Steve Sibol</dc:creator>
  <dc:description/>
  <cp:keywords/>
  <dc:language>en-US</dc:language>
  <cp:lastModifiedBy>HP Authorized Customer</cp:lastModifiedBy>
  <cp:lastPrinted>2005-07-15T00:47:00Z</cp:lastPrinted>
  <dcterms:modified xsi:type="dcterms:W3CDTF">2009-03-12T08:44:00Z</dcterms:modified>
  <cp:revision>21</cp:revision>
  <dc:subject/>
  <dc:title>JMAP Worksheets by Topic RADICALS: Imaginary Numbers</dc:title>
</cp:coreProperties>
</file>