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0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a resultant force vector,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24777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diagram best represents the pair of component force vectors,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that combined to produce the resultant force vector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762375" cy="2505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2375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Two tow trucks try to pull a car out of a ditch. One tow truck applies a force of 1,500 pounds while the other truck applies a force of 2,000 pounds. The resultant force is 3,000 pounds. Find the angle between the two applied forces, rounded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30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e force of 20 pounds and one force of 15 pounds act on a body at the same point so that the resultant force is 19 pounds.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, the angle between the two original forc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8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wo equal forces act on a body at an angle of 80°. If the resultant force is 100 newtons, find the value of one of the two equal forces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hundredth of a newton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27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measures of the angles between the resultant and two applied forces are 65° and 42°, and the magnitude of the resultant is 24 pounds. 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pound</w:t>
            </w:r>
            <w:r>
              <w:rPr>
                <w:rFonts w:cs="NewCaledonia-Italic" w:ascii="NewCaledonia-Italic" w:hAnsi="NewCaledonia-Italic"/>
                <w:iCs/>
              </w:rPr>
              <w:t>, the magnitude of the larger forc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34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jet is flying at a speed of 526 miles per hour.  The pilot encounters turbulence due to a 50-mile-per-hour wind blowing at an angle of 47°, as shown in the accompanying diagram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81175" cy="838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Find the resultant speed of the jet, to the </w:t>
            </w:r>
            <w:r>
              <w:rPr>
                <w:i/>
                <w:iCs/>
              </w:rPr>
              <w:t xml:space="preserve">nearest tenth of a mile per hour.  </w:t>
            </w:r>
            <w:r>
              <w:rPr/>
              <w:t xml:space="preserve">Use this answer to find the measure of the angle between the resultant force and the wind vector, to the </w:t>
            </w:r>
            <w:r>
              <w:rPr>
                <w:i/>
                <w:iCs/>
              </w:rPr>
              <w:t>nearest tenth of a degre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4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erardo and Bennie are pushing a box.  Gerardo pushes with a force of 50 pounds in an easterly direction, and Bennie pushes with a force of 39 pounds in a northeasterly direction.  The resultant force forms an angle of 32° with the 39-pound force.  Find the angle between the 50-pound force and the 39-pound forc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degree</w:t>
            </w:r>
            <w:r>
              <w:rPr>
                <w:rFonts w:cs="NewCaledonia-Italic" w:ascii="NewCaledonia-Italic" w:hAnsi="NewCaledonia-Italic"/>
                <w:iCs/>
              </w:rPr>
              <w:t xml:space="preserve">.  Find the magnitude of the resultant forc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pound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34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wo forces of 40 pounds and 20 pounds, respectively, act simultaneously on an object.  The angle between the two forces is 40°.  Find the magnitude of the resultan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pound</w:t>
            </w:r>
            <w:r>
              <w:rPr>
                <w:rFonts w:cs="NewCaledonia-Italic" w:ascii="NewCaledonia-Italic" w:hAnsi="NewCaledonia-Italic"/>
                <w:iCs/>
              </w:rPr>
              <w:t xml:space="preserve">.  Find the measure of the angl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-Italic" w:ascii="NewCaledonia-Italic" w:hAnsi="NewCaledonia-Italic"/>
                <w:iCs/>
              </w:rPr>
              <w:t>, between the resultant and the larger forc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390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left" w:pos="390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Vecto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VECTORS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../../JMAPSolutions/TRIANGLES/JMAP_SOLUTIONS_VECTORS.doc" TargetMode="External"/><Relationship Id="rId6" Type="http://schemas.openxmlformats.org/officeDocument/2006/relationships/hyperlink" Target="../../JMAPSolutions/TRIANGLES/JMAP_SOLUTIONS_VECTORS.doc" TargetMode="External"/><Relationship Id="rId7" Type="http://schemas.openxmlformats.org/officeDocument/2006/relationships/hyperlink" Target="../../JMAPSolutions/TRIANGLES/JMAP_SOLUTIONS_VECTORS.doc" TargetMode="External"/><Relationship Id="rId8" Type="http://schemas.openxmlformats.org/officeDocument/2006/relationships/hyperlink" Target="../../JMAPSolutions/TRIANGLES/JMAP_SOLUTIONS_VECTORS.doc" TargetMode="External"/><Relationship Id="rId9" Type="http://schemas.openxmlformats.org/officeDocument/2006/relationships/hyperlink" Target="../../JMAPSolutions/TRIANGLES/JMAP_SOLUTIONS_VECTORS.doc" TargetMode="External"/><Relationship Id="rId10" Type="http://schemas.openxmlformats.org/officeDocument/2006/relationships/image" Target="media/image3.wmf"/><Relationship Id="rId11" Type="http://schemas.openxmlformats.org/officeDocument/2006/relationships/hyperlink" Target="../../JMAPSolutions/TRIANGLES/JMAP_SOLUTIONS_VECTORS.doc" TargetMode="External"/><Relationship Id="rId12" Type="http://schemas.openxmlformats.org/officeDocument/2006/relationships/hyperlink" Target="../../JMAPSolutions/TRIANGLES/JMAP_SOLUTIONS_VECTORS.do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39:00Z</dcterms:created>
  <dc:creator>Steve Sibol</dc:creator>
  <dc:description/>
  <cp:keywords/>
  <dc:language>en-US</dc:language>
  <cp:lastModifiedBy>HP Authorized Customer</cp:lastModifiedBy>
  <dcterms:modified xsi:type="dcterms:W3CDTF">2008-07-06T17:00:00Z</dcterms:modified>
  <cp:revision>12</cp:revision>
  <dc:subject/>
  <dc:title>JMAP Worksheets by Topic TRIANGLES: Vectors</dc:title>
</cp:coreProperties>
</file>