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the average daily readership, in thousands, of the newspaper “El Diario La Prensa.”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1457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type of function best represents this graph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exponential</w:t>
              <w:tab/>
              <w:tab/>
              <w:t>(3) trigonometric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logarithmic</w:t>
              <w:tab/>
              <w:tab/>
              <w:t>(4) quadrati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amily of curves shown in the accompanying graph illustrates the transformations of a func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333875" cy="384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384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unction could be the original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ar</w:t>
              <w:tab/>
              <w:tab/>
              <w:t>(3) exponenti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angent</w:t>
              <w:tab/>
              <w:tab/>
              <w:t>(4) sinusoidal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unction could be used to model the data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2085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exponential</w:t>
              <w:tab/>
              <w:tab/>
              <w:t>(3) trigonometri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quadratic</w:t>
              <w:tab/>
              <w:tab/>
              <w:tab/>
              <w:t>(4) linea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shaded portion of the accompanying map indicates areas of night, and the unshaded portion indicates areas of daylight at a particular moment in ti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05050" cy="1133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function best represents the curve that divides the area of night from the area of daylight?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70" w:leader="none"/>
              </w:tabs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quadratic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tangent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cosine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 logarithmic</w:t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graph represents the value of a bond over tim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drawing>
                <wp:inline distT="0" distB="0" distL="0" distR="0">
                  <wp:extent cx="1183640" cy="1400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function does this graph best mode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igonometric </w:t>
              <w:tab/>
              <w:t>(3) quadratic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ogarithmic </w:t>
              <w:tab/>
              <w:t>(4) exponenti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graph below represents the relationship of transported particle size to water velocity?  The graph best models which type of function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2275" cy="274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1) linear</w:t>
              <w:tab/>
              <w:tab/>
              <w:t>(3) logarithmic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quadratic</w:t>
            </w:r>
            <w:r>
              <w:rPr/>
              <w:tab/>
              <w:tab/>
            </w:r>
            <w:r>
              <w:rPr>
                <w:color w:val="000000"/>
              </w:rPr>
              <w:t>(4) trigonometri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Families of Functions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color w:val="000000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color w:val="000000"/>
      <w:sz w:val="28"/>
      <w:szCs w:val="22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b w:val="false"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FAMILIES_OF_FUNCTIONS_A2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FUNCTIONS/JMAP_SOLUTIONS_FAMILIES_OF_FUNCTIONS_A2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FUNCTIONS/JMAP_SOLUTIONS_FAMILIES_OF_FUNCTIONS_A2.doc" TargetMode="External"/><Relationship Id="rId7" Type="http://schemas.openxmlformats.org/officeDocument/2006/relationships/image" Target="media/image3.wmf"/><Relationship Id="rId8" Type="http://schemas.openxmlformats.org/officeDocument/2006/relationships/hyperlink" Target="../../JMAPSolutions/FUNCTIONS/JMAP_SOLUTIONS_FAMILIES_OF_FUNCTIONS_A2.doc" TargetMode="External"/><Relationship Id="rId9" Type="http://schemas.openxmlformats.org/officeDocument/2006/relationships/image" Target="media/image4.png"/><Relationship Id="rId10" Type="http://schemas.openxmlformats.org/officeDocument/2006/relationships/hyperlink" Target="../../JMAPSolutions/FUNCTIONS/JMAP_SOLUTIONS_FAMILIES_OF_FUNCTIONS_A2.doc" TargetMode="External"/><Relationship Id="rId11" Type="http://schemas.openxmlformats.org/officeDocument/2006/relationships/image" Target="media/image5.png"/><Relationship Id="rId12" Type="http://schemas.openxmlformats.org/officeDocument/2006/relationships/hyperlink" Target="../../JMAPSolutions/FUNCTIONS/JMAP_SOLUTIONS_FAMILIES_OF_FUNCTIONS_A2.doc" TargetMode="External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8-28T15:06:00Z</dcterms:modified>
  <cp:revision>43</cp:revision>
  <dc:subject/>
  <dc:title>JMAP Worksheets by Topic FUNCTIONS: Families of Functions</dc:title>
</cp:coreProperties>
</file>