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hockey team playe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games, losing four of them and winning the rest.  The ratio of games won to games los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pt;height:31pt" filled="f" o:ole="">
                  <v:imagedata r:id="rId4" o:title=""/>
                </v:shape>
                <o:OLEObject Type="Embed" ProgID="" ShapeID="ole_rId3" DrawAspect="Content" ObjectID="_1588131533" r:id="rId3"/>
              </w:object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169354582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8pt;height:31pt" filled="f" o:ole="">
                  <v:imagedata r:id="rId8" o:title=""/>
                </v:shape>
                <o:OLEObject Type="Embed" ProgID="" ShapeID="ole_rId7" DrawAspect="Content" ObjectID="_2143049204" r:id="rId7"/>
              </w:object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1756332772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total of $450 is divided into equal shares. If Kate receives four shares, Kevin receives three shares, and Anna receives the remaining two shares, how much money did Kevin recei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$100 </w:t>
              <w:tab/>
              <w:t>(3) $2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$150 </w:t>
              <w:tab/>
              <w:t>(4) $2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uring a recent winter, the ratio of deer to foxes was 7 to 3 in one county of New York State. If there were 210 foxes in the county, what was the number of deer in the coun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90 </w:t>
              <w:tab/>
              <w:tab/>
              <w:t>(3) 28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47 </w:t>
              <w:tab/>
              <w:t>(4) 49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48.65 g</w:t>
              <w:tab/>
              <w:t>(3) 450 g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00 g </w:t>
              <w:tab/>
              <w:t>(4) 555 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re are 357 seniors in Harris High School. The ratio of boys to girls is 7:10. How many boys are in the senior clas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210 </w:t>
              <w:tab/>
              <w:t>(3) 11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47 </w:t>
              <w:tab/>
              <w:t>(4) 10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profits in a business are to be shared by the three partners in the ratio of 3 to 2 to 5. The profit for the year was $176,500. Determine the number of dollars each partner is to receiv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t the Phoenix Surfboard Company, $306,000 in profits was made last year. This profit was shared by the four partners in the ratio 3:3:5:7.  How much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more </w:t>
            </w:r>
            <w:r>
              <w:rPr>
                <w:rFonts w:cs="NewCaledonia" w:ascii="NewCaledonia" w:hAnsi="NewCaledonia"/>
              </w:rPr>
              <w:t>money did the partner with the largest share make than one of the partners with the smallest sha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E: Ratio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E/JMAP_SOLUTIONS_RATIO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RATE/JMAP_SOLUTIONS_RATIOS.doc" TargetMode="External"/><Relationship Id="rId12" Type="http://schemas.openxmlformats.org/officeDocument/2006/relationships/hyperlink" Target="../../JMAPSolutions/RATE/JMAP_SOLUTIONS_RATIOS.doc" TargetMode="External"/><Relationship Id="rId13" Type="http://schemas.openxmlformats.org/officeDocument/2006/relationships/hyperlink" Target="../../JMAPSolutions/RATE/JMAP_SOLUTIONS_RATIOS.doc" TargetMode="External"/><Relationship Id="rId14" Type="http://schemas.openxmlformats.org/officeDocument/2006/relationships/hyperlink" Target="../../JMAPSolutions/RATE/JMAP_SOLUTIONS_RATIOS.doc" TargetMode="External"/><Relationship Id="rId15" Type="http://schemas.openxmlformats.org/officeDocument/2006/relationships/hyperlink" Target="../../JMAPSolutions/RATE/JMAP_SOLUTIONS_RATIOS.doc" TargetMode="External"/><Relationship Id="rId16" Type="http://schemas.openxmlformats.org/officeDocument/2006/relationships/hyperlink" Target="../../JMAPSolutions/RATE/JMAP_SOLUTIONS_RATIOS.doc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28:00Z</dcterms:created>
  <dc:creator>Steve Sibol</dc:creator>
  <dc:description/>
  <cp:keywords/>
  <dc:language>en-US</dc:language>
  <cp:lastModifiedBy>HP Authorized Customer</cp:lastModifiedBy>
  <dcterms:modified xsi:type="dcterms:W3CDTF">2008-10-14T23:47:00Z</dcterms:modified>
  <cp:revision>13</cp:revision>
  <dc:subject/>
  <dc:title>JMAP Worksheets by Topic RATE: Ratios</dc:title>
</cp:coreProperties>
</file>