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1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graph represents a linear fun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28975" cy="3409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40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LTStd"/>
                <w:iCs/>
              </w:rPr>
            </w:pPr>
            <w:r>
              <w:rPr>
                <w:rFonts w:cs="NewCaledoniaLTStd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7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type of graph is shown in the diagram below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657475" cy="2619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(1) absolute value</w:t>
              <w:tab/>
              <w:tab/>
              <w:t>(3) linear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(2) exponential</w:t>
              <w:tab/>
              <w:tab/>
              <w:t>(4) quadrati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Families of Function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FAMILIES_OF_FUNCTIONS_IA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FUNCTIONS/JMAP_SOLUTIONS_FAMILIES_OF_FUNCTIONS_IA.doc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6:00Z</dcterms:created>
  <dc:creator>Steve Sibol</dc:creator>
  <dc:description/>
  <cp:keywords/>
  <dc:language>en-US</dc:language>
  <cp:lastModifiedBy>Steven Sibol</cp:lastModifiedBy>
  <dcterms:modified xsi:type="dcterms:W3CDTF">2009-08-28T14:02:00Z</dcterms:modified>
  <cp:revision>42</cp:revision>
  <dc:subject/>
  <dc:title>JMAP Worksheets by Topic FUNCTIONS: Families of Functions</dc:title>
</cp:coreProperties>
</file>