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graphs below show the average annual precipitation received at different latitudes on Earth.  Which graph is a translated cosine curv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619375" cy="2657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graph represents a sound wave that follows a curve whose period is π and that is in the form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4pt;height:16pt" filled="f" o:ole="">
                  <v:imagedata r:id="rId6" o:title=""/>
                </v:shape>
                <o:OLEObject Type="Embed" ProgID="" ShapeID="ole_rId5" DrawAspect="Content" ObjectID="_1095097118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305175" cy="2895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radio wave has an amplitude of 3 and a wavelength (period) of π meters.  On the accompanying grid, using the interval 0 to 2π, draw a possible sine curve for this wave that passes through the origi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3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A helicopter, starting at poin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 xml:space="preserve"> on Sunrise Highway, circles a 2-mile section of the highway in a counterclockwise direction.  If the helicopter is traveling at a constant speed and it takes approximately 6.28 minutes to make one complete revolution to return to point 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>, sketch a possible graph of distance (dependent variable) from the helicopter to the highway, versus time (independent variable).  If the helicopter is north of the highway, distance (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) is positive; if the helicopter is south of the highway, distance (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>) is negative.  (Disregard the height of the helicopter.)  State the equation of this graph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57475" cy="2400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3275" cy="2428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GLES: Graphing Trigonometric Fun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360"/>
        </w:tabs>
        <w:ind w:left="36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GRAPHING_TRIGONOMETRIC_FUNCTIONS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ANGLES/JMAP_SOLUTIONS_GRAPHING_TRIGONOMETRIC_FUNCTION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../JMAPSolutions/ANGLES/JMAP_SOLUTIONS_GRAPHING_TRIGONOMETRIC_FUNCTIONS.doc" TargetMode="External"/><Relationship Id="rId9" Type="http://schemas.openxmlformats.org/officeDocument/2006/relationships/image" Target="media/image4.png"/><Relationship Id="rId10" Type="http://schemas.openxmlformats.org/officeDocument/2006/relationships/hyperlink" Target="../../JMAPSolutions/ANGLES/JMAP_SOLUTIONS_GRAPHING_TRIGONOMETRIC_FUNCTIONS.doc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8-28T14:55:00Z</dcterms:modified>
  <cp:revision>34</cp:revision>
  <dc:subject/>
  <dc:title>JMAP Worksheets by Topic ANGLES: Graphing Trigonometric Functions</dc:title>
</cp:coreProperties>
</file>