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069"/>
      </w:tblGrid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13ge</w:t>
              </w:r>
            </w:hyperlink>
          </w:p>
        </w:tc>
        <w:tc>
          <w:tcPr>
            <w:tcW w:w="8069" w:type="dxa"/>
            <w:tcBorders/>
          </w:tcPr>
          <w:p>
            <w:pPr>
              <w:pStyle w:val="Normal"/>
              <w:rPr/>
            </w:pPr>
            <w:r>
              <w:rPr/>
              <w:t>What is the contrapositive of the statement, “If I am tall, then I will bump my head”?</w:t>
            </w:r>
          </w:p>
          <w:p>
            <w:pPr>
              <w:pStyle w:val="Normal"/>
              <w:rPr/>
            </w:pPr>
            <w:r>
              <w:rPr/>
              <w:t xml:space="preserve">(1) If I bump my head, then I am tall. </w:t>
            </w:r>
          </w:p>
          <w:p>
            <w:pPr>
              <w:pStyle w:val="Normal"/>
              <w:rPr/>
            </w:pPr>
            <w:r>
              <w:rPr/>
              <w:t>(2) If I do not bump my head, then I am tall.</w:t>
            </w:r>
          </w:p>
          <w:p>
            <w:pPr>
              <w:pStyle w:val="Normal"/>
              <w:rPr/>
            </w:pPr>
            <w:r>
              <w:rPr/>
              <w:t>(3) If I am tall, then I will not bump my head.</w:t>
            </w:r>
          </w:p>
          <w:p>
            <w:pPr>
              <w:pStyle w:val="Normal"/>
              <w:rPr/>
            </w:pPr>
            <w:r>
              <w:rPr/>
              <w:t>(4) If I do not bump my head, then I am not tall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27a</w:t>
              </w:r>
            </w:hyperlink>
          </w:p>
        </w:tc>
        <w:tc>
          <w:tcPr>
            <w:tcW w:w="80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hat is the contrapositive of the statement “If I study, then I pass the test”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1) I pass the test if I study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2) If I do not study, then I do not pass the test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3) If I do not pass the test, then I do not study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4) If I pass the test, then I study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08a</w:t>
              </w:r>
            </w:hyperlink>
          </w:p>
        </w:tc>
        <w:tc>
          <w:tcPr>
            <w:tcW w:w="8069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statement is logically equivalent to “If it is Saturday, then I am not in school”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If I am not in school, then it is Saturday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If it is not Saturday, then I am in school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If I am in school, then it is not Saturday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If it is Saturday, then I am in school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104a</w:t>
              </w:r>
            </w:hyperlink>
          </w:p>
        </w:tc>
        <w:tc>
          <w:tcPr>
            <w:tcW w:w="8069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Which statement is logically equivalent to “If I did not eat, then I am hungry”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(1) If I am not hungry, then I did not eat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(2) If I did not eat, then I am not hungry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(3) If I am not hungry, then I did eat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231F20"/>
              </w:rPr>
            </w:pPr>
            <w:r>
              <w:rPr>
                <w:rFonts w:cs="NewCaledonia" w:ascii="NewCaledonia" w:hAnsi="NewCaledonia"/>
                <w:color w:val="231F20"/>
              </w:rPr>
              <w:t>(4) If I am hungry, then I did eat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NewCaledonia-Italic" w:hAnsi="NewCaledonia-Italic" w:cs="NewCaledonia-Italic"/>
                <w:iCs/>
                <w:color w:val="231F20"/>
              </w:rPr>
            </w:pPr>
            <w:r>
              <w:rPr>
                <w:rFonts w:cs="NewCaledonia-Italic" w:ascii="NewCaledonia-Italic" w:hAnsi="NewCaledonia-Italic"/>
                <w:iCs/>
                <w:color w:val="231F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112a</w:t>
              </w:r>
            </w:hyperlink>
          </w:p>
        </w:tc>
        <w:tc>
          <w:tcPr>
            <w:tcW w:w="8069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Which statement is logically equivalent to “If I eat, then I live”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(1) If I live, then I eat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(2) If I eat, then I do not liv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(3) I live if and only if I eat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color w:val="000000"/>
              </w:rPr>
            </w:pPr>
            <w:r>
              <w:rPr>
                <w:rFonts w:cs="NewCaledonia" w:ascii="NewCaledonia" w:hAnsi="NewCaledonia"/>
                <w:color w:val="000000"/>
              </w:rPr>
              <w:t>(4) If I do not live, then I do not ea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  <w:color w:val="000000"/>
              </w:rPr>
            </w:pPr>
            <w:r>
              <w:rPr>
                <w:rFonts w:cs="NewCaledonia-Italic" w:ascii="NewCaledonia-Italic" w:hAnsi="NewCaledonia-Italic"/>
                <w:iCs/>
                <w:color w:val="00000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05a</w:t>
              </w:r>
            </w:hyperlink>
          </w:p>
        </w:tc>
        <w:tc>
          <w:tcPr>
            <w:tcW w:w="8069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statement is logically equivalent to “If a triangle is an isosceles triangle, then it has two congruent sides”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If a triangle does not have two congruent sides, then it is an isosceles triangl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If a triangle does not have two congruent sides, then it is not an isosceles triangl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If a triangle is not an isosceles triangle, then it has two congruent sides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If a triangle is an isosceles triangle, then it does not have two congruent sides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220a</w:t>
              </w:r>
            </w:hyperlink>
          </w:p>
        </w:tc>
        <w:tc>
          <w:tcPr>
            <w:tcW w:w="8069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Which statement is logically equivalent to “If the team has a good pitcher, then the team has a good season”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If the team does not have a good season, then the team does not have a good pitcher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If the team does not have a good pitcher, then the team does not have a good season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If the team has a good season, then the team has a good pitcher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The team has a good pitcher and the team does not have a good seaso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930a</w:t>
              </w:r>
            </w:hyperlink>
          </w:p>
        </w:tc>
        <w:tc>
          <w:tcPr>
            <w:tcW w:w="8069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Which statement is logically equivalent to "If I am in a mathematics class, then I am having fun"?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1) If I am not in a mathematics class, then I am not having fun.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2) If I am having fun, then I am in a mathematics clas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3) If I am not having fun, then I am not in a mathematics clas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4) If I am in a mathematics class, then I am not having fu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1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513a</w:t>
              </w:r>
            </w:hyperlink>
          </w:p>
        </w:tc>
        <w:tc>
          <w:tcPr>
            <w:tcW w:w="80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hich statement is logically equivalent to the statement “If you are an elephant, then you do not forget”?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>(1) If you do not forget, then you are an elephant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>(2) If you do not forget, then you are not an elephant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3) If you are an elephant, then you forget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4) If you forget, then you are not an elephant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629a</w:t>
              </w:r>
            </w:hyperlink>
          </w:p>
        </w:tc>
        <w:tc>
          <w:tcPr>
            <w:tcW w:w="80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Which statement is logically equivalent to the statement "If Corey worked last summer, he buys a car"?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1)  If Corey does not buy a car, he did not work last summer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 If Corey buys a car, he worked last summer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3)  If Corey did not work last summer, he does not buy a car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4)  If Corey buys a car, he did not work last summer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829a</w:t>
              </w:r>
            </w:hyperlink>
          </w:p>
        </w:tc>
        <w:tc>
          <w:tcPr>
            <w:tcW w:w="8069" w:type="dxa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Which statement is logically equivalent to “If I sleep, then I will not eat”?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 xml:space="preserve">(1) If I do not sleep, then I will eat. 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>(2) If I eat, then I will not sleep.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3) If I eat, then I will sleep.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NewCaledonia-Italic" w:ascii="NewCaledonia-Italic" w:hAnsi="NewCaledonia-Italic"/>
                <w:iCs/>
              </w:rPr>
              <w:t>(4) If I do not eat, then I will sleep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  <w:color w:val="FF6600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08a</w:t>
              </w:r>
            </w:hyperlink>
          </w:p>
        </w:tc>
        <w:tc>
          <w:tcPr>
            <w:tcW w:w="8069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Given the true statement: “If a person is eligible to vote, then that person is a citizen.”  Which statement must also be true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 Kayla is not a citizen; therefore, she is not eligible to vot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2) Juan is a citizen; therefore, he is eligible to vote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3) Marie is not eligible to vote; therefore, she is not a citizen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4) Morgan has never voted; therefore, he is not a citizen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snapToGrid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834ge</w:t>
              </w:r>
            </w:hyperlink>
          </w:p>
        </w:tc>
        <w:tc>
          <w:tcPr>
            <w:tcW w:w="8069" w:type="dxa"/>
            <w:tcBorders/>
          </w:tcPr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>Write a statement that is logically equivalent to the statement “If two sides of a triangle are congruent, the angles opposite those sides are congruent.”  Identify the new statement as the converse, inverse, or contrapositive of the original statement.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  <w:t>LOGIC: Contrapositive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LOGIC/JMAP_SOLUTIONS_CONTRAPOSITIVE.doc" TargetMode="External"/><Relationship Id="rId3" Type="http://schemas.openxmlformats.org/officeDocument/2006/relationships/hyperlink" Target="../../JMAPSolutions/LOGIC/JMAP_SOLUTIONS_CONTRAPOSITIVE.doc" TargetMode="External"/><Relationship Id="rId4" Type="http://schemas.openxmlformats.org/officeDocument/2006/relationships/hyperlink" Target="../../JMAPSolutions/LOGIC/JMAP_SOLUTIONS_CONTRAPOSITIVE.doc" TargetMode="External"/><Relationship Id="rId5" Type="http://schemas.openxmlformats.org/officeDocument/2006/relationships/hyperlink" Target="../../JMAPSolutions/LOGIC/JMAP_SOLUTIONS_CONTRAPOSITIVE.doc" TargetMode="External"/><Relationship Id="rId6" Type="http://schemas.openxmlformats.org/officeDocument/2006/relationships/hyperlink" Target="../../JMAPSolutions/LOGIC/JMAP_SOLUTIONS_CONTRAPOSITIVE.doc" TargetMode="External"/><Relationship Id="rId7" Type="http://schemas.openxmlformats.org/officeDocument/2006/relationships/hyperlink" Target="../../JMAPSolutions/LOGIC/JMAP_SOLUTIONS_CONTRAPOSITIVE.doc" TargetMode="External"/><Relationship Id="rId8" Type="http://schemas.openxmlformats.org/officeDocument/2006/relationships/hyperlink" Target="../../JMAPSolutions/LOGIC/JMAP_SOLUTIONS_CONTRAPOSITIVE.doc" TargetMode="External"/><Relationship Id="rId9" Type="http://schemas.openxmlformats.org/officeDocument/2006/relationships/hyperlink" Target="../../JMAPSolutions/LOGIC/JMAP_SOLUTIONS_CONTRAPOSITIVE.doc" TargetMode="External"/><Relationship Id="rId10" Type="http://schemas.openxmlformats.org/officeDocument/2006/relationships/hyperlink" Target="../../JMAPSolutions/LOGIC/JMAP_SOLUTIONS_CONTRAPOSITIVE.doc" TargetMode="External"/><Relationship Id="rId11" Type="http://schemas.openxmlformats.org/officeDocument/2006/relationships/hyperlink" Target="../../JMAPSolutions/LOGIC/JMAP_SOLUTIONS_CONTRAPOSITIVE.doc" TargetMode="External"/><Relationship Id="rId12" Type="http://schemas.openxmlformats.org/officeDocument/2006/relationships/hyperlink" Target="../../JMAPSolutions/LOGIC/JMAP_SOLUTIONS_CONTRAPOSITIVE.doc" TargetMode="External"/><Relationship Id="rId13" Type="http://schemas.openxmlformats.org/officeDocument/2006/relationships/hyperlink" Target="../../JMAPSolutions/LOGIC/JMAP_SOLUTIONS_CONTRAPOSITIVE.doc" TargetMode="External"/><Relationship Id="rId14" Type="http://schemas.openxmlformats.org/officeDocument/2006/relationships/hyperlink" Target="../../JMAPSolutions/LOGIC/JMAP_SOLUTIONS_CONTRAPOSITIVE.doc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13:04:00Z</dcterms:created>
  <dc:creator>Steve Sibol</dc:creator>
  <dc:description/>
  <cp:keywords/>
  <dc:language>en-US</dc:language>
  <cp:lastModifiedBy>HP Authorized Customer</cp:lastModifiedBy>
  <dcterms:modified xsi:type="dcterms:W3CDTF">2009-07-02T02:29:00Z</dcterms:modified>
  <cp:revision>18</cp:revision>
  <dc:subject/>
  <dc:title>JMAP Worksheets by Topic LOGIC: Contrapositive</dc:title>
</cp:coreProperties>
</file>