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valuate:  </w:t>
            </w:r>
            <w:r>
              <w:rPr/>
              <w:object w:dxaOrig="120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34pt" filled="f" o:ole="">
                  <v:imagedata r:id="rId4" o:title=""/>
                </v:shape>
                <o:OLEObject Type="Embed" ProgID="" ShapeID="ole_rId3" DrawAspect="Content" ObjectID="_2007915006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nary>
            </m:oMath>
          </w:p>
          <w:p>
            <w:pPr>
              <w:pStyle w:val="Normal"/>
              <w:jc w:val="both"/>
              <w:rPr/>
            </w:pPr>
            <w:r>
              <w:rPr/>
              <w:t>(1)  70</w:t>
              <w:tab/>
              <w:t xml:space="preserve"> </w:t>
              <w:tab/>
              <w:t xml:space="preserve"> </w:t>
              <w:tab/>
              <w:t xml:space="preserve"> (3)  4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130 </w:t>
              <w:tab/>
              <w:t xml:space="preserve"> </w:t>
              <w:tab/>
              <w:t xml:space="preserve"> (4)  53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value of </w:t>
            </w:r>
            <w:r>
              <w:rPr>
                <w:iCs/>
              </w:rPr>
              <w:object w:dxaOrig="96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34pt" filled="f" o:ole="">
                  <v:imagedata r:id="rId8" o:title=""/>
                </v:shape>
                <o:OLEObject Type="Embed" ProgID="" ShapeID="ole_rId7" DrawAspect="Content" ObjectID="_590348533" r:id="rId7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15</w:t>
              <w:tab/>
              <w:tab/>
              <w:t>(3) 21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19</w:t>
              <w:tab/>
              <w:tab/>
              <w:t>(4) 4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ojected total annual profits, in dollars, for the Nutyme Clothing Company from 2002 to 2004 can be approximated by the model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 xml:space="preserve">is the year 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" w:ascii="NewCaledonia" w:hAnsi="NewCaledonia"/>
              </w:rPr>
              <w:t xml:space="preserve"> represents 2002. Use this model to find the company’s projected total annual profits, in dollars, for the period 2002 to 2004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ll is dropped from a height of 8 feet and allowed to bounce. Each time the ball bounces, it bounces back to half its previous height.  The vertical distance the ball travel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is given by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the number of bounces.  Based on this formula, what is the total vertical distance that the ball has traveled after four bounc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.9 ft </w:t>
              <w:tab/>
              <w:t>(3) 22.0 f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5.0 ft </w:t>
              <w:tab/>
              <w:t>(4) 23.0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sum of the sequence 3, 5, 7, 9, 11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4pt;height:34pt" filled="f" o:ole="">
                  <v:imagedata r:id="rId13" o:title=""/>
                </v:shape>
                <o:OLEObject Type="Embed" ProgID="" ShapeID="ole_rId12" DrawAspect="Content" ObjectID="_1518232883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4pt" filled="f" o:ole="">
                  <v:imagedata r:id="rId15" o:title=""/>
                </v:shape>
                <o:OLEObject Type="Embed" ProgID="" ShapeID="ole_rId14" DrawAspect="Content" ObjectID="_608152354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34pt" filled="f" o:ole="">
                  <v:imagedata r:id="rId17" o:title=""/>
                </v:shape>
                <o:OLEObject Type="Embed" ProgID="" ShapeID="ole_rId16" DrawAspect="Content" ObjectID="_403290051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34pt" filled="f" o:ole="">
                  <v:imagedata r:id="rId19" o:title=""/>
                </v:shape>
                <o:OLEObject Type="Embed" ProgID="" ShapeID="ole_rId18" DrawAspect="Content" ObjectID="_875198042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SEQUENCES AND SERIES: Ser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EQUENCES_AND_SERIES/JMAP_SOLUTIONS_SER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SEQUENCES_AND_SERIES/JMAP_SOLUTIONS_SERIES.doc" TargetMode="External"/><Relationship Id="rId6" Type="http://schemas.openxmlformats.org/officeDocument/2006/relationships/hyperlink" Target="../../JMAPSolutions/SEQUENCES_AND_SERIES/JMAP_SOLUTIONS_SERIE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../../JMAPSolutions/SEQUENCES_AND_SERIES/JMAP_SOLUTIONS_SERIES.doc" TargetMode="External"/><Relationship Id="rId10" Type="http://schemas.openxmlformats.org/officeDocument/2006/relationships/hyperlink" Target="../../JMAPSolutions/SEQUENCES_AND_SERIES/JMAP_SOLUTIONS_SERIES.doc" TargetMode="External"/><Relationship Id="rId11" Type="http://schemas.openxmlformats.org/officeDocument/2006/relationships/hyperlink" Target="../../JMAPSolutions/SEQUENCES_AND_SERIES/JMAP_SOLUTIONS_SERIES.doc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8:00Z</dcterms:created>
  <dc:creator>Steve Sibol</dc:creator>
  <dc:description/>
  <cp:keywords/>
  <dc:language>en-US</dc:language>
  <cp:lastModifiedBy>Steven Sibol</cp:lastModifiedBy>
  <dcterms:modified xsi:type="dcterms:W3CDTF">2009-09-03T02:17:00Z</dcterms:modified>
  <cp:revision>27</cp:revision>
  <dc:subject/>
  <dc:title>JMAP Worksheets by Topic SEQUENCES AND SERIES: Series</dc:title>
</cp:coreProperties>
</file>