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6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represents the axis of symmetry of the graph of the parabola below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drawing>
                <wp:inline distT="0" distB="0" distL="0" distR="0">
                  <wp:extent cx="2657475" cy="2647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64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-3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-25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3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2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is an equation of the line of symmetry for the parabola in the accompanying diagra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30120" cy="2238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12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2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4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3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swim team member performs a dive from a 14-foot-high springboard.  The parabola below shows the path of her dive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962275" cy="2886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represents the axis of symmetry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3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23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3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2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1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are the vertex and the axis of symmetry of the parabola shown in the diagram below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228975" cy="3209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The vertex is (-2,-3), and the axis of symmetry is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The vertex is (-2,-3), and the axis of symmetry is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-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The vertex is (-3,-2), and the axis of symmetry is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-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4) The vertex is (-3,-2), and the axis of symmetry is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2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QUADRATICS: Identifying the Vertex of a Quadratic Given its Graph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QUADRATICS/JMAP_SOLUTIONS_IDENTIFYING_THE_VERTEX_OF_A_QUADRATIC_GIVEN_GRAPH.doc" TargetMode="External"/><Relationship Id="rId3" Type="http://schemas.openxmlformats.org/officeDocument/2006/relationships/image" Target="media/image1.wmf"/><Relationship Id="rId4" Type="http://schemas.openxmlformats.org/officeDocument/2006/relationships/hyperlink" Target="../../JMAPSolutions/QUADRATICS/JMAP_SOLUTIONS_IDENTIFYING_THE_VERTEX_OF_A_QUADRATIC_GIVEN_GRAPH.doc" TargetMode="External"/><Relationship Id="rId5" Type="http://schemas.openxmlformats.org/officeDocument/2006/relationships/image" Target="media/image2.wmf"/><Relationship Id="rId6" Type="http://schemas.openxmlformats.org/officeDocument/2006/relationships/hyperlink" Target="../../JMAPSolutions/QUADRATICS/JMAP_SOLUTIONS_IDENTIFYING_THE_VERTEX_OF_A_QUADRATIC_GIVEN_GRAPH.doc" TargetMode="External"/><Relationship Id="rId7" Type="http://schemas.openxmlformats.org/officeDocument/2006/relationships/image" Target="media/image3.wmf"/><Relationship Id="rId8" Type="http://schemas.openxmlformats.org/officeDocument/2006/relationships/hyperlink" Target="../../JMAPSolutions/QUADRATICS/JMAP_SOLUTIONS_IDENTIFYING_THE_VERTEX_OF_A_QUADRATIC_GIVEN_GRAPH.doc" TargetMode="External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12:00Z</dcterms:created>
  <dc:creator>Steve Sibol</dc:creator>
  <dc:description/>
  <cp:keywords/>
  <dc:language>en-US</dc:language>
  <cp:lastModifiedBy>HP Authorized Customer</cp:lastModifiedBy>
  <dcterms:modified xsi:type="dcterms:W3CDTF">2009-03-10T21:05:00Z</dcterms:modified>
  <cp:revision>28</cp:revision>
  <dc:subject/>
  <dc:title>JMAP Worksheets by Topic QUADRATICS: Identifying the Vertex of a Quadratic Given Graph</dc:title>
</cp:coreProperties>
</file>