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the expression </w:t>
            </w:r>
            <w:r>
              <w:rPr>
                <w:rFonts w:cs="NewCaledonia" w:ascii="NewCaledonia" w:hAnsi="NewCaledonia"/>
              </w:rPr>
              <w:object w:dxaOrig="98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pt;height:31pt" filled="f" o:ole="">
                  <v:imagedata r:id="rId4" o:title=""/>
                </v:shape>
                <o:OLEObject Type="Embed" ProgID="" ShapeID="ole_rId3" DrawAspect="Content" ObjectID="_1140484084" r:id="rId3"/>
              </w:object>
            </w:r>
            <w:r>
              <w:rPr>
                <w:rFonts w:cs="NewCaledonia" w:ascii="NewCaledonia" w:hAnsi="NewCaledonia"/>
              </w:rPr>
              <w:t xml:space="preserve"> is evaluated, what would be done </w:t>
            </w:r>
            <w:r>
              <w:rPr>
                <w:rFonts w:cs="NewCaledonia-Italic" w:ascii="NewCaledonia-Italic" w:hAnsi="NewCaledonia-Italic"/>
                <w:i/>
                <w:iCs/>
              </w:rPr>
              <w:t>last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subtracting </w:t>
              <w:tab/>
              <w:t>(3) adding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squaring </w:t>
              <w:tab/>
              <w:tab/>
              <w:t>(4) dividin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first step in simplifying 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square 5                         (3) subtract 3 from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add 4 and 5                    (4) multiply 3 by 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expression 15 – 3[2 + 6(–3)] simplifies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45 </w:t>
              <w:tab/>
              <w:tab/>
              <w:t>(3) 63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–33 </w:t>
              <w:tab/>
              <w:tab/>
              <w:t>(4) 19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3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On February 18, from 9 a.m. until 2 p.m., the temperature rose from –14°F to 36°F.  What was the total increase in temperature during this time perio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50° </w:t>
              <w:tab/>
              <w:tab/>
              <w:t>(3) 32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36° </w:t>
              <w:tab/>
              <w:tab/>
              <w:t>(4) 22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Order of Oper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ORDER_OF_OPER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NUMBERS_OPERATIONS_AND_PROPERTIES/JMAP_SOLUTIONS_ORDER_OF_OPERATIONS.doc" TargetMode="External"/><Relationship Id="rId6" Type="http://schemas.openxmlformats.org/officeDocument/2006/relationships/hyperlink" Target="../../JMAPSolutions/NUMBERS_OPERATIONS_AND_PROPERTIES/JMAP_SOLUTIONS_ORDER_OF_OPERATIONS.doc" TargetMode="External"/><Relationship Id="rId7" Type="http://schemas.openxmlformats.org/officeDocument/2006/relationships/hyperlink" Target="../../JMAPSolutions/NUMBERS_OPERATIONS_AND_PROPERTIES/JMAP_SOLUTIONS_ORDER_OF_OPERATIONS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7:04:00Z</dcterms:created>
  <dc:creator>Steve Sibol</dc:creator>
  <dc:description/>
  <cp:keywords/>
  <dc:language>en-US</dc:language>
  <cp:lastModifiedBy>HP Authorized Customer</cp:lastModifiedBy>
  <dcterms:modified xsi:type="dcterms:W3CDTF">2007-12-21T03:54:00Z</dcterms:modified>
  <cp:revision>10</cp:revision>
  <dc:subject/>
  <dc:title>JMAP Worksheets by Topic NUMBERS, OPERATIONS AND PROPERTIES: Order of Operations</dc:title>
</cp:coreProperties>
</file>