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9900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1042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expression represents the number of yards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feet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pt;height:31pt" filled="f" o:ole="">
                  <v:imagedata r:id="rId4" o:title=""/>
                </v:shape>
                <o:OLEObject Type="Embed" ProgID="" ShapeID="ole_rId3" DrawAspect="Content" ObjectID="_416588333" r:id="rId3"/>
              </w:object>
            </w:r>
            <w:r>
              <w:rPr>
                <w:rFonts w:cs="NewCaledonia" w:ascii="NewCaledonia" w:hAnsi="NewCaledonia"/>
              </w:rPr>
              <w:tab/>
              <w:tab/>
              <w:t>(3)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12626168" r:id="rId5"/>
              </w:object>
            </w:r>
            <w:r>
              <w:rPr>
                <w:rFonts w:cs="NewCaledonia" w:ascii="NewCaledonia" w:hAnsi="NewCaledonia"/>
              </w:rPr>
              <w:tab/>
              <w:tab/>
              <w:t>(4) 1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01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rain is falling at the rate of 2 inches per hour, how many inches of rain will fall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minute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31pt" filled="f" o:ole="">
                  <v:imagedata r:id="rId9" o:title=""/>
                </v:shape>
                <o:OLEObject Type="Embed" ProgID="" ShapeID="ole_rId8" DrawAspect="Content" ObjectID="_1451195571" r:id="rId8"/>
              </w:objec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31pt" filled="f" o:ole="">
                  <v:imagedata r:id="rId11" o:title=""/>
                </v:shape>
                <o:OLEObject Type="Embed" ProgID="" ShapeID="ole_rId10" DrawAspect="Content" ObjectID="_1365993643" r:id="rId10"/>
              </w:object>
            </w:r>
            <w:r>
              <w:rPr>
                <w:rFonts w:cs="NewCaledonia" w:ascii="NewCaledonia" w:hAnsi="NewCaledonia"/>
              </w:rPr>
              <w:tab/>
              <w:tab/>
              <w:t>(4)</w:t>
            </w:r>
            <w:r>
              <w:rPr>
                <w:rFonts w:cs="NewCaledonia" w:ascii="NewCaledonia" w:hAnsi="NewCaledonia"/>
              </w:rPr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62358857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70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ndy is 6 feet tall. If 1 inch equals 2.54 centimeters, how tall is Andy, to the </w:t>
            </w:r>
            <w:r>
              <w:rPr>
                <w:i/>
                <w:iCs/>
              </w:rPr>
              <w:t>nearest centimet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5 </w:t>
              <w:tab/>
              <w:tab/>
              <w:tab/>
              <w:t>(3) 18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30 </w:t>
              <w:tab/>
              <w:tab/>
              <w:tab/>
              <w:t>(4) 21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73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a United States dollar is worth $1.41 in Canadian money, how much is $100 in Canadian money worth in United States money, to the </w:t>
            </w:r>
            <w:r>
              <w:rPr>
                <w:i/>
                <w:iCs/>
              </w:rPr>
              <w:t>nearest c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911i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If the speed of sound is 344 meters per second, what is the approximate speed of sound, in meters per hour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tbl>
            <w:tblPr>
              <w:tblW w:w="23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</w:tblGrid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autoSpaceDE w:val="false"/>
                    <w:rPr>
                      <w:iCs/>
                    </w:rPr>
                  </w:pPr>
                  <w:r>
                    <w:rPr>
                      <w:iCs/>
                    </w:rPr>
                    <w:t>60 seconds = 1 minute</w:t>
                  </w:r>
                </w:p>
                <w:p>
                  <w:pPr>
                    <w:pStyle w:val="Normal"/>
                    <w:keepNext w:val="true"/>
                    <w:autoSpaceDE w:val="false"/>
                    <w:rPr/>
                  </w:pPr>
                  <w:r>
                    <w:rPr>
                      <w:iCs/>
                    </w:rPr>
                    <w:t>60 minutes = 1 hour</w:t>
                  </w:r>
                </w:p>
              </w:tc>
            </w:tr>
          </w:tbl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20,640</w:t>
              <w:tab/>
              <w:tab/>
              <w:t>(3) 123,840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41,280</w:t>
              <w:tab/>
              <w:tab/>
              <w:t>(4) 1,238,4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40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the temperature in Buffalo is 23° Fahrenheit, what is the temperature in degrees Celsius? [Use the formula</w:t>
            </w:r>
            <w:r>
              <w:rPr/>
              <w:object w:dxaOrig="14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31pt" filled="f" o:ole="">
                  <v:imagedata r:id="rId19" o:title=""/>
                </v:shape>
                <o:OLEObject Type="Embed" ProgID="" ShapeID="ole_rId18" DrawAspect="Content" ObjectID="_819723669" r:id="rId18"/>
              </w:object>
            </w:r>
            <w:r>
              <w:rPr>
                <w:rFonts w:cs="NewCaledonia" w:ascii="NewCaledonia" w:hAnsi="NewCaledonia"/>
              </w:rPr>
              <w:t>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5 </w:t>
              <w:tab/>
              <w:tab/>
              <w:t>(3) –4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 </w:t>
              <w:tab/>
              <w:tab/>
              <w:t>(4) 4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89908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formula </w:t>
            </w:r>
            <w:r>
              <w:rPr/>
              <w:object w:dxaOrig="14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4pt;height:31pt" filled="f" o:ole="">
                  <v:imagedata r:id="rId22" o:title=""/>
                </v:shape>
                <o:OLEObject Type="Embed" ProgID="" ShapeID="ole_rId21" DrawAspect="Content" ObjectID="_641032762" r:id="rId21"/>
              </w:object>
            </w:r>
            <w:r>
              <w:rPr/>
              <w:t xml:space="preserve"> can be used to find the Celsius temperature (C) for a given Fahrenheit temperature (F). What Celsius temperature is equal to a Fahrenheit temperature of 77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8° </w:t>
              <w:tab/>
              <w:tab/>
              <w:t>(3) 45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5° </w:t>
              <w:tab/>
              <w:t>(4) 171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1073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used to convert Fahrenheit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F</w:t>
            </w:r>
            <w:r>
              <w:rPr>
                <w:rFonts w:cs="NewCaledonia-Italic" w:ascii="NewCaledonia-Italic" w:hAnsi="NewCaledonia-Italic"/>
                <w:iCs/>
              </w:rPr>
              <w:t xml:space="preserve">, to Celsius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>.  What temperature, in degrees Fahrenheit, is equivalent to a temperature of 10° Celsiu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02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formula for changing Celsius (C) temperature to Fahrenheit (F) temperature is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31pt" filled="f" o:ole="">
                  <v:imagedata r:id="rId26" o:title=""/>
                </v:shape>
                <o:OLEObject Type="Embed" ProgID="" ShapeID="ole_rId25" DrawAspect="Content" ObjectID="_426263004" r:id="rId25"/>
              </w:object>
            </w:r>
            <w:r>
              <w:rPr>
                <w:rFonts w:cs="NewCaledonia" w:ascii="NewCaledonia" w:hAnsi="NewCaledonia"/>
              </w:rPr>
              <w:t xml:space="preserve"> Calculat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the Fahrenheit temperature when the Celsius temperature is –8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8080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ormula for converting temperatures in degrees Celsius to degrees Fahrenheit is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95pt;height:31pt" filled="f" o:ole="">
                  <v:imagedata r:id="rId29" o:title=""/>
                </v:shape>
                <o:OLEObject Type="Embed" ProgID="" ShapeID="ole_rId28" DrawAspect="Content" ObjectID="_2043491350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the temperature is 20°C, what is the temperature in degrees Fahrenhei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8</w:t>
              <w:tab/>
              <w:tab/>
              <w:t>(3) 33.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43.1</w:t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10901i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 a certain day in Toronto, Canada, the temperature was 15° Celsius (C).  Using the formula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7.95pt;height:31pt" filled="f" o:ole="">
                  <v:imagedata r:id="rId32" o:title=""/>
                </v:shape>
                <o:OLEObject Type="Embed" ProgID="" ShapeID="ole_rId31" DrawAspect="Content" ObjectID="_1960116071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Peter converts this temperature to degrees Fahrenheit (F).  Which temperature represents 15°C in degrees Fahrenhei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9</w:t>
              <w:tab/>
              <w:tab/>
              <w:t>(3) 59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5</w:t>
              <w:tab/>
              <w:tab/>
              <w:t>(4) 8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9900"/>
                  <w:sz w:val="16"/>
                  <w:szCs w:val="16"/>
                  <w:u w:val="none"/>
                </w:rPr>
                <w:t>060128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Connor wants to compare Celsius and Fahrenheit temperatures by drawing a conversion graph.  He knows that –40°C = –40°F and that 20°C = 68°F.  On the accompanying grid, construct the conversion graph and, using the graph, determine the Celsius equivalent of 25°F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2972435" cy="2725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72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TE: Convers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color w:val="000000"/>
      <w:sz w:val="28"/>
      <w:szCs w:val="22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TE/JMAP_SOLUTIONS_CONVERS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RATE/JMAP_SOLUTIONS_CONVERSIONS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yperlink" Target="../../JMAPSolutions/RATE/JMAP_SOLUTIONS_CONVERSIONS.doc" TargetMode="External"/><Relationship Id="rId15" Type="http://schemas.openxmlformats.org/officeDocument/2006/relationships/hyperlink" Target="../../JMAPSolutions/RATE/JMAP_SOLUTIONS_CONVERSIONS.doc" TargetMode="External"/><Relationship Id="rId16" Type="http://schemas.openxmlformats.org/officeDocument/2006/relationships/hyperlink" Target="../../JMAPSolutions/RATE/JMAP_SOLUTIONS_CONVERSIONS.doc" TargetMode="External"/><Relationship Id="rId17" Type="http://schemas.openxmlformats.org/officeDocument/2006/relationships/hyperlink" Target="../../JMAPSolutions/RATE/JMAP_SOLUTIONS_CONVERSIONS.doc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yperlink" Target="../../JMAPSolutions/RATE/JMAP_SOLUTIONS_CONVERSIONS.doc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6.wmf"/><Relationship Id="rId23" Type="http://schemas.openxmlformats.org/officeDocument/2006/relationships/hyperlink" Target="../../JMAPSolutions/RATE/JMAP_SOLUTIONS_CONVERSIONS.doc" TargetMode="External"/><Relationship Id="rId24" Type="http://schemas.openxmlformats.org/officeDocument/2006/relationships/hyperlink" Target="../../JMAPSolutions/RATE/JMAP_SOLUTIONS_CONVERSIONS.doc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7.wmf"/><Relationship Id="rId27" Type="http://schemas.openxmlformats.org/officeDocument/2006/relationships/hyperlink" Target="../../JMAPSolutions/RATE/JMAP_SOLUTIONS_CONVERSIONS.doc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7.wmf"/><Relationship Id="rId30" Type="http://schemas.openxmlformats.org/officeDocument/2006/relationships/hyperlink" Target="../../JMAPSolutions/RATE/JMAP_SOLUTIONS_CONVERSIONS.doc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8.wmf"/><Relationship Id="rId33" Type="http://schemas.openxmlformats.org/officeDocument/2006/relationships/hyperlink" Target="../../JMAPSolutions/RATE/JMAP_SOLUTIONS_CONVERSIONS.doc" TargetMode="External"/><Relationship Id="rId34" Type="http://schemas.openxmlformats.org/officeDocument/2006/relationships/image" Target="media/image9.png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2:28:00Z</dcterms:created>
  <dc:creator>Steve Sibol</dc:creator>
  <dc:description/>
  <cp:keywords/>
  <dc:language>en-US</dc:language>
  <cp:lastModifiedBy>HP Authorized Customer</cp:lastModifiedBy>
  <dcterms:modified xsi:type="dcterms:W3CDTF">2009-06-29T08:24:00Z</dcterms:modified>
  <cp:revision>15</cp:revision>
  <dc:subject/>
  <dc:title>JMAP Worksheets by Topic RATE: Conversions</dc:title>
</cp:coreProperties>
</file>