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9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3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conditional statement is always logically equivalent to its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contrapositive </w:t>
              <w:tab/>
              <w:t>(3) conjunction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converse </w:t>
              <w:tab/>
              <w:tab/>
              <w:tab/>
              <w:t>(4) invers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4ge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7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the spaces provided below, write the converse, the inverse, and the contrapositive of the statement "If I run, then I am tired."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verse: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verse: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trapositive: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9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Given the statement: "If I live in Albany, then I am a New Yorker."  In the spaces provided below, write the inverse, the converse, and the contrapositive of this statem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verse: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verse: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ontrapositive: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conditional is logically equivalent to its original stateme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ab/>
              <w:t>inverse</w:t>
              <w:tab/>
              <w:tab/>
              <w:tab/>
              <w:t>converse</w:t>
              <w:tab/>
              <w:tab/>
              <w:t>contrapositiv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OGIC: Conditional Statemen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CONDITIONAL_STATEMENTS.doc" TargetMode="External"/><Relationship Id="rId3" Type="http://schemas.openxmlformats.org/officeDocument/2006/relationships/hyperlink" Target="../../JMAPSolutions/LOGIC/JMAP_SOLUTIONS_CONDITIONAL_STATEMENTS.doc" TargetMode="External"/><Relationship Id="rId4" Type="http://schemas.openxmlformats.org/officeDocument/2006/relationships/hyperlink" Target="../../JMAPSolutions/LOGIC/JMAP_SOLUTIONS_CONDITIONAL_STATEMENTS.doc" TargetMode="External"/><Relationship Id="rId5" Type="http://schemas.openxmlformats.org/officeDocument/2006/relationships/hyperlink" Target="../../JMAPSolutions/LOGIC/JMAP_SOLUTIONS_CONDITIONAL_STATEMENTS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4:04:00Z</dcterms:created>
  <dc:creator>Steve Sibol</dc:creator>
  <dc:description/>
  <cp:keywords/>
  <dc:language>en-US</dc:language>
  <cp:lastModifiedBy>HP Authorized Customer</cp:lastModifiedBy>
  <dcterms:modified xsi:type="dcterms:W3CDTF">2008-11-15T16:14:00Z</dcterms:modified>
  <cp:revision>18</cp:revision>
  <dc:subject/>
  <dc:title>JMAP Worksheets by Topic LOGIC: Conditional Statements</dc:title>
</cp:coreProperties>
</file>