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The population of Henderson City was 3,381,000 in 1994, and is growing at an annual rate of 1.8%.  If this growth rate continues, what will the approximate population of Henderson City be in the year 2000?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) 3,696,000                                       (3) 3,798,0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2) 3,763,000                                       (4) 3,831,0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January 1, 1999, the price of gasoline was $1.39 per gallon. If the price of gasoline increased by 0.5% per month, what was the cost of one gallon of gasolin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cent</w:t>
            </w:r>
            <w:r>
              <w:rPr>
                <w:rFonts w:cs="NewCaledonia" w:ascii="NewCaledonia" w:hAnsi="NewCaledonia"/>
              </w:rPr>
              <w:t>, on January 1 one year later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Kathy deposits $25 into an investment account with an annual rate of 5%, compounded annually.  The amount in her account can be determined by the formula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pt;height:18pt" filled="f" o:ole="">
                  <v:imagedata r:id="rId6" o:title=""/>
                </v:shape>
                <o:OLEObject Type="Embed" ProgID="" ShapeID="ole_rId5" DrawAspect="Content" ObjectID="_2010661047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s the amount deposited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annual interest rate, and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years the money is invested.  If she makes no other deposits or withdrawals, how much money will be in her account at the end of 15 year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$25.75 </w:t>
              <w:tab/>
              <w:t>(3) $51.9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$43.75 </w:t>
              <w:tab/>
              <w:t>(4) $393.9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Franklins inherited $3,500, which they want to invest for their child’s future college expenses. If they invest it at 8.25% with interest compounded monthly, determine the value of the account, in dollars, after 5 years. Use the formula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= value of the investment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year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= principal invested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 </w:t>
            </w:r>
            <w:r>
              <w:rPr>
                <w:rFonts w:cs="NewCaledonia" w:ascii="NewCaledonia" w:hAnsi="NewCaledonia"/>
              </w:rPr>
              <w:t xml:space="preserve">= annual interest rate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= number of times compounded per yea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radioactive substance has an initial mass of 100 grams and its mass halves every 4 years.  Which expression shows the number of grams remaining after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yea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5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1pt;height:26pt" filled="f" o:ole="">
                  <v:imagedata r:id="rId10" o:title=""/>
                </v:shape>
                <o:OLEObject Type="Embed" ProgID="" ShapeID="ole_rId9" DrawAspect="Content" ObjectID="_1360140916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6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.95pt;height:33pt" filled="f" o:ole="">
                  <v:imagedata r:id="rId12" o:title=""/>
                </v:shape>
                <o:OLEObject Type="Embed" ProgID="" ShapeID="ole_rId11" DrawAspect="Content" ObjectID="_1789991920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7pt;height:18pt" filled="f" o:ole="">
                  <v:imagedata r:id="rId14" o:title=""/>
                </v:shape>
                <o:OLEObject Type="Embed" ProgID="" ShapeID="ole_rId13" DrawAspect="Content" ObjectID="_787588743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31pt" filled="f" o:ole="">
                  <v:imagedata r:id="rId16" o:title=""/>
                </v:shape>
                <o:OLEObject Type="Embed" ProgID="" ShapeID="ole_rId15" DrawAspect="Content" ObjectID="_1967760430" r:id="rId1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A population of wolves in a county is represented by the equation </w:t>
            </w:r>
            <w:r>
              <w:rPr/>
              <w:object w:dxaOrig="16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3pt;height:18pt" filled="f" o:ole="">
                  <v:imagedata r:id="rId19" o:title=""/>
                </v:shape>
                <o:OLEObject Type="Embed" ProgID="" ShapeID="ole_rId18" DrawAspect="Content" ObjectID="_1751755930" r:id="rId18"/>
              </w:object>
            </w:r>
            <w:r>
              <w:rPr/>
              <w:t xml:space="preserve"> where </w:t>
            </w:r>
            <w:r>
              <w:rPr>
                <w:i/>
                <w:iCs/>
              </w:rPr>
              <w:t xml:space="preserve">t </w:t>
            </w:r>
            <w:r>
              <w:rPr/>
              <w:t>is the number of years since 1998.  Predict the number of wolves in the population in the year 2008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height,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), of a bouncing ball afte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bounces is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How many times higher is the first bounce than the fourth bounc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8                                   (3) 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 (4) 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used car was purchased in July 1999 for $11,900.  If the car depreciates 13% of its value each year, what is the value of the car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 dollars</w:t>
            </w:r>
            <w:r>
              <w:rPr>
                <w:rFonts w:cs="NewCaledonia" w:ascii="NewCaledonia" w:hAnsi="NewCaledonia"/>
              </w:rPr>
              <w:t>, in July 2002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Exponential Functions-B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EXPONENTIAL_FUNCTIONS_B.doc" TargetMode="External"/><Relationship Id="rId3" Type="http://schemas.openxmlformats.org/officeDocument/2006/relationships/hyperlink" Target="../../JMAPSolutions/POWERS/JMAP_SOLUTIONS_EXPONENTIAL_FUNCTIONS_B.doc" TargetMode="External"/><Relationship Id="rId4" Type="http://schemas.openxmlformats.org/officeDocument/2006/relationships/hyperlink" Target="../../JMAPSolutions/POWERS/JMAP_SOLUTIONS_EXPONENTIAL_FUNCTIONS_B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../../JMAPSolutions/POWERS/JMAP_SOLUTIONS_EXPONENTIAL_FUNCTIONS_B.doc" TargetMode="External"/><Relationship Id="rId8" Type="http://schemas.openxmlformats.org/officeDocument/2006/relationships/hyperlink" Target="../../JMAPSolutions/POWERS/JMAP_SOLUTIONS_EXPONENTIAL_FUNCTIONS_B.doc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../../JMAPSolutions/POWERS/JMAP_SOLUTIONS_EXPONENTIAL_FUNCTIONS_B.doc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hyperlink" Target="../../JMAPSolutions/POWERS/JMAP_SOLUTIONS_EXPONENTIAL_FUNCTIONS_B.doc" TargetMode="External"/><Relationship Id="rId21" Type="http://schemas.openxmlformats.org/officeDocument/2006/relationships/hyperlink" Target="../../JMAPSolutions/POWERS/JMAP_SOLUTIONS_EXPONENTIAL_FUNCTIONS_B.doc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Steven Sibol</cp:lastModifiedBy>
  <dcterms:modified xsi:type="dcterms:W3CDTF">2009-08-28T17:47:00Z</dcterms:modified>
  <cp:revision>26</cp:revision>
  <dc:subject/>
  <dc:title>JMAP Worksheets by Topic POWERS: Exponential Functions</dc:title>
</cp:coreProperties>
</file>