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2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at point is the intersection of the graphs of the lines 2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–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3 and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+ </w:t>
            </w:r>
            <w:r>
              <w:rPr>
                <w:i/>
                <w:iCs/>
              </w:rPr>
              <w:t xml:space="preserve">y </w:t>
            </w:r>
            <w:r>
              <w:rPr/>
              <w:t>= 3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(2,1) </w:t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 xml:space="preserve"> (3) (3,0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(1,2) </w:t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/>
              <w:t xml:space="preserve"> (4) (3,3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1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ich ordered pair satisfies the system of equations below?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179" w:dyaOrig="3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.95pt;height:15.95pt" filled="f" o:ole="">
                  <v:imagedata r:id="rId5" o:title=""/>
                </v:shape>
                <o:OLEObject Type="Embed" ProgID="" ShapeID="ole_rId4" DrawAspect="Content" ObjectID="_685188555" r:id="rId4"/>
              </w:object>
            </w:r>
            <w:r>
              <w:rPr/>
              <w:object w:dxaOrig="1020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1pt;height:34pt" filled="f" o:ole="">
                  <v:imagedata r:id="rId7" o:title=""/>
                </v:shape>
                <o:OLEObject Type="Embed" ProgID="" ShapeID="ole_rId6" DrawAspect="Content" ObjectID="_1055954825" r:id="rId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(3,-l) </w:t>
              <w:tab/>
              <w:tab/>
              <w:tab/>
              <w:t>(3) (2.5,0.5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(2.5,-0.5) </w:t>
              <w:tab/>
              <w:tab/>
              <w:tab/>
              <w:t>(4) (5,-3)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00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ordered pair is the solution of the following system of equations?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</w:rPr>
              <w:t>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4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–</w:t>
            </w:r>
            <w:r>
              <w:rPr>
                <w:rFonts w:cs="NewCaledonia" w:ascii="NewCaledonia" w:hAnsi="NewCaledonia"/>
              </w:rPr>
              <w:t>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2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(2,–1) </w:t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ab/>
              <w:tab/>
              <w:t>(3) (–4,8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(2,–5) </w:t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ab/>
              <w:t>(4) (–4,–8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8pt;height:15pt" filled="f" o:ole="">
                  <v:imagedata r:id="rId11" o:title=""/>
                </v:shape>
                <o:OLEObject Type="Embed" ProgID="" ShapeID="ole_rId10" DrawAspect="Content" ObjectID="_1720901933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pt;height:15pt" filled="f" o:ole="">
                  <v:imagedata r:id="rId13" o:title=""/>
                </v:shape>
                <o:OLEObject Type="Embed" ProgID="" ShapeID="ole_rId12" DrawAspect="Content" ObjectID="_1052735122" r:id="rId1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-6 </w:t>
              <w:tab/>
              <w:tab/>
              <w:tab/>
              <w:t>(3) -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6 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1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in the following system of equations?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</w:rPr>
              <w:t>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+ 3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" w:ascii="NewCaledonia" w:hAnsi="NewCaledonia"/>
              </w:rPr>
              <w:t>2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–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1 </w:t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ab/>
              <w:t>(3) –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6pt;height:13pt" filled="f" o:ole="">
                  <v:imagedata r:id="rId17" o:title=""/>
                </v:shape>
                <o:OLEObject Type="Embed" ProgID="" ShapeID="ole_rId16" DrawAspect="Content" ObjectID="_2075274684" r:id="rId16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8pt;height:15pt" filled="f" o:ole="">
                  <v:imagedata r:id="rId19" o:title=""/>
                </v:shape>
                <o:OLEObject Type="Embed" ProgID="" ShapeID="ole_rId18" DrawAspect="Content" ObjectID="_1380033847" r:id="rId1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e value of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</w:t>
              <w:tab/>
              <w:tab/>
              <w:tab/>
              <w:tab/>
              <w:t>(3) 4.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7</w:t>
              <w:tab/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2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en solved graphically, which system of equations will have </w:t>
            </w:r>
            <w:r>
              <w:rPr>
                <w:rFonts w:cs="NewCaledonia-Italic" w:ascii="NewCaledonia-Italic" w:hAnsi="NewCaledonia-Italic"/>
                <w:i/>
                <w:iCs/>
              </w:rPr>
              <w:t>exactly</w:t>
            </w:r>
            <w:r>
              <w:rPr>
                <w:rFonts w:cs="NewCaledonia-Italic" w:ascii="NewCaledonia-Italic" w:hAnsi="NewCaledonia-Italic"/>
                <w:iCs/>
              </w:rPr>
              <w:t xml:space="preserve"> one point of intersection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eqArr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eqAr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eqArr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eqAr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4920" w:leader="none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left" w:pos="4920" w:leader="none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SYSTEMS: Solving Linear Systems-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SYSTEMS/JMAP_SOLUTIONS_SOLVING_LINEAR_SYSTEMS_IA.doc" TargetMode="External"/><Relationship Id="rId3" Type="http://schemas.openxmlformats.org/officeDocument/2006/relationships/hyperlink" Target="../../JMAPSolutions/SYSTEMS/JMAP_SOLUTIONS_SOLVING_LINEAR_SYSTEMS_IA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../../JMAPSolutions/SYSTEMS/JMAP_SOLUTIONS_SOLVING_LINEAR_SYSTEMS_IA.doc" TargetMode="External"/><Relationship Id="rId9" Type="http://schemas.openxmlformats.org/officeDocument/2006/relationships/hyperlink" Target="../../JMAPSolutions/SYSTEMS/JMAP_SOLUTIONS_SOLVING_LINEAR_SYSTEMS_IA.doc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../../JMAPSolutions/SYSTEMS/JMAP_SOLUTIONS_SOLVING_LINEAR_SYSTEMS_IA.doc" TargetMode="External"/><Relationship Id="rId15" Type="http://schemas.openxmlformats.org/officeDocument/2006/relationships/hyperlink" Target="../../JMAPSolutions/SYSTEMS/JMAP_SOLUTIONS_SOLVING_LINEAR_SYSTEMS_IA.doc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hyperlink" Target="../../JMAPSolutions/SYSTEMS/JMAP_SOLUTIONS_SOLVING_LINEAR_SYSTEMS_IA.doc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40:00Z</dcterms:created>
  <dc:creator>Steve Sibol</dc:creator>
  <dc:description/>
  <cp:keywords/>
  <dc:language>en-US</dc:language>
  <cp:lastModifiedBy>Steven Sibol</cp:lastModifiedBy>
  <dcterms:modified xsi:type="dcterms:W3CDTF">2009-08-28T01:28:00Z</dcterms:modified>
  <cp:revision>18</cp:revision>
  <dc:subject/>
  <dc:title>JMAP Worksheets by Topic SYSTEMS: Solving Linear Systems</dc:title>
</cp:coreProperties>
</file>