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1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ich number is in the solution set of the inequality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>38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</w:rPr>
              <w:t xml:space="preserve">(2) 6 </w:t>
              <w:tab/>
              <w:tab/>
              <w:tab/>
              <w:t>(4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24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ich value of </w:t>
            </w:r>
            <w:r>
              <w:rPr>
                <w:rFonts w:cs="NewCaledoniaLTStd-It"/>
                <w:i/>
                <w:iCs/>
              </w:rPr>
              <w:t xml:space="preserve">x </w:t>
            </w:r>
            <w:r>
              <w:rPr>
                <w:rFonts w:cs="NewCaledoniaLTStd"/>
              </w:rPr>
              <w:t xml:space="preserve">is in the solution set of the inequality </w:t>
            </w:r>
            <w:r>
              <w:rPr>
                <w:rFonts w:cs="NewCaledoniaLTStd"/>
              </w:rPr>
              <w:object w:dxaOrig="1359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12pt" filled="f" o:ole="">
                  <v:imagedata r:id="rId5" o:title=""/>
                </v:shape>
                <o:OLEObject Type="Embed" ProgID="" ShapeID="ole_rId4" DrawAspect="Content" ObjectID="_2102568385" r:id="rId4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1) -8</w:t>
              <w:tab/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-6 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5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in the solution set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pt;height:12pt" filled="f" o:ole="">
                  <v:imagedata r:id="rId8" o:title=""/>
                </v:shape>
                <o:OLEObject Type="Embed" ProgID="" ShapeID="ole_rId7" DrawAspect="Content" ObjectID="_1506054552" r:id="rId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2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-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4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is in the solution set of </w:t>
            </w:r>
            <w:r>
              <w:rPr>
                <w:iCs/>
              </w:rPr>
              <w:object w:dxaOrig="1219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.95pt;height:29pt" filled="f" o:ole="">
                  <v:imagedata r:id="rId11" o:title=""/>
                </v:shape>
                <o:OLEObject Type="Embed" ProgID="" ShapeID="ole_rId10" DrawAspect="Content" ObjectID="_909616105" r:id="rId10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8</w:t>
              <w:tab/>
              <w:tab/>
              <w:t>(3) 12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9</w:t>
              <w:tab/>
              <w:tab/>
              <w:t>(4) 16</w:t>
            </w:r>
          </w:p>
          <w:p>
            <w:pPr>
              <w:pStyle w:val="Normal"/>
              <w:autoSpaceDE w:val="false"/>
              <w:rPr>
                <w:rFonts w:cs="NewCaledoniaLTStd"/>
                <w:iCs/>
              </w:rPr>
            </w:pPr>
            <w:r>
              <w:rPr>
                <w:rFonts w:cs="NewCaledoniaLTStd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3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is in the solution set of the inequality </w:t>
            </w:r>
            <w:r>
              <w:rPr>
                <w:iCs/>
              </w:rPr>
              <w:object w:dxaOrig="121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0.95pt;height:15pt" filled="f" o:ole="">
                  <v:imagedata r:id="rId14" o:title=""/>
                </v:shape>
                <o:OLEObject Type="Embed" ProgID="" ShapeID="ole_rId13" DrawAspect="Content" ObjectID="_316402566" r:id="rId13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0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8a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In the set of positive integers, what is the solution set of the inequality </w:t>
            </w:r>
            <w:r>
              <w:rPr>
                <w:rFonts w:cs="NewCaledonia" w:ascii="NewCaledonia" w:hAnsi="NewCaledonia"/>
                <w:color w:val="000000"/>
              </w:rPr>
              <w:object w:dxaOrig="114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3.95pt" filled="f" o:ole="">
                  <v:imagedata r:id="rId17" o:title=""/>
                </v:shape>
                <o:OLEObject Type="Embed" ProgID="" ShapeID="ole_rId16" DrawAspect="Content" ObjectID="_890545974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{0,1,2,3} </w:t>
              <w:tab/>
              <w:tab/>
              <w:t>(3) {0,1,2,3,4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{1,2,3} </w:t>
              <w:tab/>
              <w:tab/>
              <w:t>(4) {1,2,3,4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</w:rPr>
            </w:pPr>
            <w:r>
              <w:rPr>
                <w:rFonts w:cs="NewCaledonia" w:ascii="NewCaledonia" w:hAnsi="NewCaledonia"/>
              </w:rPr>
              <w:t>Find all the negative odd integers that satisfy the following inequality:</w:t>
            </w:r>
            <w:r>
              <w:rPr/>
              <w:object w:dxaOrig="1219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0.95pt;height:12pt" filled="f" o:ole="">
                  <v:imagedata r:id="rId20" o:title=""/>
                </v:shape>
                <o:OLEObject Type="Embed" ProgID="" ShapeID="ole_rId19" DrawAspect="Content" ObjectID="_647519374" r:id="rId19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 Interpreting Solu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INTERPRETING_SOLUTIONS.doc" TargetMode="External"/><Relationship Id="rId3" Type="http://schemas.openxmlformats.org/officeDocument/2006/relationships/hyperlink" Target="../../JMAPSolutions/INEQUALITIES/JMAP_SOLUTIONS_INTERPRETING_SOLUTION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JMAPSolutions/INEQUALITIES/JMAP_SOLUTIONS_INTERPRETING_SOLUTION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../../JMAPSolutions/INEQUALITIES/JMAP_SOLUTIONS_INTERPRETING_SOLUTIONS.doc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yperlink" Target="../../JMAPSolutions/INEQUALITIES/JMAP_SOLUTIONS_INTERPRETING_SOLUTIONS.doc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hyperlink" Target="../../JMAPSolutions/INEQUALITIES/JMAP_SOLUTIONS_INTERPRETING_SOLUTIONS.doc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hyperlink" Target="../../JMAPSolutions/INEQUALITIES/JMAP_SOLUTIONS_INTERPRETING_SOLUTIONS.doc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0:00:00Z</dcterms:created>
  <dc:creator>Steve Sibol</dc:creator>
  <dc:description/>
  <cp:keywords/>
  <dc:language>en-US</dc:language>
  <cp:lastModifiedBy>Steven Sibol</cp:lastModifiedBy>
  <dcterms:modified xsi:type="dcterms:W3CDTF">2009-08-27T19:46:00Z</dcterms:modified>
  <cp:revision>20</cp:revision>
  <dc:subject/>
  <dc:title>JMAP Worksheets by Topic INEQUALITIES: Interpreting Solu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