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32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On a science quiz, 20 students received the following scores: 100, 95, 95, 90, 85, 85, 85, 80, 80, 80, 80, 75, 75, 75, 70, 70, 65, 65, 60, 55. Construct a statistical graph, such as a histogram or a stem-and-leaf plot, to display this data. [</w:t>
            </w:r>
            <w:r>
              <w:rPr>
                <w:rFonts w:cs="NewCaledonia-Italic" w:ascii="NewCaledonia-Italic" w:hAnsi="NewCaledonia-Italic"/>
                <w:i/>
                <w:iCs/>
              </w:rPr>
              <w:t>Be sure to title the graph and label all axes or parts used.</w:t>
            </w:r>
            <w:r>
              <w:rPr>
                <w:rFonts w:cs="NewCaledonia" w:ascii="NewCaledonia" w:hAnsi="NewCaledonia"/>
              </w:rPr>
              <w:t>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308860" cy="2322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232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35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onstruct a stem-and-leaf plot listing the scores below in order from lowest to highest.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, 25, 28, 32, 39, 40, 43, 26, 50, 75, 65, 19, 55, 72, 50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466975" cy="3152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315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21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student scores on Mrs. Frederick’s mathematics test are shown on the stem-and-leaf plot below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29435" cy="1179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Find the median of these scor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4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stem-and-leaf plot represents Ben’s test scores this yea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743835" cy="1231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median score for this set of data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73</w:t>
              <w:tab/>
              <w:tab/>
              <w:tab/>
              <w:t>(3) 8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79</w:t>
              <w:tab/>
              <w:tab/>
              <w:tab/>
              <w:t>(4) 81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09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orge made the accompanying stem-and-leaf plot of the weights, in pounds, of each member of the wrestling team he was coaching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7450" cy="140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hat is the mode of the weights?</w:t>
            </w:r>
          </w:p>
          <w:p>
            <w:pPr>
              <w:pStyle w:val="Normal"/>
              <w:jc w:val="both"/>
              <w:rPr/>
            </w:pPr>
            <w:r>
              <w:rPr/>
              <w:t>(1) 145</w:t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ab/>
              <w:t xml:space="preserve"> (3) 15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150</w:t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 xml:space="preserve"> (4) 16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GRAPHS AND STATISTICS: Stem-and-Leaf Plot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GRAPHS_AND_STATISTICS/JMAP_SOLUTIONS_GRAPHICAL_REPRESENTATIONS_OF_DATA.doc" TargetMode="External"/><Relationship Id="rId3" Type="http://schemas.openxmlformats.org/officeDocument/2006/relationships/image" Target="media/image1.png"/><Relationship Id="rId4" Type="http://schemas.openxmlformats.org/officeDocument/2006/relationships/hyperlink" Target="../../JMAPSolutions/GRAPHS_AND_STATISTICS/JMAP_SOLUTIONS_GRAPHICAL_REPRESENTATIONS_OF_DATA.doc" TargetMode="External"/><Relationship Id="rId5" Type="http://schemas.openxmlformats.org/officeDocument/2006/relationships/image" Target="media/image2.png"/><Relationship Id="rId6" Type="http://schemas.openxmlformats.org/officeDocument/2006/relationships/hyperlink" Target="../../JMAPSolutions/GRAPHS_AND_STATISTICS/JMAP_SOLUTIONS_GRAPHICAL_REPRESENTATIONS_OF_DATA.doc" TargetMode="External"/><Relationship Id="rId7" Type="http://schemas.openxmlformats.org/officeDocument/2006/relationships/image" Target="media/image3.png"/><Relationship Id="rId8" Type="http://schemas.openxmlformats.org/officeDocument/2006/relationships/hyperlink" Target="../../JMAPSolutions/GRAPHS_AND_STATISTICS/JMAP_SOLUTIONS_GRAPHICAL_REPRESENTATIONS_OF_DATA.doc" TargetMode="External"/><Relationship Id="rId9" Type="http://schemas.openxmlformats.org/officeDocument/2006/relationships/image" Target="media/image4.wmf"/><Relationship Id="rId10" Type="http://schemas.openxmlformats.org/officeDocument/2006/relationships/hyperlink" Target="../../JMAPSolutions/GRAPHS_AND_STATISTICS/JMAP_SOLUTIONS_GRAPHICAL_REPRESENTATIONS_OF_DATA.doc" TargetMode="External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4:02:00Z</dcterms:created>
  <dc:creator>Steve Sibol</dc:creator>
  <dc:description/>
  <cp:keywords/>
  <dc:language>en-US</dc:language>
  <cp:lastModifiedBy>HP Authorized Customer</cp:lastModifiedBy>
  <dcterms:modified xsi:type="dcterms:W3CDTF">2008-03-09T23:32:00Z</dcterms:modified>
  <cp:revision>6</cp:revision>
  <dc:subject/>
  <dc:title>JMAP Worksheets by Topic GRAPHS AND STATISTICS: Stem-and-Leaf Plots</dc:title>
</cp:coreProperties>
</file>