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02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type of figure is shown in the accompanying diagram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695575" cy="1066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34" r="-1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hexagon </w:t>
              <w:tab/>
              <w:t>(3) pentago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octagon </w:t>
              <w:tab/>
              <w:t>(4) quadrilateral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404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statement about quadrilaterals is tru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All quadrilaterals have four right angles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All quadrilaterals have equal sides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 All quadrilaterals have four sides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 All quadrilaterals are parallelograms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r>
      <w:rPr>
        <w:sz w:val="20"/>
        <w:szCs w:val="20"/>
      </w:rPr>
      <w:t>TOOLS OF GEOMETRY: Classifying Polygon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TOOLS_OF_GEOMETRY/JMAP_SOLUTIONS_CLASSIFYING_POLYGONS.doc" TargetMode="External"/><Relationship Id="rId3" Type="http://schemas.openxmlformats.org/officeDocument/2006/relationships/image" Target="media/image1.wmf"/><Relationship Id="rId4" Type="http://schemas.openxmlformats.org/officeDocument/2006/relationships/hyperlink" Target="../../JMAPSolutions/TOOLS_OF_GEOMETRY/JMAP_SOLUTIONS_CLASSIFYING_POLYGONS.doc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00:44:00Z</dcterms:created>
  <dc:creator>Steve Sibol</dc:creator>
  <dc:description/>
  <cp:keywords/>
  <dc:language>en-US</dc:language>
  <cp:lastModifiedBy>Steven Sibol</cp:lastModifiedBy>
  <dcterms:modified xsi:type="dcterms:W3CDTF">2009-09-22T22:13:00Z</dcterms:modified>
  <cp:revision>19</cp:revision>
  <dc:subject/>
  <dc:title>JMAP Worksheets by Topic TOOLS OF GEOMETRY: Identifying Polygons</dc:title>
</cp:coreProperties>
</file>