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3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Some books are laid on a desk.  Two are English, three are mathematics, one is French, and four are social studies.  Theresa selects an English book and Isabelle then selects a social studies book.  Both girls take their selections to the library to read.  If Truman then selects a book at random, what is the probability that he selects an English book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PROBABILITY: Conditional Probability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ROBABILITY/JMAP_SOLUTIONS_CONDITIONAL_PROBABILITY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3:02:00Z</dcterms:created>
  <dc:creator>Steve Sibol</dc:creator>
  <dc:description/>
  <cp:keywords/>
  <dc:language>en-US</dc:language>
  <cp:lastModifiedBy>HP Authorized Customer</cp:lastModifiedBy>
  <dcterms:modified xsi:type="dcterms:W3CDTF">2009-06-29T06:56:00Z</dcterms:modified>
  <cp:revision>24</cp:revision>
  <dc:subject/>
  <dc:title>JMAP Worksheets by Topic PROBABILITY: Experimental Probability</dc:title>
</cp:coreProperties>
</file>