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3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hotel finds that its total annual revenue and the number of rooms occupied  daily  by  guests   can  best  be  modeled  by  the 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total annual revenue, in millions of dollars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rooms occupied daily by guests.  The hotel needs an annual revenue of $12 million to be profitable.  Graph the function on the accompanying grid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Calculate the minimum number of rooms that must be occupied daily to be profitab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12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00325" cy="2638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2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2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Sketch the graph of the functions </w:t>
            </w:r>
            <w:r>
              <w:rPr>
                <w:color w:val="000000"/>
              </w:rPr>
              <w:object w:dxaOrig="9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7pt;height:18pt" filled="f" o:ole="">
                  <v:imagedata r:id="rId6" o:title=""/>
                </v:shape>
                <o:OLEObject Type="Embed" ProgID="" ShapeID="ole_rId5" DrawAspect="Content" ObjectID="_900506071" r:id="rId5"/>
              </w:objec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object w:dxaOrig="134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7pt;height:16pt" filled="f" o:ole="">
                  <v:imagedata r:id="rId8" o:title=""/>
                </v:shape>
                <o:OLEObject Type="Embed" ProgID="" ShapeID="ole_rId7" DrawAspect="Content" ObjectID="_1808757621" r:id="rId7"/>
              </w:object>
            </w:r>
            <w:r>
              <w:rPr>
                <w:color w:val="000000"/>
              </w:rPr>
              <w:t xml:space="preserve">  Considering the graphs, describe the relationship between f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) and g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).  Specify the domain and the range of </w:t>
            </w:r>
            <w:r>
              <w:rPr>
                <w:i/>
                <w:color w:val="000000"/>
              </w:rPr>
              <w:t>g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00325" cy="2638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Graphing Logarithmic Func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GRAPHING_LOGARITHMIC_FUNCTIONS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POWERS/JMAP_SOLUTIONS_GRAPHING_LOGARITHMIC_FUNCTION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HP Authorized Customer</cp:lastModifiedBy>
  <dcterms:modified xsi:type="dcterms:W3CDTF">2009-06-14T16:59:00Z</dcterms:modified>
  <cp:revision>18</cp:revision>
  <dc:subject/>
  <dc:title>JMAP Worksheets by Topic POWERS: Graphing Logarithmic Functions</dc:title>
</cp:coreProperties>
</file>