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08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figure in the diagram below is a triangular prism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/>
              <w:drawing>
                <wp:inline distT="0" distB="0" distL="0" distR="0">
                  <wp:extent cx="2238375" cy="1438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must be tru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5pt;height:16pt" filled="f" o:ole="">
                  <v:imagedata r:id="rId5" o:title=""/>
                </v:shape>
                <o:OLEObject Type="Embed" ProgID="" ShapeID="ole_rId4" DrawAspect="Content" ObjectID="_1068304432" r:id="rId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pt;height:24pt" filled="f" o:ole="">
                  <v:imagedata r:id="rId7" o:title=""/>
                </v:shape>
                <o:OLEObject Type="Embed" ProgID="" ShapeID="ole_rId6" DrawAspect="Content" ObjectID="_733241180" r:id="rId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</w:t>
            </w:r>
            <w:r>
              <w:rPr>
                <w:rFonts w:cs="NewCaledonia-Italic" w:ascii="NewCaledonia-Italic" w:hAnsi="NewCaledonia-Italic"/>
                <w:iCs/>
              </w:rPr>
              <w:object w:dxaOrig="99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16pt" filled="f" o:ole="">
                  <v:imagedata r:id="rId9" o:title=""/>
                </v:shape>
                <o:OLEObject Type="Embed" ProgID="" ShapeID="ole_rId8" DrawAspect="Content" ObjectID="_1374897653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pt;height:24pt" filled="f" o:ole="">
                  <v:imagedata r:id="rId11" o:title=""/>
                </v:shape>
                <o:OLEObject Type="Embed" ProgID="" ShapeID="ole_rId10" DrawAspect="Content" ObjectID="_1960984367" r:id="rId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4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The lateral faces of a regular pyramid are composed of</w:t>
            </w:r>
          </w:p>
          <w:p>
            <w:pPr>
              <w:pStyle w:val="Normal"/>
              <w:rPr/>
            </w:pPr>
            <w:r>
              <w:rPr/>
              <w:t>(1) squares</w:t>
              <w:tab/>
              <w:tab/>
              <w:t>(3) congruent right triangles</w:t>
            </w:r>
          </w:p>
          <w:p>
            <w:pPr>
              <w:pStyle w:val="Normal"/>
              <w:rPr/>
            </w:pPr>
            <w:r>
              <w:rPr/>
              <w:t>(2) rectangles</w:t>
              <w:tab/>
              <w:tab/>
              <w:t>(4) congruent isosceles triangle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1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Which piece of paper can be folded into a pyrami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7465</wp:posOffset>
                      </wp:positionV>
                      <wp:extent cx="2768600" cy="26657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8600" cy="2665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3"/>
                                    <w:gridCol w:w="27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  <w:color w:val="29252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292526"/>
                                          </w:rPr>
                                          <w:drawing>
                                            <wp:inline distT="0" distB="0" distL="0" distR="0">
                                              <wp:extent cx="744855" cy="1142365"/>
                                              <wp:effectExtent l="0" t="0" r="0" b="0"/>
                                              <wp:docPr id="3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4"/>
                                                      <a:srcRect l="-32" t="-21" r="-32" b="-2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44855" cy="11423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  <w:color w:val="29252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292526"/>
                                          </w:rPr>
                                          <w:t>( 1 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  <w:color w:val="29252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292526"/>
                                          </w:rPr>
                                          <w:drawing>
                                            <wp:inline distT="0" distB="0" distL="0" distR="0">
                                              <wp:extent cx="1266825" cy="1191260"/>
                                              <wp:effectExtent l="0" t="0" r="0" b="0"/>
                                              <wp:docPr id="4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5"/>
                                                      <a:srcRect l="-19" t="-20" r="-19" b="-2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266825" cy="11912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  <w:color w:val="29252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292526"/>
                                          </w:rPr>
                                          <w:t>( 3 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  <w:color w:val="29252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292526"/>
                                          </w:rPr>
                                          <w:drawing>
                                            <wp:inline distT="0" distB="0" distL="0" distR="0">
                                              <wp:extent cx="873760" cy="923290"/>
                                              <wp:effectExtent l="0" t="0" r="0" b="0"/>
                                              <wp:docPr id="5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6"/>
                                                      <a:srcRect l="-27" t="-25" r="-27" b="-2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73760" cy="9232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  <w:color w:val="29252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292526"/>
                                          </w:rPr>
                                          <w:t>( 2 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  <w:color w:val="29252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292526"/>
                                          </w:rPr>
                                          <w:drawing>
                                            <wp:inline distT="0" distB="0" distL="0" distR="0">
                                              <wp:extent cx="1619250" cy="948690"/>
                                              <wp:effectExtent l="0" t="0" r="0" b="0"/>
                                              <wp:docPr id="6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7"/>
                                                      <a:srcRect l="-24" t="-41" r="-24" b="-4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19250" cy="948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  <w:color w:val="29252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292526"/>
                                          </w:rPr>
                                          <w:t>( 4 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  <w:color w:val="292526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  <w:color w:val="2925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8pt;height:209.9pt;mso-wrap-distance-left:0pt;mso-wrap-distance-right:9pt;mso-wrap-distance-top:0pt;mso-wrap-distance-bottom:0pt;margin-top:2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3"/>
                              <w:gridCol w:w="2767"/>
                            </w:tblGrid>
                            <w:tr>
                              <w:trPr/>
                              <w:tc>
                                <w:tcPr>
                                  <w:tcW w:w="1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  <w:color w:val="29252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292526"/>
                                    </w:rPr>
                                    <w:drawing>
                                      <wp:inline distT="0" distB="0" distL="0" distR="0">
                                        <wp:extent cx="744855" cy="114236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2" t="-21" r="-3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4855" cy="1142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  <w:color w:val="29252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292526"/>
                                    </w:rPr>
                                    <w:t>( 1 )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  <w:color w:val="29252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292526"/>
                                    </w:rPr>
                                    <w:drawing>
                                      <wp:inline distT="0" distB="0" distL="0" distR="0">
                                        <wp:extent cx="1266825" cy="119126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9" t="-20" r="-19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6825" cy="1191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  <w:color w:val="29252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292526"/>
                                    </w:rPr>
                                    <w:t>( 3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  <w:color w:val="29252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292526"/>
                                    </w:rPr>
                                    <w:drawing>
                                      <wp:inline distT="0" distB="0" distL="0" distR="0">
                                        <wp:extent cx="873760" cy="9232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7" t="-25" r="-27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3760" cy="923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  <w:color w:val="29252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292526"/>
                                    </w:rPr>
                                    <w:t>( 2 )</w:t>
                                  </w:r>
                                </w:p>
                              </w:tc>
                              <w:tc>
                                <w:tcPr>
                                  <w:tcW w:w="2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  <w:color w:val="29252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292526"/>
                                    </w:rPr>
                                    <w:drawing>
                                      <wp:inline distT="0" distB="0" distL="0" distR="0">
                                        <wp:extent cx="1619250" cy="948690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4" t="-41" r="-24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0" cy="948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  <w:color w:val="29252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292526"/>
                                    </w:rPr>
                                    <w:t>( 4 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  <w:color w:val="29252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color w:val="2925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0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A roll of candy is shown in the accompanying diagra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23950" cy="38100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95" r="-3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The shape of the candy is best described as 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rectangular solid </w:t>
              <w:tab/>
              <w:tab/>
              <w:tab/>
              <w:t>(3) con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pyramid </w:t>
              <w:tab/>
              <w:tab/>
              <w:tab/>
              <w:tab/>
              <w:t>(4) cylinder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1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ri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 </w:t>
            </w:r>
            <w:r>
              <w:rPr>
                <w:rFonts w:cs="NewCaledonia" w:ascii="NewCaledonia" w:hAnsi="NewCaledonia"/>
              </w:rPr>
              <w:t xml:space="preserve">represents a metal flag on pole </w:t>
            </w:r>
            <w:r>
              <w:rPr>
                <w:rFonts w:cs="NewCaledonia-Italic" w:ascii="NewCaledonia-Italic" w:hAnsi="NewCaledonia-Italic"/>
                <w:i/>
                <w:iCs/>
              </w:rPr>
              <w:t>AD</w:t>
            </w:r>
            <w:r>
              <w:rPr>
                <w:rFonts w:cs="NewCaledonia" w:ascii="NewCaledonia" w:hAnsi="NewCaledonia"/>
              </w:rPr>
              <w:t>, as shown in the accompanying diagram. On a windy day the triangle spins around the pole so fast that it looks like a three-dimensional shap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878205" cy="112268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shape would the spinning flag creat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sphere </w:t>
              <w:tab/>
              <w:tab/>
              <w:tab/>
              <w:t>(3) right circular cylinder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pyramid </w:t>
              <w:tab/>
              <w:tab/>
              <w:tab/>
              <w:t>(4) con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TOOLS OF GEOMETRY: Classifying Solid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OOLS_OF_GEOMETRY/JMAP_SOLUTIONS_CLASSIFYING_SOLIDS.doc" TargetMode="Externa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yperlink" Target="../../JMAPSolutions/TOOLS_OF_GEOMETRY/JMAP_SOLUTIONS_CLASSIFYING_SOLIDS.doc" TargetMode="External"/><Relationship Id="rId13" Type="http://schemas.openxmlformats.org/officeDocument/2006/relationships/hyperlink" Target="../../JMAPSolutions/TOOLS_OF_GEOMETRY/JMAP_SOLUTIONS_CLASSIFYING_SOLIDS.doc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hyperlink" Target="../../JMAPSolutions/TOOLS_OF_GEOMETRY/JMAP_SOLUTIONS_CLASSIFYING_SOLIDS.doc" TargetMode="External"/><Relationship Id="rId23" Type="http://schemas.openxmlformats.org/officeDocument/2006/relationships/image" Target="media/image10.png"/><Relationship Id="rId24" Type="http://schemas.openxmlformats.org/officeDocument/2006/relationships/hyperlink" Target="../../JMAPSolutions/TOOLS_OF_GEOMETRY/JMAP_SOLUTIONS_CLASSIFYING_SOLIDS.doc" TargetMode="External"/><Relationship Id="rId25" Type="http://schemas.openxmlformats.org/officeDocument/2006/relationships/image" Target="media/image11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05:01:00Z</dcterms:created>
  <dc:creator>Steve Sibol</dc:creator>
  <dc:description/>
  <cp:keywords/>
  <dc:language>en-US</dc:language>
  <cp:lastModifiedBy>HP Authorized Customer</cp:lastModifiedBy>
  <dcterms:modified xsi:type="dcterms:W3CDTF">2009-07-01T04:22:00Z</dcterms:modified>
  <cp:revision>10</cp:revision>
  <dc:subject/>
  <dc:title>JMAP Worksheets by Topic TOOLS OF GEOMETRY: Classifying Solids</dc:title>
</cp:coreProperties>
</file>