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0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a solution to the system of equations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13pt" filled="f" o:ole="">
                  <v:imagedata r:id="rId4" o:title=""/>
                </v:shape>
                <o:OLEObject Type="Embed" ProgID="" ShapeID="ole_rId3" DrawAspect="Content" ObjectID="_2036074012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 </w:t>
            </w:r>
            <w:r>
              <w:rPr>
                <w:rFonts w:cs="NewCaledonia-Italic" w:ascii="NewCaledonia-Italic" w:hAnsi="NewCaledonia-Italic"/>
                <w:iCs/>
              </w:rPr>
              <w:object w:dxaOrig="11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8pt;height:18pt" filled="f" o:ole="">
                  <v:imagedata r:id="rId6" o:title=""/>
                </v:shape>
                <o:OLEObject Type="Embed" ProgID="" ShapeID="ole_rId5" DrawAspect="Content" ObjectID="_653773366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(-2,-2) </w:t>
              <w:tab/>
              <w:t>(3) (0,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(-1,1) </w:t>
              <w:tab/>
              <w:t>(4) (2,2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ordered pair is in the solution set of the system of equations </w:t>
            </w:r>
            <w:r>
              <w:rPr>
                <w:rFonts w:cs="NewCaledonia-Italic" w:ascii="NewCaledonia-Italic" w:hAnsi="NewCaledonia-Italic"/>
                <w:iCs/>
              </w:rPr>
              <w:object w:dxaOrig="10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1pt;height:15pt" filled="f" o:ole="">
                  <v:imagedata r:id="rId9" o:title=""/>
                </v:shape>
                <o:OLEObject Type="Embed" ProgID="" ShapeID="ole_rId8" DrawAspect="Content" ObjectID="_292542539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6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pt;height:18pt" filled="f" o:ole="">
                  <v:imagedata r:id="rId11" o:title=""/>
                </v:shape>
                <o:OLEObject Type="Embed" ProgID="" ShapeID="ole_rId10" DrawAspect="Content" ObjectID="_964071409" r:id="rId10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(-5, -1) </w:t>
              <w:tab/>
              <w:tab/>
              <w:t>(3) (5, -4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5, 6)</w:t>
              <w:tab/>
              <w:tab/>
              <w:t>(4) (5, 2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ordered pair is a solution of the system of equations </w:t>
            </w:r>
            <w:r>
              <w:rPr/>
              <w:object w:dxaOrig="14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74pt;height:18pt" filled="f" o:ole="">
                  <v:imagedata r:id="rId14" o:title=""/>
                </v:shape>
                <o:OLEObject Type="Embed" ProgID="" ShapeID="ole_rId13" DrawAspect="Content" ObjectID="_1870938621" r:id="rId13"/>
              </w:object>
            </w:r>
            <w:r>
              <w:rPr/>
              <w:t xml:space="preserve"> and </w:t>
            </w:r>
            <w:r>
              <w:rPr/>
              <w:object w:dxaOrig="1240" w:dyaOrig="30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2pt;height:15pt" filled="f" o:ole="">
                  <v:imagedata r:id="rId16" o:title=""/>
                </v:shape>
                <o:OLEObject Type="Embed" ProgID="" ShapeID="ole_rId15" DrawAspect="Content" ObjectID="_1474377989" r:id="rId1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(-5, -30)</w:t>
              <w:tab/>
              <w:tab/>
              <w:t>(3) (0, 5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(-1, -18)</w:t>
              <w:tab/>
              <w:tab/>
              <w:t>(4) (5, -1)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On the set of axes below, solve the following system of equations graphically and state the coordinates of all points in the solution set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480" w:dyaOrig="7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4pt;height:36pt" filled="f" o:ole="">
                  <v:imagedata r:id="rId19" o:title=""/>
                </v:shape>
                <o:OLEObject Type="Embed" ProgID="" ShapeID="ole_rId18" DrawAspect="Content" ObjectID="_403643565" r:id="rId18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8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>Solve the following systems of equations graphically, on the set of axes below, and state the coordinates of the point(s) in the solution set.</w: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object w:dxaOrig="146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pt;height:36pt" filled="f" o:ole="">
                  <v:imagedata r:id="rId23" o:title=""/>
                </v:shape>
                <o:OLEObject Type="Embed" ProgID="" ShapeID="ole_rId22" DrawAspect="Content" ObjectID="_1196397666" r:id="rId22"/>
              </w:object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800475" cy="381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0475" cy="381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9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On the set of axes below, solve the following system of equations graphically for all values of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y</w:t>
            </w:r>
            <w:r>
              <w:rPr>
                <w:iCs/>
              </w:rPr>
              <w:t>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object w:dxaOrig="1359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7.95pt;height:34pt" filled="f" o:ole="">
                  <v:imagedata r:id="rId27" o:title=""/>
                </v:shape>
                <o:OLEObject Type="Embed" ProgID="" ShapeID="ole_rId26" DrawAspect="Content" ObjectID="_2112359672" r:id="rId26"/>
              </w:objec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3477260" cy="3494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260" cy="349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SYSTEMS: Quadratic-Linear System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QUADRATIC_LINEAR_SYSTEMS_I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SYSTEMS/JMAP_SOLUTIONS_QUADRATIC_LINEAR_SYSTEMS_IA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hyperlink" Target="../../JMAPSolutions/SYSTEMS/JMAP_SOLUTIONS_QUADRATIC_LINEAR_SYSTEMS_IA.doc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SYSTEMS/JMAP_SOLUTIONS_QUADRATIC_LINEAR_SYSTEMS_IA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hyperlink" Target="../../JMAPSolutions/SYSTEMS/JMAP_SOLUTIONS_QUADRATIC_LINEAR_SYSTEMS_IA.doc" TargetMode="External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image" Target="media/image8.wmf"/><Relationship Id="rId25" Type="http://schemas.openxmlformats.org/officeDocument/2006/relationships/hyperlink" Target="../../JMAPSolutions/SYSTEMS/JMAP_SOLUTIONS_QUADRATIC_LINEAR_SYSTEMS_IA.doc" TargetMode="External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image" Target="media/image8.wmf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Steven Sibol</cp:lastModifiedBy>
  <dcterms:modified xsi:type="dcterms:W3CDTF">2009-08-28T02:05:00Z</dcterms:modified>
  <cp:revision>32</cp:revision>
  <dc:subject/>
  <dc:title>JMAP Worksheets by Topic SYSTEMS: Quadratic Linear Systems</dc:title>
</cp:coreProperties>
</file>