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20 Construct an equilateral triangle, using a straightedge and compass, and justify the constru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Construct an equilateral triangle with sides of length </w:t>
      </w:r>
      <w:r>
        <w:rPr>
          <w:i/>
        </w:rPr>
        <w:t>b</w:t>
      </w:r>
      <w:r>
        <w:rPr/>
        <w:t xml:space="preserve"> and justify your wor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1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are states that the blue and green triangles constructed using only a compass and straight edge are equilateral in the diagram below. Explain why you agree or disagree with Clar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0375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20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8T03:02:00Z</dcterms:modified>
  <cp:revision>23</cp:revision>
  <dc:subject/>
  <dc:title>JMAP Worksheets by Topic EXPRESSIONS AND EQUATIONS: Expressions</dc:title>
</cp:coreProperties>
</file>