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6 Investigate, justify, and apply theorems about proportional relationships among the segments of the sides of the triangle, given one or more lines parallel to one side of a triangle and intersecting the other two sides of the triang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 ΔABC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 xml:space="preserve"> is drawn parallel 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Model this drawing using dynamic geometry software. Using the measuring tool, determine the lengths </w:t>
      </w:r>
      <w:r>
        <w:rPr>
          <w:i/>
        </w:rPr>
        <w:t>AD, DB, CE, EB, DE,</w:t>
      </w:r>
      <w:r>
        <w:rPr/>
        <w:t xml:space="preserve"> and </w:t>
      </w:r>
      <w:r>
        <w:rPr>
          <w:i/>
        </w:rPr>
        <w:t>AC</w:t>
      </w:r>
      <w:r>
        <w:rPr/>
        <w:t>. Use these lengths to form ratios and to determine if there is a relationship between any of the ratios. Drag the vertices of the original triangle to see if any of the ratios remain the same. Write a proof to establish your 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46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8T06:23:00Z</cp:lastPrinted>
  <dcterms:modified xsi:type="dcterms:W3CDTF">2009-05-08T10:23:00Z</dcterms:modified>
  <cp:revision>24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