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6 Know and apply that if a line is perpendicular to a plane, then any line perpendicular to the given line at its point of intersection with the given plane is in the given pla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ustify the fact that if one edge of a triangular prism is perpendicular to its base then the prism is a right triangular pr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6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7T05:13:00Z</dcterms:modified>
  <cp:revision>24</cp:revision>
  <dc:subject/>
  <dc:title>JMAP Worksheets by Topic EXPRESSIONS AND EQUATIONS: Expressions</dc:title>
</cp:coreProperties>
</file>