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The map shows some tectonic plates and the boundaries between them. Letters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A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B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are locations on Earth’s surface. The data table shows the depth below Earth’s surface of five earthquakes measured from location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A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toward location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>B</w:t>
            </w:r>
            <w:r>
              <w:rPr>
                <w:rFonts w:cs="NewCaledonia" w:ascii="NewCaledonia" w:hAnsi="NewCaledonia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4384040" cy="356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1992" t="-10" r="1992" b="2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4040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Plot the depths of the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five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earthquakes from location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A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toward location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>B</w:t>
            </w:r>
            <w:r>
              <w:rPr>
                <w:rFonts w:cs="NewCaledonia" w:ascii="NewCaledonia" w:hAnsi="NewCaledonia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3246755" cy="3520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5302" t="4678" r="-10" b="46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755" cy="352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The data table below shows the elevation and average annual precipitation at ten weather stations,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A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through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>J</w:t>
            </w:r>
            <w:r>
              <w:rPr>
                <w:rFonts w:cs="NewCaledonia" w:ascii="NewCaledonia" w:hAnsi="NewCaledonia"/>
                <w:sz w:val="22"/>
                <w:szCs w:val="22"/>
              </w:rPr>
              <w:t>, located along a highway that passes over a mountai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drawing>
                <wp:inline distT="0" distB="0" distL="0" distR="0">
                  <wp:extent cx="3246755" cy="2332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5302" t="3593" r="-10" b="3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755" cy="233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>On the grid below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NewCaledonia" w:ascii="NewCaledonia" w:hAnsi="NewCaledonia"/>
                <w:sz w:val="22"/>
                <w:szCs w:val="22"/>
              </w:rPr>
              <w:t>graph the data shown on the data table by following the directions belo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a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Mark the grid with a point showing the elevation of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each </w:t>
            </w:r>
            <w:r>
              <w:rPr>
                <w:rFonts w:cs="NewCaledonia" w:ascii="NewCaledonia" w:hAnsi="NewCaledonia"/>
                <w:sz w:val="22"/>
                <w:szCs w:val="22"/>
              </w:rPr>
              <w:t>weather station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b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Surround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each </w:t>
            </w:r>
            <w:r>
              <w:rPr>
                <w:rFonts w:cs="NewCaledonia" w:ascii="NewCaledonia" w:hAnsi="NewCaledonia"/>
                <w:sz w:val="22"/>
                <w:szCs w:val="22"/>
              </w:rPr>
              <w:t>point with the proper symbol from the symbol chart to show the amount of average annual precipitation for the weather station.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drawing>
                <wp:inline distT="0" distB="0" distL="0" distR="0">
                  <wp:extent cx="3657600" cy="2423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0" t="-14" r="-10" b="3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242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drawing>
                <wp:inline distT="0" distB="0" distL="0" distR="0">
                  <wp:extent cx="3243580" cy="3569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5302" t="-10" r="-10" b="24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3580" cy="356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86000" cy="24237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6" t="-14" r="-16" b="3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42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Earth Science) – Graph Poi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pplied Mathematics Regents Exam Questions (Earth Science) – Graph Poi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nswer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0:27:00Z</dcterms:created>
  <dc:creator>Steve Sibol</dc:creator>
  <dc:description/>
  <dc:language>en-US</dc:language>
  <cp:lastModifiedBy>Steve Sibol</cp:lastModifiedBy>
  <cp:lastPrinted>2005-12-06T18:32:00Z</cp:lastPrinted>
  <dcterms:modified xsi:type="dcterms:W3CDTF">2005-12-11T19:29:00Z</dcterms:modified>
  <cp:revision>6</cp:revision>
  <dc:subject/>
  <dc:title>JMAP Earth Science Regents Exam Math Questions: Graph Points</dc:title>
</cp:coreProperties>
</file>