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00"/>
      </w:tblGrid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The graph below shows the relationship between the elongation of a spring and the force applied to the spring causing it to stretch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drawing>
                <wp:inline distT="0" distB="0" distL="0" distR="0">
                  <wp:extent cx="1590675" cy="1428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What is the spring constant for this spring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(1)  0.020 N/m                (3) 25 N/m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(2)  2.0 N/m                    (4) 50. N/m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The graph below represents the relationship between the force applied to a spring and the compression (displacement) of the spring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0"/>
                <w:szCs w:val="20"/>
              </w:rPr>
              <w:drawing>
                <wp:inline distT="0" distB="0" distL="0" distR="0">
                  <wp:extent cx="1743075" cy="2705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270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What is the spring constant for this spring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1) 1.0 N/m      (3) 0.20 N/m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2) 2.5 N/m      (4) 0.40 N/m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The graph below shows the relationship between the elongation of a spring and the force applied to the spring causing it to stretch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drawing>
                <wp:inline distT="0" distB="0" distL="0" distR="0">
                  <wp:extent cx="1400175" cy="1171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What is the spring constant for this spring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1) 0.020 N/m     (3) 25 N/m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2) 2.0 N/m         (4) 50. N/m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The graph below shows elongation as a function of the applied force for two springs,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A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B</w:t>
            </w:r>
            <w:r>
              <w:rPr>
                <w:rFonts w:cs="NewCaledonia" w:ascii="NewCaledonia" w:hAnsi="NewCaledonia"/>
                <w:sz w:val="23"/>
                <w:szCs w:val="23"/>
              </w:rPr>
              <w:t>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drawing>
                <wp:inline distT="0" distB="0" distL="0" distR="0">
                  <wp:extent cx="3392170" cy="2660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2170" cy="266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Compared to the spring constant for spring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A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, the spring constant for spring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B </w:t>
            </w:r>
            <w:r>
              <w:rPr>
                <w:rFonts w:cs="NewCaledonia" w:ascii="NewCaledonia" w:hAnsi="NewCaledonia"/>
                <w:sz w:val="23"/>
                <w:szCs w:val="23"/>
              </w:rPr>
              <w:t>is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1) smaller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2) larger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3) the same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The spring in a scale in the produce department of a supermarket stretches 0.025 meter when a watermelon weighing </w:t>
            </w:r>
            <w:r>
              <w:rPr>
                <w:rFonts w:cs="NewCaledonia" w:ascii="NewCaledonia" w:hAnsi="NewCaledonia"/>
                <w:sz w:val="23"/>
                <w:szCs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NewCaledonia" w:ascii="NewCaledonia" w:hAnsi="NewCaledonia"/>
                <w:sz w:val="16"/>
                <w:szCs w:val="16"/>
              </w:rPr>
              <w:t xml:space="preserve"> </w:t>
            </w:r>
            <w:r>
              <w:rPr>
                <w:rFonts w:cs="NewCaledonia" w:ascii="NewCaledonia" w:hAnsi="NewCaledonia"/>
                <w:sz w:val="23"/>
                <w:szCs w:val="23"/>
              </w:rPr>
              <w:t>newtons is placed on the scale. The spring constant for this spring i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</w:t>
            </w:r>
            <w:r>
              <w:rPr>
                <w:rFonts w:cs="NewCaledonia" w:ascii="NewCaledonia" w:hAnsi="NewCaledonia"/>
                <w:sz w:val="23"/>
                <w:szCs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rFonts w:cs="NewCaledonia" w:ascii="NewCaledonia" w:hAnsi="NewCaledonia"/>
                <w:sz w:val="16"/>
                <w:szCs w:val="16"/>
              </w:rPr>
              <w:t xml:space="preserve"> </w:t>
            </w:r>
            <w:r>
              <w:rPr>
                <w:rFonts w:cs="NewCaledonia" w:ascii="NewCaledonia" w:hAnsi="NewCaledonia"/>
                <w:sz w:val="23"/>
                <w:szCs w:val="23"/>
              </w:rPr>
              <w:t>N/m      (3) 2.5 N/m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</w:t>
            </w:r>
            <w:r>
              <w:rPr>
                <w:rFonts w:cs="NewCaledonia" w:ascii="NewCaledonia" w:hAnsi="NewCaledonia"/>
                <w:sz w:val="23"/>
                <w:szCs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NewCaledonia" w:ascii="NewCaledonia" w:hAnsi="NewCaledonia"/>
                <w:sz w:val="23"/>
                <w:szCs w:val="23"/>
              </w:rPr>
              <w:t xml:space="preserve">N/m      (4) </w:t>
            </w:r>
            <w:r>
              <w:rPr>
                <w:rFonts w:cs="NewCaledonia" w:ascii="NewCaledonia" w:hAnsi="NewCaledonia"/>
                <w:sz w:val="23"/>
                <w:szCs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NewCaledonia" w:ascii="NewCaledonia" w:hAnsi="NewCaledonia"/>
                <w:sz w:val="16"/>
                <w:szCs w:val="16"/>
              </w:rPr>
              <w:t xml:space="preserve"> </w:t>
            </w:r>
            <w:r>
              <w:rPr>
                <w:rFonts w:cs="NewCaledonia" w:ascii="NewCaledonia" w:hAnsi="NewCaledonia"/>
                <w:sz w:val="23"/>
                <w:szCs w:val="23"/>
              </w:rPr>
              <w:t>N/m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The graph represents the relationship between the force applied to each of two springs,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A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B</w:t>
            </w:r>
            <w:r>
              <w:rPr>
                <w:rFonts w:cs="NewCaledonia" w:ascii="NewCaledonia" w:hAnsi="NewCaledonia"/>
                <w:sz w:val="23"/>
                <w:szCs w:val="23"/>
              </w:rPr>
              <w:t>, and their elongations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0"/>
                <w:szCs w:val="20"/>
              </w:rPr>
              <w:drawing>
                <wp:inline distT="0" distB="0" distL="0" distR="0">
                  <wp:extent cx="1400175" cy="14382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What physical quantity is represented by the slope of each lin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A vertical spring 0.100 meter long is elongated to a length of 0.119 meter when a 1.00-kilogram mass is attached to the bottom of the spring. The spring constant of this spring is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1) 9.8 N/m     (3) 98 N/m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2) 82 N/m      (4) 520 N/m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The graph below represents the relationship between the force applied to a spring and spring elongation for four different springs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drawing>
                <wp:inline distT="0" distB="0" distL="0" distR="0">
                  <wp:extent cx="1350010" cy="18002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01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Which spring has the greatest spring constant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>(1) A                (3) C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2) B                (4) D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The diagram below represents a spring hanging vertically that stretches 0.075 meter when a 5.0-newton block is attached. The spring-block system is at rest in the position shown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drawing>
                <wp:inline distT="0" distB="0" distL="0" distR="0">
                  <wp:extent cx="2644140" cy="22631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4140" cy="226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The value of the spring constant is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38 N/m </w:t>
              <w:tab/>
              <w:tab/>
              <w:t>(3) 130 N/m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67 N/m </w:t>
              <w:tab/>
              <w:tab/>
              <w:t>(4) 650 N/m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An unstretched spring has a length of 10. centimeters. When the spring is stretched by a force of 16 newtons, its length is increased to 18 centimeters. What is the spring constant of this spring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0.89 N/cm </w:t>
              <w:tab/>
              <w:tab/>
              <w:t>(3) 1.6 N/cm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2.0 N/cm </w:t>
              <w:tab/>
              <w:tab/>
              <w:t>(4) 1.8 N/cm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</w:tbl>
    <w:p>
      <w:pPr>
        <w:sectPr>
          <w:headerReference w:type="default" r:id="rId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(4) 50. N/m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2) 2.5 N/m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4) 50. N/m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2) larger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</w:t>
            </w:r>
            <w:r>
              <w:rPr>
                <w:rFonts w:cs="NewCaledonia" w:ascii="NewCaledonia" w:hAnsi="NewCaledonia"/>
                <w:sz w:val="23"/>
                <w:szCs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NewCaledonia" w:ascii="NewCaledonia" w:hAnsi="NewCaledonia"/>
                <w:sz w:val="23"/>
                <w:szCs w:val="23"/>
              </w:rPr>
              <w:t>N/m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The quantity represented by the slope of each line is the spring constant.</w:t>
            </w:r>
          </w:p>
          <w:p>
            <w:pPr>
              <w:pStyle w:val="Normal"/>
              <w:autoSpaceDE w:val="false"/>
              <w:ind w:left="1080" w:hanging="0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4) 520 N/m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1) A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2) 67 N/m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2) 2.0 N/cm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pplied Mathematics Regents Exam Questions (Physics) –Direct Variation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pplied Mathematics Regents Exam Questions (Physics) – Direct Variation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nswers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00:44:00Z</dcterms:created>
  <dc:creator>Steve Sibol</dc:creator>
  <dc:description/>
  <cp:keywords/>
  <dc:language>en-US</dc:language>
  <cp:lastModifiedBy>HP Authorized Customer</cp:lastModifiedBy>
  <cp:lastPrinted>2005-12-06T18:32:00Z</cp:lastPrinted>
  <dcterms:modified xsi:type="dcterms:W3CDTF">2009-03-22T09:49:00Z</dcterms:modified>
  <cp:revision>8</cp:revision>
  <dc:subject/>
  <dc:title>JMAP Physics Regents Exam Math Questions: Direct Varation</dc:title>
</cp:coreProperties>
</file>