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00"/>
      </w:tblGrid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An experiment was set up to test the effect of light intensity on the rate of photosynthesis.  Data were collected by counting gas bubbles released in a 5-minute period when the light source was placed at various distances from the experimental setup. The data are shown in the table below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drawing>
                <wp:inline distT="0" distB="0" distL="0" distR="0">
                  <wp:extent cx="3343275" cy="2228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3275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he number of bubbles released when the light source is at a distance of 38 centimeters would most likely be closest to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1) 6 </w:t>
              <w:tab/>
              <w:tab/>
              <w:t>(3) 1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sz w:val="23"/>
                <w:szCs w:val="23"/>
              </w:rPr>
              <w:t xml:space="preserve">(2) 10 </w:t>
              <w:tab/>
              <w:tab/>
              <w:t>(4) 22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2) 90 mm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pplied Mathematics Regents Exam Questions (Living Environment) – Regression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pplied Mathematics Regents Exam Questions (Living Environment) – Bar Graph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nswers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6:37:00Z</dcterms:created>
  <dc:creator>Steve Sibol</dc:creator>
  <dc:description/>
  <cp:keywords/>
  <dc:language>en-US</dc:language>
  <cp:lastModifiedBy>HP Authorized Customer</cp:lastModifiedBy>
  <cp:lastPrinted>2005-12-06T18:32:00Z</cp:lastPrinted>
  <dcterms:modified xsi:type="dcterms:W3CDTF">2009-03-22T08:51:00Z</dcterms:modified>
  <cp:revision>7</cp:revision>
  <dc:subject/>
  <dc:title>JMAP Living Environment Regents Exam Math Questions: Measurement</dc:title>
</cp:coreProperties>
</file>