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Which orbit diagram best represents the relative motion of the planet Saturn and the Sun?  [Points </w:t>
            </w:r>
            <w:r>
              <w:rPr>
                <w:i/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color w:val="000000"/>
              </w:rPr>
              <w:t>F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represent foci.]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86075" cy="3114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311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pplied Mathematics Regents Exam Questions (Physics) – Ellips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pplied Mathematics Regents Exam Questions (Physics) – Ellips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nswers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4:50:00Z</dcterms:created>
  <dc:creator>Steve Sibol</dc:creator>
  <dc:description/>
  <cp:keywords/>
  <dc:language>en-US</dc:language>
  <cp:lastModifiedBy>Steve Sibol</cp:lastModifiedBy>
  <dcterms:modified xsi:type="dcterms:W3CDTF">2006-06-28T06:39:00Z</dcterms:modified>
  <cp:revision>4</cp:revision>
  <dc:subject/>
  <dc:title>JMAP Physics Regents Exam Math Questions: Ellipses</dc:title>
</cp:coreProperties>
</file>