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time required for a wave to complete one full cycle is called the wave’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frequency </w:t>
              <w:tab/>
              <w:tab/>
              <w:t>(3) velocity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period </w:t>
              <w:tab/>
              <w:tab/>
              <w:t>(4) wavelength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product of a wave’s frequency and its period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one </w:t>
              <w:tab/>
              <w:tab/>
              <w:tab/>
              <w:t>(3) its wavelength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its velocity </w:t>
              <w:tab/>
              <w:tab/>
              <w:t>(4) Planck’s constan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0"/>
                <w:szCs w:val="20"/>
              </w:rPr>
            </w:pPr>
            <w:r>
              <w:rPr>
                <w:rFonts w:cs="NewCaledonia-Italic" w:ascii="NewCaledonia-Italic" w:hAnsi="NewCaledonia-Italic"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 periodic wave having a frequency of 5.0 hertz and a speed of 10. meters per second has a wavelength of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0.50 m </w:t>
              <w:tab/>
              <w:tab/>
              <w:t>(3) 5.0 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2.0 m </w:t>
              <w:tab/>
              <w:tab/>
              <w:t>(4) 50. 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0"/>
                <w:szCs w:val="20"/>
              </w:rPr>
            </w:pPr>
            <w:r>
              <w:rPr>
                <w:rFonts w:cs="NewCaledonia-Italic" w:ascii="NewCaledonia-Italic" w:hAnsi="NewCaledonia-Italic"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frequency of a light wave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hertz.  What is the period of the wav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s         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s      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n the diagram below, a water wave having a speed of 0.25 meter per second causes a cork to move up and down 4.0 times in 8.0 second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69557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wavelength of the water wav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1.0 m           (3)  8.0 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2.0 m           (4)  0.50 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f the amplitude of a wave is increased, the frequency of the wave will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) decrease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2) increase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) remain the same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le playing, two children create a standing wave in a rope, as shown in the diagram below.  A third child participates by jumping the rop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686175" cy="175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wavelength of this standing wav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2.15 m </w:t>
              <w:tab/>
              <w:t>(3) 6.45 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4.30 m </w:t>
              <w:tab/>
              <w:t>(4) 8.60 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wave generator located 4.0 meters from a reflecting wall produces a standing wave in a string, as shown in the diagram below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648075" cy="1066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f the speed of the wave is 10. meters per second, what is its frequenc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0.40 Hz         (3)  10. Hz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5.0 Hz           (4)  40. Hz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In the diagram below, the distance between points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</w:t>
            </w:r>
            <w:r>
              <w:rPr>
                <w:rFonts w:cs="NewCaledonia" w:ascii="NewCaledonia" w:hAnsi="NewCaledonia"/>
                <w:sz w:val="23"/>
                <w:szCs w:val="23"/>
              </w:rPr>
              <w:t>on a wave is 5.0 meters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2619375" cy="942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8" r="-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wavelength of this wave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1.0 m              (3) 5.0 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2.0 m              (4) 4.0 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0"/>
                <w:szCs w:val="20"/>
              </w:rPr>
            </w:pPr>
            <w:r>
              <w:rPr>
                <w:rFonts w:cs="NewCaledonia-Italic" w:ascii="NewCaledonia-Italic" w:hAnsi="NewCaledonia-Italic"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Base your answers on the diagram below, which represents wav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B, C, </w:t>
            </w:r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-Italic" w:ascii="NewCaledonia-Italic" w:hAnsi="NewCaledonia-Italic"/>
                <w:iCs/>
              </w:rPr>
              <w:t xml:space="preserve"> traveling in the same medium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4124325" cy="1271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4325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)  Which two waves have the same wavelengt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            (3) 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            (4) 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b)  Which wave has the longest period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            (3) 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            (4) 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he diagram below shows a periodic wave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61565" cy="979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1565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hich two points on the wave are in phase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(3) </w:t>
            </w:r>
            <w:r>
              <w:rPr>
                <w:i/>
                <w:color w:val="000000"/>
              </w:rPr>
              <w:t>C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color w:val="000000"/>
              </w:rPr>
              <w:t>F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(2)  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B </w:t>
            </w:r>
            <w:r>
              <w:rPr>
                <w:color w:val="000000"/>
                <w:sz w:val="23"/>
                <w:szCs w:val="23"/>
              </w:rPr>
              <w:t xml:space="preserve">and </w:t>
            </w:r>
            <w:r>
              <w:rPr>
                <w:i/>
                <w:color w:val="000000"/>
                <w:sz w:val="23"/>
                <w:szCs w:val="23"/>
              </w:rPr>
              <w:t>D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                   </w:t>
            </w:r>
            <w:r>
              <w:rPr>
                <w:color w:val="000000"/>
                <w:sz w:val="23"/>
                <w:szCs w:val="23"/>
              </w:rPr>
              <w:t xml:space="preserve">(4) 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E </w:t>
            </w:r>
            <w:r>
              <w:rPr>
                <w:color w:val="000000"/>
                <w:sz w:val="23"/>
                <w:szCs w:val="23"/>
              </w:rPr>
              <w:t xml:space="preserve">and </w:t>
            </w:r>
            <w:r>
              <w:rPr>
                <w:i/>
                <w:color w:val="000000"/>
                <w:sz w:val="23"/>
                <w:szCs w:val="23"/>
              </w:rPr>
              <w:t>G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diagram below represents a wave traveling in a uniform medium.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drawing>
                <wp:inline distT="0" distB="0" distL="0" distR="0">
                  <wp:extent cx="4714875" cy="1314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48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two points on the wave are in phase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C                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D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E                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F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he graph below shows displacement versus time for a particle of a uniform medium as a wave passes through the medium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4307205" cy="1098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7205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hat is the frequency of the wave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(1)  10 Hz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                       </w:t>
            </w:r>
            <w:r>
              <w:rPr>
                <w:color w:val="000000"/>
                <w:sz w:val="23"/>
                <w:szCs w:val="23"/>
              </w:rPr>
              <w:t>(3) 50 Hz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(2)  20 Hz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                       </w:t>
            </w:r>
            <w:r>
              <w:rPr>
                <w:color w:val="000000"/>
                <w:sz w:val="23"/>
                <w:szCs w:val="23"/>
              </w:rPr>
              <w:t>(4) 100 Hz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diagram below represents a periodic wave.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drawing>
                <wp:inline distT="0" distB="0" distL="0" distR="0">
                  <wp:extent cx="3190875" cy="1028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two points on the wave are in phase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D       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C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K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G       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D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 physics student notices that 4.0 waves arrive at the beach every 20. seconds. The frequency of these waves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0.20 Hz        (3) 16 Hz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5.0 Hz          (4) 80. Hz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diagram below shows two points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B</w:t>
            </w:r>
            <w:r>
              <w:rPr>
                <w:rFonts w:cs="NewCaledonia" w:ascii="NewCaledonia" w:hAnsi="NewCaledonia"/>
                <w:sz w:val="23"/>
                <w:szCs w:val="23"/>
              </w:rPr>
              <w:t>, on a wave train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  <w:drawing>
                <wp:inline distT="0" distB="0" distL="0" distR="0">
                  <wp:extent cx="3228975" cy="752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How many wavelengths separate point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point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B</w: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1.0         (3) 3.0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1.5         (4) 0.75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If the frequency of a periodic wave is doubled, the period of the wave will b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halved      (3) quartered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doubled    (4) quadrupled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wo waves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B</w:t>
            </w:r>
            <w:r>
              <w:rPr>
                <w:rFonts w:cs="NewCaledonia" w:ascii="NewCaledonia" w:hAnsi="NewCaledonia"/>
                <w:sz w:val="23"/>
                <w:szCs w:val="23"/>
              </w:rPr>
              <w:t>, pass through the same medium at the same time.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2124075" cy="2562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a)  Name a wave characteristic that is the same for both wav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wav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B</w:t>
            </w:r>
            <w:r>
              <w:rPr>
                <w:rFonts w:cs="NewCaledonia" w:ascii="NewCaledonia" w:hAnsi="NewCaledonia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b)  Name a wave characteristic that is different for wav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wav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B</w:t>
            </w:r>
            <w:r>
              <w:rPr>
                <w:rFonts w:cs="NewCaledonia" w:ascii="NewCaledonia" w:hAnsi="NewCaledonia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ich equation correctly relates the spee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v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, wavelength </w:t>
            </w:r>
            <w:r>
              <w:rPr>
                <w:rFonts w:cs="Symbol" w:ascii="Symbol" w:hAnsi="Symbol"/>
                <w:sz w:val="23"/>
                <w:szCs w:val="23"/>
              </w:rPr>
              <w:t>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, and perio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T </w:t>
            </w:r>
            <w:r>
              <w:rPr>
                <w:rFonts w:cs="NewCaledonia" w:ascii="NewCaledonia" w:hAnsi="NewCaledonia"/>
                <w:sz w:val="23"/>
                <w:szCs w:val="23"/>
              </w:rPr>
              <w:t>of a periodic wave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oMath>
            <w:r>
              <w:rPr>
                <w:rFonts w:cs="NewCaledonia" w:ascii="NewCaledonia" w:hAnsi="NewCaledonia"/>
                <w:sz w:val="23"/>
                <w:szCs w:val="23"/>
              </w:rPr>
              <w:t xml:space="preserve">              (3)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λ</m:t>
              </m:r>
            </m:oMath>
            <w:r>
              <w:rPr>
                <w:rFonts w:cs="NewCaledonia" w:ascii="NewCaledonia" w:hAnsi="NewCaledonia"/>
                <w:sz w:val="23"/>
                <w:szCs w:val="23"/>
              </w:rPr>
              <w:t xml:space="preserve">            (4) 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at are the amplitude and wavelength of the wave shown below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2695575" cy="666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54" r="-1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amplitude = 0.10 m, wavelength = 0.30 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amplitude = 0.10 m, wavelength = 0.60 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3) amplitude = 0.20 m, wavelength = 0.30 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4) amplitude = 0.20 m, wavelength = 0.60 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hertz is a unit that describes the number of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seconds it takes to complete one cycle of a wav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cycles of a wave completed in one second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3) points that are in phase along one meter of a wav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4) points that are out of phase along one meter of a wav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A 0.65-meter-long pendulum consists of a 1.0-kilogram mass at the end of a string. The pendulum is released from rest at position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A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, 0.25 meter above its lowest point. The pendulum is timed at five positions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through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E</w:t>
            </w:r>
            <w:r>
              <w:rPr>
                <w:rFonts w:cs="NewCaledonia" w:ascii="NewCaledonia" w:hAnsi="NewCaledonia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  <w:drawing>
                <wp:inline distT="0" distB="0" distL="0" distR="0">
                  <wp:extent cx="4760595" cy="16040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0595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Based on the information in the diagram and the data table, determine the period of the pendulum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at is the frequency of a wave if its period is 0.25 second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1.0 Hz           (3) 12 Hz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0.25 Hz         (4) 4.0 Hz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periodic wave in the diagram below has a frequency of 40. hertz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4417060" cy="10458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706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at is the speed of the wave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(1) 13 m/s       (3) 60. m/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27 m/s       (4) 120 m/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diagram below represents a periodic wave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3038475" cy="714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50" r="-1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two points on the wave are in phase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C         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D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D         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a)  A periodic transverse wave has an amplitude of 0.20 meter and a wavelength of 3.0 meters.  On the grid below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, </w:t>
            </w:r>
            <w:r>
              <w:rPr>
                <w:rFonts w:cs="NewCaledonia" w:ascii="NewCaledonia" w:hAnsi="NewCaledonia"/>
                <w:sz w:val="23"/>
                <w:szCs w:val="23"/>
              </w:rPr>
              <w:t>draw at least one cycle of this periodic wave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4284345" cy="18580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4345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b) If the frequency of this wave is 12 Hz, what is its speed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(1) 0.25 m/s           (3) 36 m/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12 m/s              (4) 4.0 m/s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 motor is used to produce 4.0 waves each second in a string.  What is the frequency of the waves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0.25 Hz           (3) 25 Hz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15 Hz              (4) 4.0 Hz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diagram below shows a periodic wave.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2399030" cy="1341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points are in phase with each other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C          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C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D          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C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D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If the speed of a wave doubles as it passes from shallow water into deeper water, its wavelength will b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unchanged         (3) halved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doubled             (4) quadrupled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ree waves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, B,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C, </w:t>
            </w:r>
            <w:r>
              <w:rPr>
                <w:rFonts w:cs="NewCaledonia" w:ascii="NewCaledonia" w:hAnsi="NewCaledonia"/>
                <w:sz w:val="23"/>
                <w:szCs w:val="23"/>
              </w:rPr>
              <w:t>travel 12 meters in 2.0 seconds through the same medium as shown in the diagram below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  <w:drawing>
                <wp:inline distT="0" distB="0" distL="0" distR="0">
                  <wp:extent cx="4524375" cy="18192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43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a)  What is the amplitude of wav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C</w: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b)  What is the period of wav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A</w: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c)  What is the speed of wav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B</w: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ich wave diagram has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oth </w:t>
            </w:r>
            <w:r>
              <w:rPr>
                <w:rFonts w:cs="NewCaledonia" w:ascii="NewCaledonia" w:hAnsi="NewCaledonia"/>
                <w:sz w:val="23"/>
                <w:szCs w:val="23"/>
              </w:rPr>
              <w:t>wavelength (</w:t>
            </w:r>
            <w:r>
              <w:rPr>
                <w:rFonts w:cs="NewCaledonia" w:ascii="Georgia" w:hAnsi="Georgia"/>
                <w:sz w:val="23"/>
                <w:szCs w:val="23"/>
              </w:rPr>
              <w:t>λ</w:t>
            </w:r>
            <w:r>
              <w:rPr>
                <w:rFonts w:cs="NewCaledonia" w:ascii="NewCaledonia" w:hAnsi="NewCaledonia"/>
                <w:sz w:val="23"/>
                <w:szCs w:val="23"/>
              </w:rPr>
              <w:t>) and amplitude (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A</w:t>
            </w:r>
            <w:r>
              <w:rPr>
                <w:rFonts w:cs="NewCaledonia" w:ascii="NewCaledonia" w:hAnsi="NewCaledonia"/>
                <w:sz w:val="23"/>
                <w:szCs w:val="23"/>
              </w:rPr>
              <w:t>) labeled correctly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  <w:drawing>
                <wp:inline distT="0" distB="0" distL="0" distR="0">
                  <wp:extent cx="3838575" cy="2333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ich diagram below does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not </w:t>
            </w:r>
            <w:r>
              <w:rPr>
                <w:rFonts w:cs="NewCaledonia" w:ascii="NewCaledonia" w:hAnsi="NewCaledonia"/>
                <w:sz w:val="23"/>
                <w:szCs w:val="23"/>
              </w:rPr>
              <w:t>represent a periodic wave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4696460" cy="9721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646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a)  A transverse wave with an amplitude of 0.20 meter and wavelength of 3.0 meters travels toward the right in a medium with a speed of 4.0 meters per second.  On the diagram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,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place an </w:t>
            </w:r>
            <w:r>
              <w:rPr>
                <w:rFonts w:cs="Helvetica-Bold" w:ascii="Helvetica-Bold" w:hAnsi="Helvetica-Bold"/>
                <w:b/>
                <w:b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t each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two </w:t>
            </w:r>
            <w:r>
              <w:rPr>
                <w:rFonts w:cs="NewCaledonia" w:ascii="NewCaledonia" w:hAnsi="NewCaledonia"/>
                <w:sz w:val="23"/>
                <w:szCs w:val="23"/>
              </w:rPr>
              <w:t>points that are in phase with each other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2924175" cy="19335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b)  Calculate the period of the wave. [Show all work, including the equation and substitution with units.]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diagram below represents a transverse wave traveling in a string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3076575" cy="1952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two labeled points are 180° out of phase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D        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D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F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F         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D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H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 periodic wave traveling in a uniform medium has a wavelength of 0.080 meter, an amplitude of 0.040 meter, and a frequency of 5.0 hertz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)  Determine the period of the wav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b)  On the grid below,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starting at point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,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sketch a graph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t least one </w:t>
            </w:r>
            <w:r>
              <w:rPr>
                <w:rFonts w:cs="NewCaledonia" w:ascii="NewCaledonia" w:hAnsi="NewCaledonia"/>
                <w:sz w:val="23"/>
                <w:szCs w:val="23"/>
              </w:rPr>
              <w:t>complete cycle of the wave showing its amplitude and period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3419475" cy="22860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c)  Calculate the speed of the wave. [Show all work, including the equation and substitution with units.]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diagram represents a transverse wave, A, traveling through a uniform medium. On the diagram, draw a wave traveling through the same medium as wave A with twice the amplitude and twice the frequency of wave A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3876675" cy="2590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67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 student standing on a dock observes a piece of wood floating on the water as shown below.  As a water wave passes, the wood moves up and down, rising to the top of a wave crest every 5.0 seconds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3114675" cy="1352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)  Calculate the frequency of the passing water waves. [Show all work, including the equation and substitution with units.]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b)  Calculate the speed of the water waves. [Show all work, including the equation and substitution with units.]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diagram below represents a transverse wave.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2278380" cy="13411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distance between which two points identifies the amplitude of the wave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</w:t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C</w:t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D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diagram below represents a periodic wave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2522220" cy="8610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22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ich point on the wave is in phase with point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P</w: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  <w:tab/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C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</w:t>
              <w:tab/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D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</w:tbl>
    <w:p>
      <w:pPr>
        <w:sectPr>
          <w:headerReference w:type="default" r:id="rId2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period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on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0"/>
                <w:szCs w:val="20"/>
              </w:rPr>
            </w:pPr>
            <w:r>
              <w:rPr>
                <w:rFonts w:cs="NewCaledonia-Italic" w:ascii="NewCaledonia-Italic" w:hAnsi="NewCaledonia-Italic"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2.0 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0"/>
                <w:szCs w:val="20"/>
              </w:rPr>
            </w:pPr>
            <w:r>
              <w:rPr>
                <w:rFonts w:cs="NewCaledonia-Italic" w:ascii="NewCaledonia-Italic" w:hAnsi="NewCaledonia-Italic"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 0.50 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) remain the sam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8.60 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5.0 Hz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2.0 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)  (2) 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b)  (2) 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(3) </w:t>
            </w:r>
            <w:r>
              <w:rPr>
                <w:i/>
                <w:color w:val="000000"/>
              </w:rPr>
              <w:t>C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color w:val="000000"/>
              </w:rPr>
              <w:t>F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2)  20 Hz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C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K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0.20 Hz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1.5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halved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)  Amplitude or speed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)  wavelength or frequency or period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amplitude = 0.10 m, wavelength = 0.60 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cycles of a wave completed in one second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6 seconds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4) 4.0 Hz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3) 60. m/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drawing>
                <wp:inline distT="0" distB="0" distL="0" distR="0">
                  <wp:extent cx="4065905" cy="18084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5905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4) 4.0 Hz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doubled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-Bold" w:hAnsi="NewCaledonia-Bold" w:cs="NewCaledonia-Bold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a)  </w:t>
            </w:r>
            <w:r>
              <w:rPr>
                <w:rFonts w:cs="NewCaledonia-Bold" w:ascii="NewCaledonia-Bold" w:hAnsi="NewCaledonia-Bold"/>
                <w:bCs/>
                <w:sz w:val="23"/>
                <w:szCs w:val="23"/>
              </w:rPr>
              <w:t xml:space="preserve">1.0 </w:t>
            </w:r>
            <w:r>
              <w:rPr>
                <w:rFonts w:cs="NewCaledonia" w:ascii="NewCaledonia" w:hAnsi="NewCaledonia"/>
                <w:sz w:val="23"/>
                <w:szCs w:val="23"/>
              </w:rPr>
              <w:t>m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b)  </w:t>
            </w:r>
            <w:r>
              <w:rPr>
                <w:rFonts w:cs="NewCaledonia-Bold" w:ascii="NewCaledonia-Bold" w:hAnsi="NewCaledonia-Bold"/>
                <w:bCs/>
                <w:sz w:val="23"/>
                <w:szCs w:val="23"/>
              </w:rPr>
              <w:t xml:space="preserve">0.50 </w:t>
            </w:r>
            <w:r>
              <w:rPr>
                <w:rFonts w:cs="NewCaledonia" w:ascii="NewCaledonia" w:hAnsi="NewCaledonia"/>
                <w:sz w:val="23"/>
                <w:szCs w:val="23"/>
              </w:rPr>
              <w:t>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c)  </w:t>
            </w:r>
            <w:r>
              <w:rPr>
                <w:rFonts w:cs="NewCaledonia-Bold" w:ascii="NewCaledonia-Bold" w:hAnsi="NewCaledonia-Bold"/>
                <w:bCs/>
                <w:sz w:val="23"/>
                <w:szCs w:val="23"/>
              </w:rPr>
              <w:t xml:space="preserve">6.0 </w:t>
            </w:r>
            <w:r>
              <w:rPr>
                <w:rFonts w:cs="NewCaledonia" w:ascii="NewCaledonia" w:hAnsi="NewCaledonia"/>
                <w:sz w:val="23"/>
                <w:szCs w:val="23"/>
              </w:rPr>
              <w:t>m/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3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4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drawing>
                <wp:inline distT="0" distB="0" distL="0" distR="0">
                  <wp:extent cx="2219325" cy="17132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D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F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color w:val="000000"/>
                <w:sz w:val="23"/>
                <w:szCs w:val="23"/>
              </w:rPr>
              <w:t xml:space="preserve">a)  </w:t>
            </w:r>
            <w:r>
              <w:rPr>
                <w:rFonts w:cs="NewCaledonia" w:ascii="NewCaledonia" w:hAnsi="NewCaledonia"/>
                <w:sz w:val="23"/>
                <w:szCs w:val="23"/>
              </w:rPr>
              <w:t>0.20 s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drawing>
                <wp:inline distT="0" distB="0" distL="0" distR="0">
                  <wp:extent cx="2560955" cy="17049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c)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drawing>
                <wp:inline distT="0" distB="0" distL="0" distR="0">
                  <wp:extent cx="2562860" cy="11150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86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drawing>
                <wp:inline distT="0" distB="0" distL="0" distR="0">
                  <wp:extent cx="4029075" cy="30289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302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drawing>
                <wp:inline distT="0" distB="0" distL="0" distR="0">
                  <wp:extent cx="1819275" cy="15144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drawing>
                <wp:inline distT="0" distB="0" distL="0" distR="0">
                  <wp:extent cx="2657475" cy="11715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C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7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Georgia">
    <w:charset w:val="00"/>
    <w:family w:val="roman"/>
    <w:pitch w:val="variable"/>
  </w:font>
  <w:font w:name="Helvetica-Bold">
    <w:charset w:val="00"/>
    <w:family w:val="swiss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Physics) – Periodic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Physics) – Periodic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nswer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header" Target="header1.xml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9:00Z</dcterms:created>
  <dc:creator>Steve Sibol</dc:creator>
  <dc:description/>
  <cp:keywords/>
  <dc:language>en-US</dc:language>
  <cp:lastModifiedBy>HP Authorized Customer</cp:lastModifiedBy>
  <dcterms:modified xsi:type="dcterms:W3CDTF">2009-03-22T10:22:00Z</dcterms:modified>
  <cp:revision>19</cp:revision>
  <dc:subject/>
  <dc:title>JMAP Physics Regents Exam Math Questions: Periodic Functions</dc:title>
</cp:coreProperties>
</file>