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Base your answer on the table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06980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best suported by the data in the tab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men earn more in service jobs than in craft and repair job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 can more easily find jobs that require little skill or educatio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e women are working as professionals than as laborer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discrepancy exists between the earnings of men and women in similar job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ccording to the chart, how did the percentage of working children between the ages of 10 and 15 change from 1890 to 1920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05635" cy="140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Base your answer on the table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94255" cy="2303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lid conclusion based on the data in the table is tha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 have received better medical attention than wome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ericans are healthier than people in any other count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he average life expectancy in the United States has increased steadily during the 20</w:t>
            </w:r>
            <w:r>
              <w:rPr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sz w:val="22"/>
                <w:szCs w:val="22"/>
              </w:rPr>
              <w:t xml:space="preserve"> centu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of the change in the average lifespan for men and women has occurred since 19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Based on this chart, what conclusion can be drawn from comparing the earnings of women with the earnings of men in 1981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02890" cy="284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Based on this chart, what was </w:t>
      </w:r>
      <w:r>
        <w:rPr>
          <w:b/>
          <w:bCs/>
          <w:i/>
          <w:iCs/>
          <w:color w:val="000000"/>
          <w:sz w:val="22"/>
          <w:szCs w:val="22"/>
        </w:rPr>
        <w:t xml:space="preserve">one </w:t>
      </w:r>
      <w:r>
        <w:rPr>
          <w:color w:val="000000"/>
          <w:sz w:val="22"/>
          <w:szCs w:val="22"/>
        </w:rPr>
        <w:t>way that control of the port of New Orleans affected the United States economy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8570" cy="2305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66010" cy="188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generalization about population growth is supported by information in this char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 every census listed, rural population exceeded urban populatio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1920, more people lived in cities than in rural area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ivil War significantly slowed the rate of population growt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urban population growth was due to people migrating from rural area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Base your answer on the table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82875" cy="1236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data included in the table suggest that since 1971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ys are losing interest in participating in spor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icipation in sports by boys and girls is nearly equ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rls’ participation in sports equals that of boy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rls’ participation in sports is increasing at a faster rate than that of boy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8880" cy="2316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 had the largest increase in the percentage of African Americans registered to vote between 1965 and 1988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labama 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orgia 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uisian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sissipp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2855" cy="2219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most clearly supported by the information in the char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derly men outnumber elderly women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1960, more than 10 percent of Americans were age 85 or old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number of Americans living past the age of 85 is increasing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1900, only 1 million Americans were age 8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904105" cy="160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was an effect of the immigration laws of 1921 and 1924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duction of immigration from southern and eastern Europe and Asia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e in the total number of immigrants allowed to enter the United Stat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ablishment of equality among ethnic groups seeking entrance to the United Stat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moval of restrictions from the nations of northern and western Europ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Based on these charts, state </w:t>
      </w:r>
      <w:r>
        <w:rPr>
          <w:b/>
          <w:bCs/>
          <w:i/>
          <w:iCs/>
          <w:color w:val="000000"/>
          <w:sz w:val="22"/>
          <w:szCs w:val="22"/>
        </w:rPr>
        <w:t xml:space="preserve">two </w:t>
      </w:r>
      <w:r>
        <w:rPr>
          <w:color w:val="000000"/>
          <w:sz w:val="22"/>
          <w:szCs w:val="22"/>
        </w:rPr>
        <w:t>trends related to industrialization between 1861 and 1910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00575" cy="2428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94455" cy="2137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Based on these charts, state </w:t>
      </w:r>
      <w:r>
        <w:rPr>
          <w:b/>
          <w:bCs/>
          <w:i/>
          <w:iCs/>
          <w:color w:val="000000"/>
          <w:sz w:val="22"/>
          <w:szCs w:val="22"/>
        </w:rPr>
        <w:t xml:space="preserve">two </w:t>
      </w:r>
      <w:r>
        <w:rPr>
          <w:color w:val="000000"/>
          <w:sz w:val="22"/>
          <w:szCs w:val="22"/>
        </w:rPr>
        <w:t>effects of industrialization on the United States after the Civil Wa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71695" cy="1971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2170" cy="2407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ccording to this chart, what effect did the quota laws have on immigration to the United State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06315" cy="2522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Base your answer on the chart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52975" cy="1264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data in this chart support the conclusion that between 1960 and 1990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vernment failed to pass laws that granted women equal access to job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men’s earnings consistently increased faster than those of me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earnings gap between men and women was only slightly improved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st higher paying jobs were still not legally open to wom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Base your answer on the table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51935" cy="2294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ituation is associated with the trends in agriculture shown in these table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m foreclosures decreas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m output decline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m size was substantially reduce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mers became a smaller percentage of the labor for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Base your answer on the table below and your knowledge of social studie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02990" cy="160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best supported by the data in the tabl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nfederate troops lost the Civil War as a result of their higher numbers of injuries and fatalities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ivil War had more casualties than any other wa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Union army had better generals during the Civil War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e soldiers died from disease than from wounds.</w:t>
            </w:r>
          </w:p>
        </w:tc>
      </w:tr>
    </w:tbl>
    <w:p>
      <w:pPr>
        <w:sectPr>
          <w:headerReference w:type="default" r:id="rId20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REF:</w:t>
        <w:tab/>
        <w:t>089847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verall a decline in the percentage of children working; at first there was a slight increase in the percentage of children working and then a decrease; decreased approximately 6.8%; went from 18.1% to 11.3%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1IIIA3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REF:</w:t>
        <w:tab/>
        <w:t>019939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women got paid less than men for the same job; men got paid more than women for the same jo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2IIIA6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etween 1816 and 1860, more goods from the interior went to New Orleans; the value of interior produce receipts at New Orleans increased steadily; easier for farmers to get their products to market; exports through New Orleans increased; it encouraged an increase in trade; it became a source of economic growt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7IIIA1bus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REF:</w:t>
        <w:tab/>
        <w:t>010321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4</w:t>
        <w:tab/>
        <w:t>REF:</w:t>
        <w:tab/>
        <w:t>010541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  <w:tab/>
        <w:t>REF:</w:t>
        <w:tab/>
        <w:t>080744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3</w:t>
        <w:tab/>
        <w:t>REF:</w:t>
        <w:tab/>
        <w:t>011041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  <w:tab/>
        <w:t>REF:</w:t>
        <w:tab/>
        <w:t>010821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10101"/>
          <w:sz w:val="22"/>
          <w:szCs w:val="22"/>
        </w:rPr>
        <w:t>value of manufactured goods rose from $1.9 billion to $20.7 billion/value of manufactured products increased; employment of both men and women in manufacturing generally increased during this period; immigrants continued to come to the United States in large numbe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9IIIA1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ailroad mileage increased; America’s meat packing output increased; union membership increased in the early 20th century; number of cities with population of 10,000 or more grew; percentage of urban population increased; urban population increas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9IIIA2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y reduced immigration from southern and eastern Europe and Asia and admitted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more people from northern and western Europ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2IIIA5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2</w:t>
        <w:tab/>
        <w:t>REF:</w:t>
        <w:tab/>
        <w:t>060344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4</w:t>
        <w:tab/>
        <w:t>REF:</w:t>
        <w:tab/>
        <w:t>060544u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  <w:t>4</w:t>
        <w:tab/>
        <w:t>REF:</w:t>
        <w:tab/>
        <w:t>080510us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US History Regents Exam Questions: Interpreting Tab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US History Regents Exam Questions: Interpreting Tab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1:06:00Z</dcterms:created>
  <dc:creator>Steve Sibol</dc:creator>
  <dc:description/>
  <cp:keywords/>
  <dc:language>en-US</dc:language>
  <cp:lastModifiedBy>Steven Sibol</cp:lastModifiedBy>
  <cp:lastPrinted>2005-12-11T14:52:00Z</cp:lastPrinted>
  <dcterms:modified xsi:type="dcterms:W3CDTF">2010-10-24T16:27:00Z</dcterms:modified>
  <cp:revision>4</cp:revision>
  <dc:subject/>
  <dc:title>JMAP US History Regents Exam Math Questions: Interpreting Graphs</dc:title>
</cp:coreProperties>
</file>