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26 Solve algebraic proportions in one variable which result in linear or quadratic equa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3 Solve rational equations and inequalities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>Solving rational equations is similar to solving other types of equations, except that extraneous roots (solutions) sometime occur.  An extraneous root is a solution that results in a denominator of the original equation being zero, and division by zero is not allowed.  Hence, the solution is not allowed.  Therefore, when solving a rational equation one must always take the additional step of checking for extraneous roots.</w:t>
      </w:r>
    </w:p>
    <w:p>
      <w:pPr>
        <w:pStyle w:val="Normal"/>
        <w:numPr>
          <w:ilvl w:val="0"/>
          <w:numId w:val="1"/>
        </w:numPr>
        <w:rPr/>
      </w:pPr>
      <w:r>
        <w:rPr/>
        <w:t>Skill in operations with rationals is important</w:t>
      </w:r>
    </w:p>
    <w:p>
      <w:pPr>
        <w:pStyle w:val="Normal"/>
        <w:numPr>
          <w:ilvl w:val="0"/>
          <w:numId w:val="1"/>
        </w:numPr>
        <w:rPr/>
      </w:pPr>
      <w:r>
        <w:rPr/>
        <w:t>Knowing when and how to cross-multiply is importa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25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31pt" filled="f" o:ole="">
                  <v:imagedata r:id="rId3" o:title=""/>
                </v:shape>
                <o:OLEObject Type="Embed" ProgID="" ShapeID="ole_rId2" DrawAspect="Content" ObjectID="_822998147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3) {–6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{4,–6}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  <w:t>(4) {4}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40" w:dyaOrig="4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2pt;height:223.75pt" filled="f" o:ole="">
                  <v:imagedata r:id="rId5" o:title=""/>
                </v:shape>
                <o:OLEObject Type="Embed" ProgID="" ShapeID="ole_rId4" DrawAspect="Content" ObjectID="_2112346815" r:id="rId4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eck for Extraneous Roots</w:t>
            </w:r>
            <w:r>
              <w:rPr/>
              <w:t xml:space="preserve">:  Notice that x=4 would create a zero in the denominator of </w:t>
            </w:r>
            <w:r>
              <w:rPr/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1811492110" r:id="rId6"/>
              </w:object>
            </w:r>
            <w:r>
              <w:rPr/>
              <w:t xml:space="preserve">.  Therefore, this root must be rejected.  The answer is </w:t>
            </w:r>
            <w:r>
              <w:rPr/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1611600521" r:id="rId8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olving Ration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7:00Z</dcterms:created>
  <dc:creator>Steve Watson</dc:creator>
  <dc:description>www.jmap.org</dc:description>
  <cp:keywords/>
  <dc:language>en-US</dc:language>
  <cp:lastModifiedBy>Steve</cp:lastModifiedBy>
  <dcterms:modified xsi:type="dcterms:W3CDTF">2008-08-14T02:57:00Z</dcterms:modified>
  <cp:revision>4</cp:revision>
  <dc:subject/>
  <dc:title/>
</cp:coreProperties>
</file>