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NOTE:  This lesson is conceptually related to the lesson on Properties of Logarithms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54 Graph logarithmic functions, using the inverse of the related exponential func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logarithmic function is an inverse of an exponential function.  The graph of any function and its inverse function will always be a reflection across the line whose equation is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2056285045" r:id="rId2"/>
        </w:objec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puts for graph at r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(equations added to graph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47" w:dyaOrig="27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75pt;height:159.4pt" filled="f" o:ole="">
                  <v:imagedata r:id="rId6" o:title=""/>
                </v:shape>
                <o:OLEObject Type="Embed" ProgID="" ShapeID="ole_rId5" DrawAspect="Content" ObjectID="_1695427216" r:id="rId5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Exponential functions pass through the point (0,1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ogarithmic functions pass through the point (1,0)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The graphing calculator is an excellent way to graph logarithmic func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lculate the minimum number of rooms that must be occupied daily to be profitable.</w:t>
            </w:r>
          </w:p>
          <w:p>
            <w:pPr>
              <w:pStyle w:val="12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7150" cy="263525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One Possible Solution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>Input the logarithmic function in the graphing calculato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Look at the 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  <w:p>
            <w:pPr>
              <w:pStyle w:val="Normal"/>
              <w:rPr/>
            </w:pPr>
            <w:r>
              <w:rPr/>
              <w:t>Look at the table of values.  This shows the total revenue associated with various numbers of rooms occupie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  <w:p>
            <w:pPr>
              <w:pStyle w:val="Normal"/>
              <w:rPr/>
            </w:pPr>
            <w:r>
              <w:rPr/>
              <w:t>Scroll down the table of values until the Y column shows revenues of at least 12 milli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nswer is 96 rooms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  <w:p>
            <w:pPr>
              <w:pStyle w:val="Normal"/>
              <w:rPr/>
            </w:pPr>
            <w:r>
              <w:rPr/>
              <w:t>The problem requires that we graph the function on the grid provided.  We need to select values from the table and transfer them to the grid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oms are the independent variable, so they go on the x-axis.  We need a domain of 0 to 100 room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venues are the dependent variable, so they go on the y-axis.  We need a range of 12 (in millions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finished graph should resemble the graph in STEP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Graphing Logarithmic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9:00Z</dcterms:created>
  <dc:creator>Steve Watson</dc:creator>
  <dc:description>www.jmap.org</dc:description>
  <cp:keywords/>
  <dc:language>en-US</dc:language>
  <cp:lastModifiedBy>Steve</cp:lastModifiedBy>
  <dcterms:modified xsi:type="dcterms:W3CDTF">2008-08-12T19:25:00Z</dcterms:modified>
  <cp:revision>4</cp:revision>
  <dc:subject/>
  <dc:title/>
</cp:coreProperties>
</file>