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autoSpaceDE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Note:  All definitions contained in this lesson plan are taken from the New York State Education Department’s Mathematics Glossary for Grades 9-12. 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>
          <w:rFonts w:cs="Times New Roman"/>
          <w:i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  <w:t>3.G.3 Name, describe, compare, and sort three-dimensional shapes: cube, cylinder, sphere, prism, and con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cone  </w:t>
      </w:r>
      <w:r>
        <w:rPr/>
        <w:t xml:space="preserve">A solid formed by a circular region (the base) and the surface formed by the straight line segments connecting points on the boundary of the base with a fixed point (the vertex) not in the plane of the base.    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51635</wp:posOffset>
            </wp:positionH>
            <wp:positionV relativeFrom="paragraph">
              <wp:posOffset>69850</wp:posOffset>
            </wp:positionV>
            <wp:extent cx="2057400" cy="2028825"/>
            <wp:effectExtent l="0" t="0" r="0" b="0"/>
            <wp:wrapTight wrapText="bothSides">
              <wp:wrapPolygon edited="0">
                <wp:start x="16912" y="14273"/>
                <wp:lineTo x="16912" y="12980"/>
                <wp:lineTo x="15729" y="12980"/>
                <wp:lineTo x="15729" y="14273"/>
                <wp:lineTo x="16912" y="14273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165" t="41663" r="18747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  <w:t>Example:</w:t>
      </w:r>
    </w:p>
    <w:p>
      <w:pPr>
        <w:pStyle w:val="Normal"/>
        <w:ind w:firstLine="720"/>
        <w:rPr/>
      </w:pPr>
      <w:r>
        <w:rPr/>
      </w:r>
    </w:p>
    <w:p>
      <w:pPr>
        <w:pStyle w:val="NormalWeb"/>
        <w:tabs>
          <w:tab w:val="clear" w:pos="720"/>
          <w:tab w:val="center" w:pos="554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tabs>
          <w:tab w:val="clear" w:pos="720"/>
          <w:tab w:val="center" w:pos="554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ube  </w:t>
      </w:r>
      <w:r>
        <w:rPr/>
        <w:t>A polyhedron with six square f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ylinder </w:t>
      </w:r>
      <w:r>
        <w:rPr/>
        <w:t>A solid geometric figure bounded by two parallel bases which are congruent circles and a lateral surface which consists of the union of all line segments joining points on each of those circl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  <w:t>Example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iCs/>
        </w:rPr>
        <w:tab/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1092200" cy="14185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414" t="41663" r="24995" b="33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polygon</w:t>
      </w:r>
      <w:r>
        <w:rPr/>
        <w:t xml:space="preserve">  A closed plane figure formed by three or more line segments that meet only at their endpoint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Examples: </w:t>
      </w:r>
    </w:p>
    <w:p>
      <w:pPr>
        <w:pStyle w:val="Normal"/>
        <w:ind w:left="360" w:hanging="0"/>
        <w:jc w:val="center"/>
        <w:rPr>
          <w:color w:val="FF00FF"/>
        </w:rPr>
      </w:pPr>
      <w:r>
        <w:rPr>
          <w:color w:val="FF00FF"/>
          <w:lang w:val="en-US" w:eastAsia="en-US"/>
        </w:rPr>
        <w:drawing>
          <wp:inline distT="0" distB="0" distL="0" distR="0">
            <wp:extent cx="4688205" cy="2531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67" t="8185" r="10258" b="7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</w:rPr>
        <w:t xml:space="preserve">polyhedron  </w:t>
      </w:r>
      <w:r>
        <w:rPr/>
        <w:t>A solid figure bounded by polyg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prism </w:t>
      </w:r>
      <w:r>
        <w:rPr>
          <w:b/>
          <w:i/>
        </w:rPr>
        <w:t xml:space="preserve"> </w:t>
      </w:r>
      <w:r>
        <w:rPr/>
        <w:t>A polyhedron with two congruent, parallel, polygonal bases and whose lateral faces are parallel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yramid </w:t>
      </w:r>
      <w:r>
        <w:rPr/>
        <w:t>A polyhedron having a polygonal base and triangles as lateral fac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Example:</w:t>
      </w: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1461135" cy="152273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614" t="24876" r="34462" b="42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b/>
          <w:lang w:val="en-US" w:eastAsia="en-US"/>
        </w:rPr>
        <w:drawing>
          <wp:inline distT="0" distB="0" distL="0" distR="0">
            <wp:extent cx="1381125" cy="168338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663" t="10497" r="30743" b="40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ight square pyramid                 hexagonal pyramid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tabs>
          <w:tab w:val="clear" w:pos="720"/>
          <w:tab w:val="center" w:pos="554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 xml:space="preserve">sphere  </w:t>
      </w:r>
      <w:r>
        <w:rPr/>
        <w:t>The locus of points in space at a given distance from a fixed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362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latonic solids have congruent regular polygons on each face.  These are the only known solids that can be made with congruent regular polygons on each f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riangle </w:t>
            </w:r>
            <w:r>
              <w:rPr>
                <w:i/>
                <w:iCs/>
              </w:rPr>
              <w:t xml:space="preserve">ABC </w:t>
            </w:r>
            <w:r>
              <w:rPr/>
              <w:t xml:space="preserve">represents a metal flag on pole </w:t>
            </w:r>
            <w:r>
              <w:rPr>
                <w:i/>
                <w:iCs/>
              </w:rPr>
              <w:t>AD</w:t>
            </w:r>
            <w:r>
              <w:rPr/>
              <w:t>, as shown in the accompanying diagram. On a windy day the triangle spins around the pole so fast that it looks like a three-dimensional shape.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030" cy="1119505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shape would the spinning flag creat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sphere </w:t>
              <w:tab/>
              <w:tab/>
              <w:tab/>
              <w:t>(3) right circular cylinder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2) pyramid </w:t>
              <w:tab/>
              <w:tab/>
              <w:tab/>
              <w:t>(4) cone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orrect answer is choice (4)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ymbol"/>
    <w:charset w:val="00"/>
    <w:family w:val="roman"/>
    <w:pitch w:val="default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lassifying Soli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Normal1">
    <w:name w:val="Normal."/>
    <w:qFormat/>
    <w:pPr>
      <w:widowControl w:val="false"/>
      <w:autoSpaceDE w:val="false"/>
      <w:bidi w:val="0"/>
    </w:pPr>
    <w:rPr>
      <w:rFonts w:ascii="Times New Roman;Symbol;Arial;??;Times New Roman" w:hAnsi="Times New Roman;Symbol;Arial;??;Times New Roman" w:eastAsia="Times New Roman" w:cs="Times New Roman;Symbol;Arial;??;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18:00Z</dcterms:created>
  <dc:creator>Steve Watson</dc:creator>
  <dc:description>www.jmap.org</dc:description>
  <cp:keywords/>
  <dc:language>en-US</dc:language>
  <cp:lastModifiedBy>Steve</cp:lastModifiedBy>
  <dcterms:modified xsi:type="dcterms:W3CDTF">2008-08-14T12:33:00Z</dcterms:modified>
  <cp:revision>4</cp:revision>
  <dc:subject/>
  <dc:title/>
</cp:coreProperties>
</file>