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Rational Functions </w:t>
            </w:r>
            <w:r>
              <w:rPr/>
              <w:t>Workshe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>Rational Functions</w:t>
            </w:r>
            <w:r>
              <w:rPr/>
              <w:t xml:space="preserve"> 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lgebra/ Rationals / Rational Functions 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rPr/>
      </w:pPr>
      <w:r>
        <w:rPr>
          <w:b/>
          <w:u w:val="single"/>
        </w:rPr>
        <w:t>BIG IDEAS</w:t>
      </w:r>
      <w:r>
        <w:rPr/>
        <w:t xml:space="preserve">: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vision by zero is not permitted.  When the independent variable of a function appears in the denominator and/or numerator of a fraction, the domain of the function must exclude any values that would result in division by zero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the independent variable is a radical value, the domain of real solutions is limited to values of the independent variable that do not result in imaginary numbers.  </w:t>
      </w:r>
    </w:p>
    <w:p>
      <w:pPr>
        <w:pStyle w:val="Normal"/>
        <w:rPr/>
      </w:pPr>
      <w:r>
        <w:rPr/>
        <w:t xml:space="preserve">Sample Math B Regents Problem: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What is the domain of the function </w:t>
            </w:r>
            <w:r>
              <w:rPr/>
              <w:object w:dxaOrig="154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pt;height:33pt" filled="f" o:ole="">
                  <v:imagedata r:id="rId3" o:title=""/>
                </v:shape>
                <o:OLEObject Type="Embed" ProgID="" ShapeID="ole_rId2" DrawAspect="Content" ObjectID="_1579598317" r:id="rId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all real numbers except 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all real numbers except 3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all real numbers except 3 and –3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all real numbers</w: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One Solutio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060"/>
      </w:tblGrid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:</w:t>
            </w:r>
          </w:p>
          <w:p>
            <w:pPr>
              <w:pStyle w:val="Normal"/>
              <w:rPr/>
            </w:pPr>
            <w:r>
              <w:rPr/>
              <w:object w:dxaOrig="4580" w:dyaOrig="1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9pt;height:70pt" filled="f" o:ole="">
                  <v:imagedata r:id="rId5" o:title=""/>
                </v:shape>
                <o:OLEObject Type="Embed" ProgID="" ShapeID="ole_rId4" DrawAspect="Content" ObjectID="_1689978312" r:id="rId4"/>
              </w:objec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2:</w:t>
            </w:r>
          </w:p>
          <w:p>
            <w:pPr>
              <w:pStyle w:val="Normal"/>
              <w:rPr/>
            </w:pPr>
            <w:r>
              <w:rPr/>
              <w:t xml:space="preserve">When </w:t>
            </w:r>
            <w:r>
              <w:rPr/>
              <w:object w:dxaOrig="68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pt;height:13.95pt" filled="f" o:ole="">
                  <v:imagedata r:id="rId7" o:title=""/>
                </v:shape>
                <o:OLEObject Type="Embed" ProgID="" ShapeID="ole_rId6" DrawAspect="Content" ObjectID="_974764210" r:id="rId6"/>
              </w:object>
            </w:r>
            <w:r>
              <w:rPr/>
              <w:t>, the denominator becomes zero, which is not allowed.  Any other number is will not result in a zero denominator.  The correct answer is all real numbers except 3 and -3.</w:t>
            </w:r>
          </w:p>
        </w:tc>
      </w:tr>
    </w:tbl>
    <w:p>
      <w:pPr>
        <w:pStyle w:val="Normal"/>
        <w:rPr/>
      </w:pPr>
      <w:r>
        <w:rPr/>
        <w:t>Another Solutio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2664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.</w:t>
            </w:r>
          </w:p>
          <w:p>
            <w:pPr>
              <w:pStyle w:val="Normal"/>
              <w:rPr/>
            </w:pPr>
            <w:r>
              <w:rPr/>
              <w:t>Input the function rule into the graphing calculator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2.</w:t>
            </w:r>
          </w:p>
          <w:p>
            <w:pPr>
              <w:pStyle w:val="Normal"/>
              <w:rPr/>
            </w:pPr>
            <w:r>
              <w:rPr/>
              <w:t>Look at the graph.  Notice the strange behavior around 3 and -3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3.</w:t>
            </w:r>
          </w:p>
          <w:p>
            <w:pPr>
              <w:pStyle w:val="Normal"/>
              <w:rPr/>
            </w:pPr>
            <w:r>
              <w:rPr/>
              <w:t>Look at the table of values.  Notice the errors at 3 and -3.  The answer is all real numbers except 3 and -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udent Activity</w:t>
      </w:r>
      <w:r>
        <w:rPr/>
        <w:t xml:space="preserve">.  Students complete JMAP </w:t>
      </w:r>
      <w:r>
        <w:rPr>
          <w:i/>
        </w:rPr>
        <w:t>Rational Functions</w:t>
      </w:r>
      <w:r>
        <w:rPr/>
        <w:t xml:space="preserve"> Worksheet.</w:t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1:  MATHEMATICAL REASONING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reasoning to analyze mathematical situations, make conjectures, gather evidence, and construct an argument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1a.</w:t>
        <w:tab/>
        <w:t>Construct valid argument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1b.</w:t>
        <w:tab/>
        <w:t>Follow and judge the validity of argu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b.</w:t>
        <w:tab/>
        <w:t>Use integral exponents on integers and algebraic expression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c.</w:t>
        <w:tab/>
        <w:t>Recognize and identify symmetry and transformations on figure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3d.</w:t>
        <w:tab/>
        <w:t>Use field properties to justify mathematical procedur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7:  PATTERNS/FUNC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patterns and functions to develop mathematical power, appreciate the true beauty of mathematics, and construct generalizations that describe patterns simply and efficien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a.</w:t>
        <w:tab/>
        <w:t>Represent and analyze functions using verbal descriptions, tables, equation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b.</w:t>
        <w:tab/>
        <w:t>Apply linear and quadratic functions in the solution of problem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c.</w:t>
        <w:tab/>
        <w:t>Translate among the verbal descriptions, tables, equations, and graphic forms of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d.</w:t>
        <w:tab/>
        <w:t>Model real-world situations with the appropriate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e.</w:t>
        <w:tab/>
        <w:t>Apply axiomatic structure to algebra.</w:t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Rational Functions</w:t>
    </w:r>
    <w:r>
      <w:rPr/>
      <w:t>: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12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1:46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8-17T22:49:00Z</dcterms:modified>
  <cp:revision>9</cp:revision>
  <dc:subject>Advanced Algebra</dc:subject>
  <dc:title>Rational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