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>JMAP Geometric Probability Regents and Related Review Questions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Geometric Probability</w:t>
            </w:r>
            <w:r>
              <w:rPr/>
              <w:t xml:space="preserve"> Regents and Related Review Questions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robability  / Geometric Probability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eometric probability</w:t>
      </w:r>
      <w:r>
        <w:rPr/>
        <w:t xml:space="preserve"> relates areas of geometric figures to theoretical probability.  Areas of circles, squares, rectangles, and triangles are typically used to find values for use in the theoretical probability formula.</w:t>
      </w:r>
    </w:p>
    <w:p>
      <w:pPr>
        <w:pStyle w:val="Normal"/>
        <w:widowControl w:val="false"/>
        <w:autoSpaceDE w:val="false"/>
        <w:spacing w:lineRule="atLeast" w:line="26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oretical Probability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sz w:val="20"/>
          <w:szCs w:val="20"/>
        </w:rPr>
      </w:pPr>
      <w:r>
        <w:rPr>
          <w:sz w:val="20"/>
          <w:szCs w:val="20"/>
        </w:rPr>
        <w:object w:dxaOrig="38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05pt;height:37.85pt" filled="f" o:ole="">
            <v:imagedata r:id="rId3" o:title=""/>
          </v:shape>
          <o:OLEObject Type="Embed" ProgID="" ShapeID="ole_rId2" DrawAspect="Content" ObjectID="_798168215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square dartboard is represented in the accompanying diagram.  The entire dartboard is the first quadrant from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0 to 6 and from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0 to 6. A triangular region on the dartboard is enclosed by the graphs of the equations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2,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6, and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</w:t>
            </w:r>
            <w:r>
              <w:rPr>
                <w:i/>
                <w:iCs/>
              </w:rPr>
              <w:t>x</w:t>
            </w:r>
            <w:r>
              <w:rPr/>
              <w:t>. Find the probability that a dart that randomly hits the dartboard will land in the triangular region formed by the three lines.</w:t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943100" cy="1929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2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first step is to graph the three lines that are given and determine the area of the triangle.  The formula for the area of a triangle is </w:t>
            </w:r>
            <w:r>
              <w:rPr/>
              <w:object w:dxaOrig="90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31pt" filled="f" o:ole="">
                  <v:imagedata r:id="rId6" o:title=""/>
                </v:shape>
                <o:OLEObject Type="Embed" ProgID="" ShapeID="ole_rId5" DrawAspect="Content" ObjectID="_1468725929" r:id="rId5"/>
              </w:object>
            </w:r>
            <w:r>
              <w:rPr/>
              <w:t>, and the base of the triangle is 4 and the height is 4.  Through substitution, the area of our triangle is found to be 8 square units.  Hitting this area with the dart is the desired event and the number 8 will be the numerator of our probability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30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5.2pt;height:201.7pt" filled="f" o:ole="">
                  <v:imagedata r:id="rId8" o:title=""/>
                </v:shape>
                <o:OLEObject Type="Embed" ProgID="" ShapeID="ole_rId7" DrawAspect="Content" ObjectID="_1123472469" r:id="rId7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next step is to determine the total area of the dartboard.  It is a square that is 6 by 6 units, so the total area is 36 square unit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last step is to plug the areas we have found into the probability formula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440" w:dyaOrig="7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4.6pt;height:42.4pt" filled="f" o:ole="">
                  <v:imagedata r:id="rId10" o:title=""/>
                </v:shape>
                <o:OLEObject Type="Embed" ProgID="" ShapeID="ole_rId9" DrawAspect="Content" ObjectID="_2094247851" r:id="rId9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 could reduce our fraction or convert it to a decimal or percent, but these additional steps are not necessary.  The probability of </w:t>
            </w:r>
            <w:r>
              <w:rPr/>
              <w:t xml:space="preserve">a dart that randomly hits the dartboard landing in the triangular region is 8 out of 36, or </w:t>
            </w:r>
            <w:r>
              <w:rPr/>
              <w:object w:dxaOrig="3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31pt" filled="f" o:ole="">
                  <v:imagedata r:id="rId12" o:title=""/>
                </v:shape>
                <o:OLEObject Type="Embed" ProgID="" ShapeID="ole_rId11" DrawAspect="Content" ObjectID="_1849365628" r:id="rId11"/>
              </w:objec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>.  Students should complete the JMAP Geometric Probability Regents and Related Review Questions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6:  UNCERTAINT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the ideas of uncertainty to illustrate that mathematics involves more than exactness when dealing with everyday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6b.</w:t>
        <w:tab/>
        <w:t>Use experimental or theoretical probability to represent and solve problems involving uncertainty.</w:t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Geometric Probability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4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01:00Z</dcterms:modified>
  <cp:revision>6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689828506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The Probability LPs</vt:lpwstr>
  </property>
  <property fmtid="{D5CDD505-2E9C-101B-9397-08002B2CF9AE}" pid="7" name="_ReviewingToolsShownOnce">
    <vt:lpwstr/>
  </property>
</Properties>
</file>