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Graphing Logarithmic Function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Graphing Logarithmic Functions</w:t>
            </w:r>
            <w:r>
              <w:rPr/>
              <w:t xml:space="preserve">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owers / Graphing Logarithmic Functions</w:t>
            </w:r>
          </w:p>
        </w:tc>
      </w:tr>
    </w:tbl>
    <w:p>
      <w:pPr>
        <w:pStyle w:val="Normal"/>
        <w:jc w:val="both"/>
        <w:rPr/>
      </w:pPr>
      <w:r>
        <w:rPr/>
        <w:t xml:space="preserve">NOTE:  This lesson can be taught with the lesson on </w:t>
      </w:r>
      <w:r>
        <w:rPr>
          <w:i/>
        </w:rPr>
        <w:t>Properties of Logarithms</w:t>
      </w:r>
      <w:r>
        <w:rPr/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</w:t>
      </w:r>
      <w:r>
        <w:rPr/>
        <w:t xml:space="preserve">:  A logarithmic function is an inverse of an exponential function.  The graph of any function and its inverse function will always be a reflection across the line whose equation is </w:t>
      </w:r>
      <w:r>
        <w:rPr/>
        <w:object w:dxaOrig="5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pt" filled="f" o:ole="">
            <v:imagedata r:id="rId3" o:title=""/>
          </v:shape>
          <o:OLEObject Type="Embed" ProgID="" ShapeID="ole_rId2" DrawAspect="Content" ObjectID="_670632186" r:id="rId2"/>
        </w:objec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puts for graph at righ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(equations added to graph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047" w:dyaOrig="270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7.75pt;height:159.4pt" filled="f" o:ole="">
                  <v:imagedata r:id="rId6" o:title=""/>
                </v:shape>
                <o:OLEObject Type="Embed" ProgID="" ShapeID="ole_rId5" DrawAspect="Content" ObjectID="_1910695943" r:id="rId5"/>
              </w:objec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any point (a,b) occurs on the graph of a function, then a corresponding point (b,a) will occur on the graph of its inverse function.  This means that all ordered pairs of points on the graph of a function can be interchanged to find point of the graph of the inverse function.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Exponential functions pass through the point (0,1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Logarithmic functions pass through the point (1,0)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The graphing calculator is an excellent way to graph logarithmic func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ample Math B Regents Problem</w:t>
      </w:r>
      <w:r>
        <w:rPr/>
        <w:t xml:space="preserve"> NOTE:  Work through this with the student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hotel finds that its total annual revenue and the number of rooms occupied  daily  by  guests   can  best  be  modeled  by  the 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s the total annual revenue, in millions of dollars, and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 xml:space="preserve"> is the number of rooms occupied daily by guests.  The hotel needs an annual revenue of $12 million to be profitable.  Graph the function on the accompanying grid over the interval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alculate the minimum number of rooms that must be occupied daily to be profitable.</w:t>
            </w:r>
          </w:p>
          <w:p>
            <w:pPr>
              <w:pStyle w:val="12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2600325" cy="2638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Possible Solution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  <w:p>
            <w:pPr>
              <w:pStyle w:val="Normal"/>
              <w:rPr/>
            </w:pPr>
            <w:r>
              <w:rPr/>
              <w:t>Input the logarithmic function in the graphing calculator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  <w:p>
            <w:pPr>
              <w:pStyle w:val="Normal"/>
              <w:rPr/>
            </w:pPr>
            <w:r>
              <w:rPr/>
              <w:t>Look at the gra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</w:t>
            </w:r>
          </w:p>
          <w:p>
            <w:pPr>
              <w:pStyle w:val="Normal"/>
              <w:rPr/>
            </w:pPr>
            <w:r>
              <w:rPr/>
              <w:t>Look at the table of values.  This shows the total revenue associated with various numbers of rooms occupied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</w:t>
            </w:r>
          </w:p>
          <w:p>
            <w:pPr>
              <w:pStyle w:val="Normal"/>
              <w:rPr/>
            </w:pPr>
            <w:r>
              <w:rPr/>
              <w:t>Scroll down the table of values until the Y column shows revenues of at least 12 million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answer is 96 rooms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</w:t>
            </w:r>
          </w:p>
          <w:p>
            <w:pPr>
              <w:pStyle w:val="Normal"/>
              <w:rPr/>
            </w:pPr>
            <w:r>
              <w:rPr/>
              <w:t>The problem requires that we graph the function on the grid provided.  We need to select values from the table and transfer them to the grid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Rooms are the independent variable, so they go on the x-axis.  We need a domain of 0 to 100 room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Revenues are the dependent variable, so they go on the y-axis.  We need a range of 12 (in millions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he finished graph should resemble the graph in STEP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>Graphing Logarithmic Functions</w:t>
      </w:r>
      <w:r>
        <w:rPr/>
        <w:t xml:space="preserve"> 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Graphing Logarithmic Functions</w:t>
    </w:r>
    <w:r>
      <w:rPr/>
      <w:t>: 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12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3:18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55:00Z</dcterms:modified>
  <cp:revision>7</cp:revision>
  <dc:subject>Advanced Algebra</dc:subject>
  <dc:title>Graphing Logarithm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