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Operations with Functions </w:t>
            </w:r>
            <w:r>
              <w:rPr/>
              <w:t xml:space="preserve">Worksheet: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>Operations with Functions</w:t>
            </w:r>
            <w:r>
              <w:rPr/>
              <w:t xml:space="preserve">  Worksheet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/ Functions/ Operations with Function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>
          <w:i/>
          <w:i/>
        </w:rPr>
      </w:pPr>
      <w:r>
        <w:rPr/>
        <w:t xml:space="preserve">NOTE;  This lesson may be appended to the lesson on </w:t>
      </w:r>
      <w:r>
        <w:rPr>
          <w:i/>
        </w:rPr>
        <w:t>Composition of Functions</w:t>
      </w:r>
    </w:p>
    <w:p>
      <w:pPr>
        <w:pStyle w:val="Normal"/>
        <w:widowControl w:val="false"/>
        <w:autoSpaceDE w:val="false"/>
        <w:spacing w:lineRule="atLeast" w:line="268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</w:t>
      </w:r>
      <w:r>
        <w:rPr/>
        <w:t>:  Operations with functions is a set of word problems requiring the student to see and understand relationships between functions, and to substitute and/or compare terms and expressions from different functions.  It is rarely tested, but the skills involved in solving these problems are useful in solving other problem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Sample Regents Math B Problem #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The revenue,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), from sellin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units of a product is represented by the equat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" w:ascii="NewCaledonia" w:hAnsi="NewCaledonia"/>
              </w:rPr>
              <w:t xml:space="preserve"> while the total cost,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), of makin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units of the product is represented by the equat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" w:ascii="NewCaledonia" w:hAnsi="NewCaledonia"/>
              </w:rPr>
              <w:t xml:space="preserve">  The total profit,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), is represented by the equat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" w:ascii="NewCaledonia" w:hAnsi="NewCaledonia"/>
              </w:rPr>
              <w:t xml:space="preserve">  For the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) and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) given above, what is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)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>(1) 15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  <w:tab/>
              <w:tab/>
            </w:r>
            <w:r>
              <w:rPr>
                <w:rFonts w:cs="NewCaledonia" w:ascii="NewCaledonia" w:hAnsi="NewCaledonia"/>
              </w:rPr>
              <w:t>(3) 15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– 500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15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500 </w:t>
              <w:tab/>
              <w:tab/>
              <w:t>(4) 10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100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One Solution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3600" w:dyaOrig="24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0pt;height:121.95pt" filled="f" o:ole="">
                  <v:imagedata r:id="rId3" o:title=""/>
                </v:shape>
                <o:OLEObject Type="Embed" ProgID="" ShapeID="ole_rId2" DrawAspect="Content" ObjectID="_1202235522" r:id="rId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Note the importance of using proper grouping symbols and the distributive property in the above solution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ample Regents Math B Problem #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>The cost (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 xml:space="preserve">) of sellin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calculators in a store is modeled by the equation </w:t>
            </w:r>
            <w:r>
              <w:rPr/>
              <w:object w:dxaOrig="23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8pt;height:31pt" filled="f" o:ole="">
                  <v:imagedata r:id="rId5" o:title=""/>
                </v:shape>
                <o:OLEObject Type="Embed" ProgID="" ShapeID="ole_rId4" DrawAspect="Content" ObjectID="_1358664220" r:id="rId4"/>
              </w:object>
            </w:r>
            <w:r>
              <w:rPr/>
              <w:t xml:space="preserve">  </w:t>
            </w:r>
            <w:r>
              <w:rPr>
                <w:rFonts w:cs="NewCaledonia" w:ascii="NewCaledonia" w:hAnsi="NewCaledonia"/>
              </w:rPr>
              <w:t>The store profit (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" w:ascii="NewCaledonia" w:hAnsi="NewCaledonia"/>
              </w:rPr>
              <w:t xml:space="preserve">) for these sales is modeled by the equation </w:t>
            </w:r>
            <w:r>
              <w:rPr/>
              <w:object w:dxaOrig="96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pt;height:12pt" filled="f" o:ole="">
                  <v:imagedata r:id="rId7" o:title=""/>
                </v:shape>
                <o:OLEObject Type="Embed" ProgID="" ShapeID="ole_rId6" DrawAspect="Content" ObjectID="_761650087" r:id="rId6"/>
              </w:object>
            </w:r>
            <w:r>
              <w:rPr>
                <w:rFonts w:cs="NewCaledonia" w:ascii="NewCaledonia" w:hAnsi="NewCaledonia"/>
              </w:rPr>
              <w:t>.  What is the minimum number of calculators that have to be sold for profit to be greater than cost?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One Solution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3860" w:dyaOrig="4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3pt;height:216pt" filled="f" o:ole="">
                  <v:imagedata r:id="rId9" o:title=""/>
                </v:shape>
                <o:OLEObject Type="Embed" ProgID="" ShapeID="ole_rId8" DrawAspect="Content" ObjectID="_703743533" r:id="rId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Note the set-up of these problems and the use of quadratics to solve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ample Regents Math B Problem #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A company calculates its profit by finding the difference between revenue and cost. The cost function of producin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hammers is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" w:ascii="NewCaledonia" w:hAnsi="NewCaledonia"/>
              </w:rPr>
              <w:t xml:space="preserve">  If each hammer is sold for $10, the revenue function for sellin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hammers is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How many hammers must be sold to make a profit?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How many hammers must be sold to make a profit of $100?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One Solution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Part a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600" w:dyaOrig="2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0pt;height:129pt" filled="f" o:ole="">
                  <v:imagedata r:id="rId11" o:title=""/>
                </v:shape>
                <o:OLEObject Type="Embed" ProgID="" ShapeID="ole_rId10" DrawAspect="Content" ObjectID="_925786022" r:id="rId10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Part b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180" w:dyaOrig="18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9pt;height:94pt" filled="f" o:ole="">
                  <v:imagedata r:id="rId13" o:title=""/>
                </v:shape>
                <o:OLEObject Type="Embed" ProgID="" ShapeID="ole_rId12" DrawAspect="Content" ObjectID="_1531581748" r:id="rId12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 xml:space="preserve">Student Activity: </w:t>
      </w:r>
      <w:r>
        <w:rPr/>
        <w:t xml:space="preserve"> Complete the JMAP </w:t>
      </w:r>
      <w:r>
        <w:rPr>
          <w:i/>
        </w:rPr>
        <w:t>Operations with Functions</w:t>
      </w:r>
      <w:r>
        <w:rPr/>
        <w:t xml:space="preserve">  Worksheet</w:t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b.</w:t>
        <w:tab/>
        <w:t>Use integral exponents on integ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c.</w:t>
        <w:tab/>
        <w:t>Recognize and identify symmetry and transformations on figure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3d.</w:t>
        <w:tab/>
        <w:t>Use field properties to justify mathematical procedu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e.</w:t>
        <w:tab/>
        <w:t>Model real-world problems with systems of equations and inequaliti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sectPr>
      <w:headerReference w:type="default" r:id="rId1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Operations with Function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20:16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8-17T22:47:00Z</dcterms:modified>
  <cp:revision>7</cp:revision>
  <dc:subject>Advanced Algebra</dc:subject>
  <dc:title>Operations with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