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11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Translations </w:t>
            </w:r>
            <w:r>
              <w:rPr/>
              <w:t>Worksheet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Translations</w:t>
            </w:r>
            <w:r>
              <w:rPr/>
              <w:t xml:space="preserve"> Worksheet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Geometry/Transformations/Translations. 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Translations </w:t>
      </w:r>
      <w:r>
        <w:rPr/>
        <w:t>create a new image of a geometric figure by sliding it left, right, up, or down to a new location.</w:t>
      </w:r>
    </w:p>
    <w:tbl>
      <w:tblPr>
        <w:tblW w:w="7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</w:tblGrid>
      <w:tr>
        <w:trPr>
          <w:trHeight w:val="3328" w:hRule="atLeast"/>
        </w:trPr>
        <w:tc>
          <w:tcPr>
            <w:tcW w:w="768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550" w:dyaOrig="47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4.45pt;height:183.85pt" filled="f" o:ole="">
                  <v:imagedata r:id="rId3" o:title=""/>
                </v:shape>
                <o:OLEObject Type="Embed" ProgID="" ShapeID="ole_rId2" DrawAspect="Content" ObjectID="_2047104691" r:id="rId2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Translations preserve shape, size, and orientation.  Hence, translations are isometries with the same orientations of their original geometric figure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otation Used with Translations</w:t>
      </w:r>
      <w:r>
        <w:rPr/>
        <w:t xml:space="preserve">:  Translations use notation that is similar to ordered pairs, in which the first number provides information on the direction and amount of movement of the original geometric figure on the x-axis, and the second number provides information on the direction and movement of the original geometric figure on the y-axi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Example:  </w:t>
      </w:r>
      <w:r>
        <w:rPr/>
        <w:object w:dxaOrig="8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20pt" filled="f" o:ole="">
            <v:imagedata r:id="rId5" o:title=""/>
          </v:shape>
          <o:OLEObject Type="Embed" ProgID="" ShapeID="ole_rId4" DrawAspect="Content" ObjectID="_366646539" r:id="rId4"/>
        </w:object>
      </w:r>
      <w:r>
        <w:rPr/>
        <w:t xml:space="preserve"> moves the original geometric figu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3 places to the right (the positive direction) on the x-axis, an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2 places down (the negative direction) on the y-axi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is same translation might be shown as </w:t>
      </w:r>
      <w:r>
        <w:rPr/>
        <w:object w:dxaOrig="1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0pt" filled="f" o:ole="">
            <v:imagedata r:id="rId7" o:title=""/>
          </v:shape>
          <o:OLEObject Type="Embed" ProgID="" ShapeID="ole_rId6" DrawAspect="Content" ObjectID="_723800084" r:id="rId6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Example:  </w:t>
      </w:r>
      <w:r>
        <w:rPr/>
        <w:object w:dxaOrig="9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20pt" filled="f" o:ole="">
            <v:imagedata r:id="rId9" o:title=""/>
          </v:shape>
          <o:OLEObject Type="Embed" ProgID="" ShapeID="ole_rId8" DrawAspect="Content" ObjectID="_1621207750" r:id="rId8"/>
        </w:object>
      </w:r>
      <w:r>
        <w:rPr/>
        <w:t xml:space="preserve"> moves the original geometric figu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5 places to the left (the negative direction) on the x-axis, an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4 places up (the positive direction) on the y-axi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is same translation might be shown as </w:t>
      </w:r>
      <w:r>
        <w:rPr/>
        <w:object w:dxaOrig="1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0pt" filled="f" o:ole="">
            <v:imagedata r:id="rId11" o:title=""/>
          </v:shape>
          <o:OLEObject Type="Embed" ProgID="" ShapeID="ole_rId10" DrawAspect="Content" ObjectID="_304067744" r:id="rId10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ranslation notation is sometimes shown without the parenthesis or without the letter T.  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Math B Regents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image of the origin under a certain translation is the point (2,-6).  The image of point (-3,-2) under the same translation is the poin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(-6,12) </w:t>
              <w:tab/>
              <w:t xml:space="preserve"> </w:t>
              <w:tab/>
              <w:t xml:space="preserve"> (3)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4pt" filled="f" o:ole="">
                  <v:imagedata r:id="rId13" o:title=""/>
                </v:shape>
                <o:OLEObject Type="Embed" ProgID="" ShapeID="ole_rId12" DrawAspect="Content" ObjectID="_1628179679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-5,4) </w:t>
              <w:tab/>
              <w:t xml:space="preserve"> </w:t>
              <w:tab/>
              <w:t xml:space="preserve"> (4) (-1,-8)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original position of the origin was (0,0).  Its translated image is at (2,-6).  To get from the origin to the point (2,-6) we have to add +2 on the x-axis and we have to add -6 on the y-axis.  Thus, the translation is (x+2,y-6).  If we do the same for the point (-3,-2), we get (-3+2,-2-6).  We do the math and we get (-1,-8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 xml:space="preserve">Translation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Translations</w:t>
    </w:r>
    <w:r>
      <w:rPr>
        <w:b/>
        <w:u w:val="single"/>
      </w:rPr>
      <w:t>:</w:t>
    </w:r>
    <w:r>
      <w:rPr/>
      <w:t xml:space="preserve">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01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28:00Z</dcterms:modified>
  <cp:revision>6</cp:revision>
  <dc:subject>Geometry</dc:subject>
  <dc:title>Transl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