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6: Square Roots of Negative Numbers: Write square roots of negative numbers in terms of 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radical form,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Express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151890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xpress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609090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18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 xml:space="preserve">Expres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 xml:space="preserve">Simplify and express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313815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 xml:space="preserve">Express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erms of 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</w:t>
        <w:tab/>
        <w:t xml:space="preserve">Express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208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08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</w:t>
        <w:tab/>
        <w:t xml:space="preserve">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, 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208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208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monomial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</w:t>
        <w:tab/>
        <w:t xml:space="preserve">Express in simplest form in terms of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208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208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4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 xml:space="preserve">Express 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184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218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7</w:t>
      </w: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4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9100" cy="198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45" r="-6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2</w:t>
      </w: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9100" cy="1981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45" r="-6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520" cy="1981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45" r="-8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520" cy="198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145" r="-8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9100" cy="1981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45" r="-6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47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940" cy="198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6240" cy="1447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0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8620" cy="1447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47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</w:t>
      </w: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47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9100" cy="198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45" r="-6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0520" cy="198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2" t="-145" r="-8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8140" cy="1981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144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  <w:r>
        <w:rPr>
          <w:i/>
          <w:iCs/>
          <w:color w:val="000000"/>
        </w:rPr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500" cy="1447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3360" cy="1447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4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1000" cy="1981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5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320040" cy="1447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</w:rPr>
        <w:t xml:space="preserve">      </w:t>
      </w:r>
      <w:r>
        <w:rPr>
          <w:color w:val="000000"/>
        </w:rPr>
        <w:t>REF:</w:t>
        <w:tab/>
        <w:t>068102siii</w:t>
      </w:r>
    </w:p>
    <w:sectPr>
      <w:headerReference w:type="default" r:id="rId7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6: Square Roots of Negative Number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6: Square Roots of Negative Number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5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5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25.png"/><Relationship Id="rId48" Type="http://schemas.openxmlformats.org/officeDocument/2006/relationships/header" Target="header1.xml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47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46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53:00Z</dcterms:created>
  <dc:creator>Steven Sibol</dc:creator>
  <dc:description/>
  <cp:keywords/>
  <dc:language>en-US</dc:language>
  <cp:lastModifiedBy>Steve</cp:lastModifiedBy>
  <dcterms:modified xsi:type="dcterms:W3CDTF">2014-07-03T21:16:00Z</dcterms:modified>
  <cp:revision>7</cp:revision>
  <dc:subject/>
  <dc:title>A2</dc:title>
</cp:coreProperties>
</file>