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0: Graphing Trigonometric Functions: Sketch and recognize one cycle of a function of the form y = AsinBx or y = AcosBx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graph represents a sound wave that follows a curve whose period is 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is in the form </w:t>
      </w:r>
      <w:r>
        <w:rPr>
          <w:color w:val="000000"/>
        </w:rPr>
        <w:drawing>
          <wp:inline distT="0" distB="0" distL="0" distR="0">
            <wp:extent cx="64706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9200" cy="981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0625" cy="981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76375" cy="971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04950" cy="103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graph represents the function </w:t>
      </w:r>
      <w:r>
        <w:rPr>
          <w:color w:val="000000"/>
        </w:rPr>
        <w:drawing>
          <wp:inline distT="0" distB="0" distL="0" distR="0">
            <wp:extent cx="67564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6375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14425" cy="933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33475" cy="933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14425" cy="933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3950" cy="933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graph represents one complete cycle of the equation </w:t>
      </w:r>
      <w:r>
        <w:rPr>
          <w:color w:val="000000"/>
        </w:rPr>
        <w:drawing>
          <wp:inline distT="0" distB="0" distL="0" distR="0">
            <wp:extent cx="62801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5235" cy="1268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8250" cy="12617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9680" cy="12617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3170" cy="1261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The graphs below show the average annual precipitation received at different latitudes on Earth.  Which graph is a translated cosine curv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9700" cy="1257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9700" cy="1276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0175" cy="1257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0175" cy="12763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graph below </w:t>
      </w:r>
      <w:r>
        <w:rPr>
          <w:i/>
          <w:iCs/>
          <w:color w:val="000000"/>
        </w:rPr>
        <w:t>incorrectly</w:t>
      </w:r>
      <w:r>
        <w:rPr>
          <w:color w:val="000000"/>
        </w:rPr>
        <w:t xml:space="preserve"> represents the equation </w:t>
      </w:r>
      <w:r>
        <w:rPr>
          <w:color w:val="000000"/>
        </w:rPr>
        <w:drawing>
          <wp:inline distT="0" distB="0" distL="0" distR="0">
            <wp:extent cx="599440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rite a mathematical explanation of why this graph is incorrect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1958340" cy="10515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6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08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02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32865" cy="342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8050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mplitude should be 2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973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70: Graphing Trigonometric Functions 2</w:t>
      <w:tab/>
      <w:t xml:space="preserve">Page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70: Graphing Trigonometric Functions 2</w:t>
      <w:tab/>
      <w:t xml:space="preserve">Page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70: Graphing Trigonometric Func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eader" Target="header2.xml"/><Relationship Id="rId27" Type="http://schemas.openxmlformats.org/officeDocument/2006/relationships/image" Target="media/image24.png"/><Relationship Id="rId28" Type="http://schemas.openxmlformats.org/officeDocument/2006/relationships/header" Target="header3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0:19:00Z</dcterms:created>
  <dc:creator/>
  <dc:description/>
  <cp:keywords/>
  <dc:language>en-US</dc:language>
  <cp:lastModifiedBy>Steve Sibol</cp:lastModifiedBy>
  <dcterms:modified xsi:type="dcterms:W3CDTF">2012-08-18T17:44:00Z</dcterms:modified>
  <cp:revision>8</cp:revision>
  <dc:subject/>
  <dc:title>A2</dc:title>
</cp:coreProperties>
</file>