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N.5: Rationalizing Denominators: Rationalize a denominator containing a radical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399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399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What is the reciprocal of 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56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56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 xml:space="preserve">Expressed in simplest form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56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456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1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56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4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1340" cy="20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1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84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8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9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08965" cy="3994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3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0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3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08965" cy="3994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3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2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99440" cy="3994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90" r="-6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9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4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04190" cy="2089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4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66115" cy="3994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90" r="-5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3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32765" cy="3994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527siii</w:t>
      </w:r>
    </w:p>
    <w:sectPr>
      <w:headerReference w:type="default" r:id="rId3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5: Rationalizing Denominator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5: Rationalizing Denominator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1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9:55:00Z</dcterms:created>
  <dc:creator>Steven Sibol</dc:creator>
  <dc:description/>
  <cp:keywords/>
  <dc:language>en-US</dc:language>
  <cp:lastModifiedBy>Steve Sibol</cp:lastModifiedBy>
  <dcterms:modified xsi:type="dcterms:W3CDTF">2011-11-09T22:06:00Z</dcterms:modified>
  <cp:revision>7</cp:revision>
  <dc:subject/>
  <dc:title>A2</dc:title>
</cp:coreProperties>
</file>