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15: Binomial Probability: Know and apply the binomial probability formula to events involving the terms exactly, at least, and at mos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28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a game of chance, the probability of winning is </w:t>
      </w:r>
      <w:r>
        <w:rPr/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probability of losing is </w:t>
      </w:r>
      <w:r>
        <w:rPr/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four games are played, the probability of winning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three games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probability that Laura wins a tennis match against Jennifer is </w:t>
      </w:r>
      <w:r>
        <w:rPr/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that Laura wins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hree of the next four matches she plays against Jennifer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probability of rolling exactly three 4’s in five rolls of a fair dice is 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probability of hitting a target is </w:t>
      </w:r>
      <w:r>
        <w:rPr/>
        <w:drawing>
          <wp:inline distT="0" distB="0" distL="0" distR="0">
            <wp:extent cx="10414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of hitting the target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once in four trie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probability of winning a game is </w:t>
      </w:r>
      <w:r>
        <w:rPr/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probability of winning exactly 3 games out of 4 played is 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the probability that Mike will successfully complete a foul shot is </w:t>
      </w:r>
      <w:r>
        <w:rPr/>
        <w:drawing>
          <wp:inline distT="0" distB="0" distL="0" distR="0">
            <wp:extent cx="1041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probability that he will successfully complete exactly three of his next four foul shot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</w:t>
        <w:tab/>
        <w:t xml:space="preserve">In basketball, Nicole makes 4 baskets for every 10 shots.  If she takes 3 shots, what is the probability that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2 of them will be baskets?</w:t>
        <w:tab/>
      </w:r>
    </w:p>
    <w:p>
      <w:pPr>
        <w:sectPr>
          <w:type w:val="continuous"/>
          <w:pgSz w:w="12240" w:h="15840"/>
          <w:pgMar w:left="1350" w:right="228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0815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4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08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4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4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0.28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629siii</w:t>
      </w:r>
    </w:p>
    <w:sectPr>
      <w:headerReference w:type="default" r:id="rId20"/>
      <w:footerReference w:type="default" r:id="rId21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4:38:00Z</dcterms:created>
  <dc:creator/>
  <dc:description/>
  <dc:language>en-US</dc:language>
  <cp:lastModifiedBy/>
  <dcterms:modified xsi:type="dcterms:W3CDTF">2010-03-15T2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