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Vector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 tractor stuck in the mud is being pulled out by two trucks.  One truck applies a force of 1,200 pounds, and the other truck applies a force of 1,700 pounds.  The angle between the forces applied by the two trucks is 72°.  Find the magnitude of the resultant force, to the </w:t>
      </w:r>
      <w:r>
        <w:rPr>
          <w:i/>
          <w:iCs/>
          <w:color w:val="000000"/>
        </w:rPr>
        <w:t>nearest pou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Forces of 40 pounds and 70 pounds act on a body at an angle measure 60º.  Find the magnitude of the resultant of these forces to the </w:t>
      </w:r>
      <w:r>
        <w:rPr>
          <w:i/>
          <w:iCs/>
          <w:color w:val="000000"/>
        </w:rPr>
        <w:t>nearest hundredth of a pound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wo equal forces act on a body at an angle of 80°.  If the resultant force is 100 newtons, find the value of one of the two equal forces, to the </w:t>
      </w:r>
      <w:r>
        <w:rPr>
          <w:i/>
          <w:iCs/>
          <w:color w:val="000000"/>
        </w:rPr>
        <w:t>nearest hundredth of a newton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measures of the angles between the resultant and two applied forces are 65° and 42°, and the magnitude of the resultant is 24 pounds.  Find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, the magnitude of the larg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wo forces act on a body to produce a resultant force of 70 pounds.  One of the forces is 50 pounds and forms an angle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the resultant force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Find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, the magnitude of the oth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measures of the angles between the resultant and two applied forces are 60° and 45°, and the magnitude of the resultant is 27 pounds.  Find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, the magnitude of each applied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wo tow trucks try to pull a car out of a ditch.  One tow truck applies a force of 1,500 pounds while the other truck applies a force of 2,000 pounds.  The resultant force is 3,000 pounds.  Find the angle between the two applied forces, rounded to the </w:t>
      </w:r>
      <w:r>
        <w:rPr>
          <w:i/>
          <w:iCs/>
          <w:color w:val="000000"/>
        </w:rPr>
        <w:t>nearest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One force of 20 pounds and one force of 15 pounds act on a body at the same point so that the resultant force is 19 pounds.  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the angle between the two original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wo forces of 14 and 30 act on a body forming an obtuse angle with each other.  If the resultant force has a magnitude of 20, find the angle between the two forces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wo forces of 130 and 150 pounds yield a resultant force of 170 pounds.  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angle between the original two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wo forces of 80 pounds and 100 pounds yield a resultant force of 60 pounds.  Find, to the </w:t>
      </w:r>
      <w:r>
        <w:rPr>
          <w:i/>
          <w:iCs/>
          <w:color w:val="000000"/>
        </w:rPr>
        <w:t xml:space="preserve">nearest ten minutes </w:t>
      </w:r>
      <w:r>
        <w:rPr>
          <w:color w:val="000000"/>
        </w:rPr>
        <w:t xml:space="preserve">or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angle between the two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wo forces of 50 pounds and 69 pounds act on a body to produce a resultant of 70 pounds.  Find, to the </w:t>
      </w:r>
      <w:r>
        <w:rPr>
          <w:i/>
          <w:iCs/>
          <w:color w:val="000000"/>
        </w:rPr>
        <w:t xml:space="preserve">nearest tenth of a degree </w:t>
      </w:r>
      <w:r>
        <w:rPr>
          <w:color w:val="000000"/>
        </w:rPr>
        <w:t xml:space="preserve">or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>, the angle formed between the resultant and the small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wo forces of 30 pounds and 40 pounds act upon a body, forming an acute angle with each other.  The angle between the resultant and the 30-pound force is 35º10’.  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>, the angle between the two given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wo forces of 40 pounds and 55 pounds act on a body, forming an acute angle with each other.  The angle between the resultant and the 40-pound force is 22º20’.  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>, the angle between the two given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wo forces of 42 pounds and 65 pounds act on a body at an acute angle with each other.  The angle between the resultant force and the 42-pound force is 38º.  Find, to the </w:t>
      </w:r>
      <w:r>
        <w:rPr>
          <w:i/>
          <w:iCs/>
          <w:color w:val="000000"/>
        </w:rPr>
        <w:t xml:space="preserve">nearest degree, </w:t>
      </w:r>
      <w:r>
        <w:rPr>
          <w:color w:val="000000"/>
        </w:rPr>
        <w:t>the angle formed by the 42-pound and the 65-pound fo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wo forces of 25 newtons and 85 newtons acting on a body form an angle of 55°.  Find the magnitude of the resultant force, to the </w:t>
      </w:r>
      <w:r>
        <w:rPr>
          <w:i/>
          <w:iCs/>
          <w:color w:val="000000"/>
        </w:rPr>
        <w:t>nearest hundredth of a newton</w:t>
      </w:r>
      <w:r>
        <w:rPr>
          <w:color w:val="000000"/>
        </w:rPr>
        <w:t xml:space="preserve">.  Find the measur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of the angle formed between the resultant and the larg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Two forces of 40 pounds and 20 pounds, respectively, act simultaneously on an object.  The angle between the two forces is 40°.  Find the magnitude of the resultant, to the </w:t>
      </w:r>
      <w:r>
        <w:rPr>
          <w:i/>
          <w:iCs/>
          <w:color w:val="000000"/>
        </w:rPr>
        <w:t>nearest tenth of a pound</w:t>
      </w:r>
      <w:r>
        <w:rPr>
          <w:color w:val="000000"/>
        </w:rPr>
        <w:t xml:space="preserve">.  Find the measure of the angl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between the resultant and the larg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 xml:space="preserve">A jet is flying at a speed of 526 miles per hour.  The pilot encounters turbulence due to a 50-mile-per-hour wind blowing at an angle of 47°, as shown in the accompanying diagram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44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the resultant speed of the jet, to the </w:t>
      </w:r>
      <w:r>
        <w:rPr>
          <w:i/>
          <w:iCs/>
          <w:color w:val="000000"/>
        </w:rPr>
        <w:t xml:space="preserve">nearest tenth of a mile per hour.  </w:t>
      </w:r>
      <w:r>
        <w:rPr>
          <w:color w:val="000000"/>
        </w:rPr>
        <w:t xml:space="preserve">Use this answer to find the measure of the angle between the resultant force and the wind vector, to the </w:t>
      </w:r>
      <w:r>
        <w:rPr>
          <w:i/>
          <w:iCs/>
          <w:color w:val="000000"/>
        </w:rPr>
        <w:t>nearest tenth of a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Two forces act on a body at an angle of 100º.  The forces are 30 pounds and 40 pounds.  Find the magnitude of the resultant force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 of a pound.  Find the angle formed by the greater of the two forces and the resultant force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Two forces of 25 pounds and 38 pounds act on a body at an angle of 74.5°.  Find, to the </w:t>
      </w:r>
      <w:r>
        <w:rPr>
          <w:i/>
          <w:iCs/>
          <w:color w:val="000000"/>
        </w:rPr>
        <w:t>nearest tenth of a pound</w:t>
      </w:r>
      <w:r>
        <w:rPr>
          <w:color w:val="000000"/>
        </w:rPr>
        <w:t xml:space="preserve">, the magnitude of the resultant force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Using this answer, find the angle between the resultant and the larger force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Two forces of 35 pounds and 70 pounds act on a body.  The angle between the two forces is 40°.  Find the magnitude of the resultant force to the </w:t>
      </w:r>
      <w:r>
        <w:rPr>
          <w:i/>
          <w:iCs/>
          <w:color w:val="000000"/>
        </w:rPr>
        <w:t>nearest tenth of a pound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Using this answer, determin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the angle between the resultant and the larger for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Two forces act on an object.  The first force has a magnitude of 85 pounds and makes an angle of </w:t>
      </w: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the resultant.  The magnitude of the resultant is 130 pounds.  Find the magnitude of the second force to the </w:t>
      </w:r>
      <w:r>
        <w:rPr>
          <w:i/>
          <w:iCs/>
          <w:color w:val="000000"/>
        </w:rPr>
        <w:t>nearest tenth of a pound</w:t>
      </w:r>
      <w:r>
        <w:rPr>
          <w:color w:val="000000"/>
        </w:rPr>
        <w:t xml:space="preserve">.  Using this answer, find, to the </w:t>
      </w:r>
      <w:r>
        <w:rPr>
          <w:i/>
          <w:iCs/>
          <w:color w:val="000000"/>
        </w:rPr>
        <w:t xml:space="preserve">nearest ten minutes </w:t>
      </w:r>
      <w:r>
        <w:rPr>
          <w:color w:val="000000"/>
        </w:rPr>
        <w:t xml:space="preserve">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, the angle that the second force makes with the resulta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Two forces are applied to an object.  The measure of the angle between the 30.2-pound applied force and the 50.1-pound resultant is 25°.  Find the magnitude of the second applied force to the </w:t>
      </w:r>
      <w:r>
        <w:rPr>
          <w:i/>
          <w:iCs/>
          <w:color w:val="000000"/>
        </w:rPr>
        <w:t xml:space="preserve">nearest tenth of a pound.  </w:t>
      </w:r>
      <w:r>
        <w:rPr>
          <w:color w:val="000000"/>
        </w:rPr>
        <w:t>Using this answ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find the measure of the angle between the second applied force and the resultant to the </w:t>
      </w:r>
      <w:r>
        <w:rPr>
          <w:i/>
          <w:iCs/>
          <w:color w:val="000000"/>
        </w:rPr>
        <w:t>nearest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Gerardo and Bennie are pushing a box.  Gerardo pushes with a force of 50 pounds in an easterly direction, and Bennie pushes with a force of 39 pounds in a northeasterly direction.  The resultant force forms an angle of 32° with the 39-pound force.  Find the angle between the 50-pound force and the 39-pound force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.  Find the magnitude of the resultant force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350" w:right="20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25</w:t>
        <w:tab/>
        <w:t xml:space="preserve">Two forces of 40 pounds and 28 pounds act on an object.  The angle between the two forces is 65°.  Find the magnitude of the resultant force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 xml:space="preserve">.  Using this answer, find the measure of the angle formed between the resultant and the </w:t>
      </w:r>
      <w:r>
        <w:rPr>
          <w:i/>
          <w:iCs/>
          <w:color w:val="000000"/>
        </w:rPr>
        <w:t>smaller</w:t>
      </w:r>
      <w:r>
        <w:rPr>
          <w:color w:val="000000"/>
        </w:rPr>
        <w:t xml:space="preserve"> forc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349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236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6.4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5.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3285" cy="62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83285" cy="624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37360" cy="94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3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6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5.6º or 105º4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3.1º or 143º1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7.9º or 67º5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5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8º2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1.43,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3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6.8,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61.3, 4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5.6, 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0.8, 28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9.4,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2.7, 37.7º or 37º40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6.1, 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6.4, 7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423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315845" cy="27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555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439a2</w:t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Vecto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Vector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2:00Z</dcterms:created>
  <dc:creator/>
  <dc:description/>
  <cp:keywords/>
  <dc:language>en-US</dc:language>
  <cp:lastModifiedBy>Steve</cp:lastModifiedBy>
  <dcterms:modified xsi:type="dcterms:W3CDTF">2015-06-07T16:25:00Z</dcterms:modified>
  <cp:revision>14</cp:revision>
  <dc:subject/>
  <dc:title>A2</dc:title>
</cp:coreProperties>
</file>