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0: Sketch the unit circle and represent angles in standard posi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functions are positive for angles terminating in Quadrant II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e and cosin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e and secant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e and tangent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e and cosec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trigonometric function is positive in Quadrant IV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n angle, </w:t>
      </w:r>
      <w:r>
        <w:rPr>
          <w:i/>
          <w:iCs/>
          <w:color w:val="000000"/>
        </w:rPr>
        <w:t>P</w:t>
      </w:r>
      <w:r>
        <w:rPr>
          <w:color w:val="000000"/>
        </w:rPr>
        <w:t>, drawn in standard position, terminates in Quadrant II if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9466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252" r="-7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which quadrant does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 if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In which quadrant are both tangent and cosecant negativ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p>
      <w:pPr>
        <w:sectPr>
          <w:headerReference w:type="default" r:id="rId2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09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2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870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Finding the Terminal Side of an Angle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0: Finding the Terminal Side of an Angle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Finding the Terminal Side of an Angle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2.xml"/><Relationship Id="rId25" Type="http://schemas.openxmlformats.org/officeDocument/2006/relationships/image" Target="media/image9.png"/><Relationship Id="rId26" Type="http://schemas.openxmlformats.org/officeDocument/2006/relationships/image" Target="media/image7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5.png"/><Relationship Id="rId30" Type="http://schemas.openxmlformats.org/officeDocument/2006/relationships/header" Target="header3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2:34:00Z</dcterms:created>
  <dc:creator>Steven Sibol</dc:creator>
  <dc:description/>
  <cp:keywords/>
  <dc:language>en-US</dc:language>
  <cp:lastModifiedBy>Steve Sibol</cp:lastModifiedBy>
  <dcterms:modified xsi:type="dcterms:W3CDTF">2016-02-09T03:18:00Z</dcterms:modified>
  <cp:revision>9</cp:revision>
  <dc:subject/>
  <dc:title>A2</dc:title>
</cp:coreProperties>
</file>