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A2.M.2: Convert between radian and degree measur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</w:t>
        <w:tab/>
        <w:t>Express 15º in radian measure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>Express 45º in radian measure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>Express 54º in radian measure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>Express 72° in radian measure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>Express 75° in radian measure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>Express 105º in radian measure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>Express 150º in radian measure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>Express 160° in radian measure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9</w:t>
        <w:tab/>
        <w:t>Express 198º in radian measure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0</w:t>
        <w:tab/>
        <w:t xml:space="preserve">Find, to the </w:t>
      </w:r>
      <w:r>
        <w:rPr>
          <w:i/>
          <w:iCs/>
          <w:color w:val="000000"/>
        </w:rPr>
        <w:t>nearest tenth</w:t>
      </w:r>
      <w:r>
        <w:rPr>
          <w:color w:val="000000"/>
        </w:rPr>
        <w:t>, the radian measure of 216º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1</w:t>
        <w:tab/>
        <w:t>Express 220º in radian measure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2</w:t>
        <w:tab/>
        <w:t>Express 225º in radian measure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3</w:t>
        <w:tab/>
        <w:t>What is 235°, expressed in radian measure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304165" cy="1422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8" t="-252" r="-118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237490" cy="3422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1" t="-105" r="-15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275590" cy="3422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0" t="-105" r="-13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275590" cy="3422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0" t="-105" r="-13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4</w:t>
        <w:tab/>
        <w:t>Express 240º in radian measure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5</w:t>
        <w:tab/>
        <w:t>Express 260º in radian measure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6</w:t>
        <w:tab/>
        <w:t>Express 300º in radian measure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7</w:t>
        <w:tab/>
        <w:t>Express 315º in radian measure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8</w:t>
        <w:tab/>
        <w:t>Express 330º in radian measure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9</w:t>
        <w:tab/>
        <w:t>Express 405º in radian measure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0</w:t>
        <w:tab/>
        <w:t>Express 450º in radian measure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1</w:t>
        <w:tab/>
        <w:t xml:space="preserve">What is the radian measure of an angle whose measure is </w:t>
      </w:r>
      <w:r>
        <w:rPr>
          <w:color w:val="000000"/>
        </w:rPr>
        <w:drawing>
          <wp:inline distT="0" distB="0" distL="0" distR="0">
            <wp:extent cx="332740" cy="142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8" t="-252" r="-10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5115" cy="3422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6" t="-105" r="-12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5115" cy="3422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6" t="-105" r="-12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8915" cy="3422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2" t="-105" r="-17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8915" cy="3422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2" t="-105" r="-17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headerReference w:type="default" r:id="rId12"/>
          <w:type w:val="nextPage"/>
          <w:pgSz w:w="12240" w:h="15840"/>
          <w:pgMar w:left="1350" w:right="72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2</w:t>
        <w:tab/>
        <w:t xml:space="preserve">Express </w:t>
      </w:r>
      <w:r>
        <w:rPr>
          <w:color w:val="000000"/>
        </w:rPr>
        <w:drawing>
          <wp:inline distT="0" distB="0" distL="0" distR="0">
            <wp:extent cx="332740" cy="1422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8" t="-252" r="-10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radian measure, to the </w:t>
      </w:r>
      <w:r>
        <w:rPr>
          <w:i/>
          <w:iCs/>
          <w:color w:val="000000"/>
        </w:rPr>
        <w:t>nearest hundredth</w:t>
      </w:r>
      <w:r>
        <w:rPr>
          <w:color w:val="000000"/>
        </w:rPr>
        <w:t>.</w:t>
      </w:r>
      <w:r>
        <w:rPr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70815" cy="3422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0" t="-105" r="-2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8804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2240" cy="3422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2" t="-105" r="-2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207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08915" cy="3422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2" t="-105" r="-17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9407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08915" cy="3422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2" t="-105" r="-17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800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08915" cy="3422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2" t="-105" r="-17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9908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08915" cy="3422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2" t="-105" r="-17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860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08915" cy="3422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2" t="-105" r="-17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850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08915" cy="3422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2" t="-105" r="-17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970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75590" cy="3422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0" t="-105" r="-1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10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13765" cy="4089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9" t="-88" r="-3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232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75590" cy="3422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0" t="-105" r="-1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9904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08915" cy="3422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2" t="-105" r="-17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940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3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47165" cy="3422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105" r="-2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704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08915" cy="3422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2" t="-105" r="-17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304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75590" cy="3422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0" t="-105" r="-1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840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08915" cy="3422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2" t="-105" r="-17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10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08915" cy="3422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2" t="-105" r="-17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9505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75590" cy="3422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0" t="-105" r="-1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8405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08915" cy="3422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2" t="-105" r="-17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9906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08915" cy="3422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2" t="-105" r="-17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950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1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04265" cy="4089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3" t="-88" r="-3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002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66165" cy="3422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4" t="-105" r="-3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11632a2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sectPr>
      <w:headerReference w:type="default" r:id="rId35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M.2: Radian Measure 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M.2: Radian Measure 1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header" Target="header2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5:29:00Z</dcterms:created>
  <dc:creator/>
  <dc:description/>
  <cp:keywords/>
  <dc:language>en-US</dc:language>
  <cp:lastModifiedBy>Steve Sibol</cp:lastModifiedBy>
  <dcterms:modified xsi:type="dcterms:W3CDTF">2016-02-16T04:34:00Z</dcterms:modified>
  <cp:revision>13</cp:revision>
  <dc:subject/>
  <dc:title>A2</dc:title>
</cp:coreProperties>
</file>