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A2.A.59: Reciprocal Trigonometric Relationships: </w:t>
      </w:r>
      <w:r>
        <w:rPr/>
        <w:t>Use the reciprocal and co-function relationships to find the value of the secant, cosecant, and cotangent of 0º, 30º, 45º, 60º, 90º, 180º, and 270º angles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"/>
          <w:szCs w:val="2"/>
        </w:rPr>
        <w:tab/>
      </w:r>
      <w:r>
        <w:rPr>
          <w:color w:val="000000"/>
        </w:rPr>
        <w:t>1</w:t>
        <w:tab/>
        <w:t xml:space="preserve">The exact value o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Express the exact value o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ith a rational denominator.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8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39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66240" cy="45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0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2740" cy="399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23265" cy="399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599565" cy="45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5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9: Reciprocal Trigonometric Relationship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9: Reciprocal Trigonometric Relationship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9: Reciprocal Trigonometric Relationship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28:00Z</dcterms:created>
  <dc:creator>Steve Sibol</dc:creator>
  <dc:description/>
  <cp:keywords/>
  <dc:language>en-US</dc:language>
  <cp:lastModifiedBy>Steve Sibol</cp:lastModifiedBy>
  <dcterms:modified xsi:type="dcterms:W3CDTF">2015-08-16T16:33:00Z</dcterms:modified>
  <cp:revision>6</cp:revision>
  <dc:subject/>
  <dc:title>A2</dc:title>
</cp:coreProperties>
</file>