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S.5: Normal Distributions: Know and apply the characteristics of the normal distribut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n a New York City high school, a survey revealed the mean amount of cola consumed each week was 12 bottles and the standard deviation was 2.8 bottles.  Assuming the survey represents a normal distribution, how many bottles of cola per week will approximately 68.2% of the students drink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.4 to 1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.4 to 17.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.2 to 14.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2 to 20.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The amount of juice dispensed from a machine is normally distributed with a mean of 10.50 ounces and a standard deviation of 0.75 ounce.  Which interval represents the amount of juice dispensed about 68.2% of the tim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.00–12.0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.75–10.5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.75–11.2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0.50–11.25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On a standardized test, the mean is 76 and the standard deviation is 4.  Between which two scores will approximately 68% of the scores fall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8 and 84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2 and 8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4 and 7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6 and 8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In a certain high school, a survey revealed the mean amount of bottled water consumed by students each day was 153 bottles with a standard deviation of 22 bottles.  Assuming the survey represented a normal distribution, what is the range of the number of bottled waters that approximately 68.2% of the students drink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2765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2765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2765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276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The mean of a normally distributed set of data is 56, and the standard deviation is 5.  In which interval do approximately 95.4% of all cases li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6–5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6–6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1–6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6–71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The heights of the girls in the eleventh grade are normally distributed with a mean of 66 inches and a standard deviation of 2.5 inches.  In which interval do approximately 95% of the heights fall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39941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ches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399415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ches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608965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ches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399415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che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The mean of a normally distributed set of data is 52 and the standard deviation is 4.  Approximately 95% of all the cases will lie between which measure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4 and 5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4 and 6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8 and 5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2 and 6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On a standardized test with a normal distribution of scores, the mean score is 82 and the standard deviation is 6.  Which interval contains 95% of the score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941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9415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9415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9415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 set of test scores is normally distributed with a mean of 80 and a standard deviation of 8.  Between what two scores should 68 percent of the scores fall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 set of test scores is distributed normally with a mean of 70 and a standard deviation of 6.  Between which two scores could 68% of the scores lie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 set of boys’ heights is distributed normally with a mean of 58 inches and a standard deviation of 2 inches.  Express, in inches, between which two heights should 95% of the heights fall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 survey of the soda drinking habits of the population in a high school revealed the mean number of cans of soda consumed per person per week to be 20 with a standard deviation of 3.5.  If a normal distribution is assumed, find an interval that the total number of cans per week approximately 95% of the population of this school will drink.  Explain why you selected that interval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On a standardized test with a normal distribution, the mean is 20 and the standard deviation is 2.6.  In which interval would the greatest number of scores occur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On a standardized test, the distribution of scores is normal, the mean of the scores is 75, and the standard deviation is 5.8.  If a student scored 83, the student’s score rank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elow the 75th percentile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etween the 75th percentile and the 84th percentile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etween the 84th percentile and the 97th percentile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bove the 97th percentil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The lengths of 100 pipes have a normal distribution with a mean of 102.4 inches and a standard deviation of 0.2 inch.  If one of the pipes measures exactly 102.1 inches, its length lie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elow the 16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percentile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etween the 50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and 84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percentiles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etween the 16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and 50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percentiles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bove the 84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percentil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The scores on a standardized exam have a mean of 82 and a standard deviation of 3.6.  Assuming a normal distribution, a student's score of 91 would rank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elow the 75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percentile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etween the 75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and 85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percentiles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etween the 85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and 95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percentiles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bove the 95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percentil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 standardized test with a normal distribution of scores has a mean score of 43 and a standard deviation of 6.3.  Which range would contain the score of a student in the 90th percentil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Mrs. Ramírez is a real estate broker.  Last month, the sale prices of homes in her area approximated a normal distribution with a mean of $150,000 and a standard deviation of $25,000.  A house had a sale price of $175,000.  What is the percentile rank of its sale price, to the </w:t>
      </w:r>
      <w:r>
        <w:rPr>
          <w:i/>
          <w:iCs/>
          <w:color w:val="000000"/>
        </w:rPr>
        <w:t>nearest whole number</w:t>
      </w:r>
      <w:r>
        <w:rPr>
          <w:color w:val="000000"/>
        </w:rPr>
        <w:t>?  Explain what that percentile means.  Mrs. Ramírez told a customer that most of the houses sold last month had selling prices between $125,000 and $175,000.  Explain why she is correct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020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04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84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32765" cy="7035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30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804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104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890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898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jc w:val="both"/>
        <w:rPr/>
      </w:pPr>
      <w:r>
        <w:rPr>
          <w:color w:val="000000"/>
        </w:rPr>
        <w:t>72-88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61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jc w:val="both"/>
        <w:rPr/>
      </w:pPr>
      <w:r>
        <w:rPr>
          <w:color w:val="000000"/>
        </w:rPr>
        <w:t>64-76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40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jc w:val="both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9941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60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jc w:val="both"/>
        <w:rPr/>
      </w:pPr>
      <w:r>
        <w:rPr>
          <w:color w:val="000000"/>
        </w:rPr>
        <w:t>95% of the population of a normal distribution will be within 2 standard deviations of the mean.  Therefore the relevant range is 13-27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fall992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0887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3</w:t>
        <w:tab/>
        <w:t>REF:</w:t>
        <w:tab/>
        <w:t>0602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1</w:t>
        <w:tab/>
        <w:t>REF:</w:t>
        <w:tab/>
        <w:t>fall091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13765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2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  <w:t>4</w:t>
        <w:tab/>
        <w:t>REF:</w:t>
        <w:tab/>
        <w:t>0199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84.  A sales price of $175,000 is 1 standard deviation greater than the mean, and has a 8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percentile rank.  This means that 84% of the homes in Ms. Ramírez’ area sold for $175,000 or less and that 16% sold for more than $175,000.  Selling prices between $125,000 and $175,000 represent a range within 1 standard of the mean of $150,000, or 68.2% of the selling prices.  Since 68.2% &gt; 50%, Ms. Ramírez is correct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432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31"/>
      <w:footerReference w:type="default" r:id="rId32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5: Normal Distribu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5: Normal Distribu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5: Normal Distributions 3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4.xml"/><Relationship Id="rId32" Type="http://schemas.openxmlformats.org/officeDocument/2006/relationships/footer" Target="footer4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59</Characters>
  <CharactersWithSpaces>5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46:00Z</dcterms:created>
  <dc:creator/>
  <dc:description/>
  <dc:language>en-US</dc:language>
  <cp:lastModifiedBy/>
  <dcterms:modified xsi:type="dcterms:W3CDTF">2015-08-17T02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