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M.2: Radian Measure: Convert between radian and degree measur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central angle of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 whose degree measure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48   2) 72   3) 96   4) 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Express in degree measure an angle of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number of degrees equal to </w:t>
      </w:r>
      <w:r>
        <w:rPr>
          <w:color w:val="000000"/>
        </w:rPr>
        <w:drawing>
          <wp:inline distT="0" distB="0" distL="0" distR="0">
            <wp:extent cx="227965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45   2) 90   3) 100   4) 90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number of degrees in an angle whose radian measure is </w:t>
      </w:r>
      <w:r>
        <w:rPr>
          <w:i/>
          <w:iCs/>
          <w:color w:val="000000"/>
        </w:rPr>
        <w:drawing>
          <wp:inline distT="0" distB="0" distL="0" distR="0">
            <wp:extent cx="2089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the number of degrees in an angle whose radian measure is </w:t>
      </w: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50   2) 165   3) 330   4) 51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Express </w:t>
      </w: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Expres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is the number of degrees in an angle whose radian measure i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576   2) 288   3) 225   4) 11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Express in degree measure, an angle whose radian measure i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Expressed in degrees,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Express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xpress </w:t>
      </w: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 degree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f placed in standard position, an angle of </w:t>
      </w: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has the same terminal side as an angle o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What is the number of degrees in an angle whose measure is 2 radians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3749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3749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360   4) 9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pproximately how many degrees does five radians equal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286   2) 900   3) </w:t>
      </w: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Find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angle whose measure is 2.5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Determine,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, the number of degrees in an angle whose measure is 2.5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Determine,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 xml:space="preserve">, the degree measure of an angle of </w:t>
      </w:r>
      <w:r>
        <w:rPr>
          <w:color w:val="000000"/>
        </w:rPr>
        <w:drawing>
          <wp:inline distT="0" distB="0" distL="0" distR="0">
            <wp:extent cx="29464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Convert 2.5 radians to degrees, and express the answer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Convert 3 radians to degrees and express the answer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Find,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, the angle whose measure is 3.45 radians.</w:t>
      </w:r>
    </w:p>
    <w:p>
      <w:pPr>
        <w:sectPr>
          <w:headerReference w:type="default" r:id="rId36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10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1610" cy="391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5.  </w:t>
      </w:r>
      <w:r>
        <w:rPr>
          <w:color w:val="000000"/>
        </w:rPr>
        <w:drawing>
          <wp:inline distT="0" distB="0" distL="0" distR="0">
            <wp:extent cx="1543050" cy="391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3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5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689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3</w:t>
        <w:tab/>
        <w:t>REF:</w:t>
        <w:tab/>
        <w:t>0101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015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2840" cy="408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0940" cy="408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956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95475" cy="1295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97º4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fall0931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M.2: Radian Measur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M.2: Radian Measur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M.2: Radian Measur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1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header" Target="header2.xml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header" Target="header3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31:00Z</dcterms:created>
  <dc:creator/>
  <dc:description/>
  <cp:keywords/>
  <dc:language>en-US</dc:language>
  <cp:lastModifiedBy>Steve Sibol</cp:lastModifiedBy>
  <dcterms:modified xsi:type="dcterms:W3CDTF">2015-08-17T08:24:00Z</dcterms:modified>
  <cp:revision>25</cp:revision>
  <dc:subject/>
  <dc:title>A2</dc:title>
</cp:coreProperties>
</file>