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9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51: Determine the domain and range of a function from its graph</w:t>
      </w:r>
    </w:p>
    <w:p>
      <w:pPr>
        <w:pStyle w:val="Normal"/>
        <w:widowControl w:val="false"/>
        <w:suppressAutoHyphens w:val="true"/>
        <w:autoSpaceDE w:val="false"/>
        <w:ind w:left="9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90" w:hanging="0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72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The effect of pH on the action of a certain enzyme is shown on the accompanying graph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1935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is the domain of this function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The accompanying graph shows the elevation of a certain region in New York State as a hiker travels along a trail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3241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is the domain of this function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at is the domain of the function shown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33625" cy="2205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The accompanying graph shows the heart rate, in beats per minute, of a jogger during a 4-minute interval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1700" cy="180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is the range of the jogger's heart rate during this interval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Data collected during an experiment are shown in the accompanying graph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905000" cy="173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is the range of this set of data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 meteorologist drew the accompanying graph to show the changes in relative humidity during a 24-hour period in New York City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438400" cy="151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is the range of this set of data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The air temperature in Dallas, Texas, over a 5-hour period is shown in the accompanying graph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0715" cy="3345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is the range of this set of data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The accompanying graph illustrates the presence of a certain strain of bacteria at various pH levels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4100" cy="179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is the range of this set of data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What is the range of the function shown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3195" cy="147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The graph below shows the average price of gasoline, in dollars, for the years 1997 to 2007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08580" cy="1596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is the approximate range of this graph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graph below represents the function </w:t>
      </w:r>
      <w:r>
        <w:rPr>
          <w:color w:val="000000"/>
        </w:rPr>
        <w:drawing>
          <wp:inline distT="0" distB="0" distL="0" distR="0">
            <wp:extent cx="42608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46655" cy="2480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tate the domain and range of this func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ich value is in the domain of the function graphed below, bu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in its range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8330" cy="1725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299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What are the domain and the range of the function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37765" cy="2160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Which graph illustrates a quadratic relation whose domain is all real number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0125" cy="971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4410" cy="9582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7745" cy="952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83945" cy="1000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ab/>
        <w:tab/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7086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0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57086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0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0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9445" cy="174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1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639445" cy="174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9445" cy="174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7086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6545" cy="17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52805" cy="174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: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R: </w:t>
      </w:r>
      <w:r>
        <w:rPr>
          <w:color w:val="000000"/>
        </w:rPr>
        <w:drawing>
          <wp:inline distT="0" distB="0" distL="0" distR="0">
            <wp:extent cx="57848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6151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1094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3</w:t>
        <w:tab/>
        <w:t>REF:</w:t>
        <w:tab/>
        <w:t>019518siii</w:t>
      </w:r>
    </w:p>
    <w:sectPr>
      <w:headerReference w:type="default" r:id="rId3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1: Domain and Range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1: Domain and Range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header" Target="head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0:55:00Z</dcterms:created>
  <dc:creator>Steve Sibol</dc:creator>
  <dc:description/>
  <cp:keywords/>
  <dc:language>en-US</dc:language>
  <cp:lastModifiedBy>Steve Sibol</cp:lastModifiedBy>
  <dcterms:modified xsi:type="dcterms:W3CDTF">2016-04-01T03:19:00Z</dcterms:modified>
  <cp:revision>13</cp:revision>
  <dc:subject/>
  <dc:title>A2</dc:title>
</cp:coreProperties>
</file>