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10: Fractional Exponents as Radicals: Rewrite algebraic expressions with fractional exponents as radical express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If 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is a positive integer, </w:t>
      </w:r>
      <w:r>
        <w:rPr>
          <w:color w:val="000000"/>
          <w:sz w:val="22"/>
          <w:szCs w:val="22"/>
        </w:rPr>
        <w:drawing>
          <wp:inline distT="0" distB="0" distL="0" distR="0">
            <wp:extent cx="237490" cy="332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08" r="-1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3665" cy="342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4" t="-105" r="-31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2715" cy="142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0" t="-252" r="-2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04165" cy="208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9390" cy="3422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0" t="-105" r="-18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227965" cy="332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08" r="-15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80365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80365" cy="2463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42265" cy="4375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5" t="-82" r="-10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42265" cy="4375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5" t="-82" r="-10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3511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102" r="-6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94665" cy="5422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3" t="-66" r="-7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94665" cy="5422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3" t="-66" r="-7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32765" cy="3511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7" t="-102" r="-6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56565" cy="3511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9" t="-102" r="-7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418465" cy="523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6" t="-69" r="-8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al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256540" cy="3327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0" t="-108" r="-1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256540" cy="3327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0" t="-108" r="-1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304165" cy="2463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8" t="-145" r="-11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304165" cy="2463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8" t="-145" r="-11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</w:t>
        <w:tab/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342265" cy="3994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5" t="-90" r="-10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</w:t>
        <w:tab/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561340" cy="5041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7</w:t>
        <w:tab/>
        <w:t xml:space="preserve">When simplified, 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875665" cy="5994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70840" cy="2463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7" t="-145" r="-9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23215" cy="2463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1" t="-145" r="-11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70840" cy="2463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7" t="-145" r="-9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23215" cy="2463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1" t="-145" r="-11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</w:t>
        <w:tab/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1104265" cy="3613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00" r="-3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9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579755" cy="3613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2" t="-100" r="-6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56590" cy="2755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5" t="-130" r="-5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94690" cy="46609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2" t="-77" r="-5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56590" cy="27559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5" t="-130" r="-5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94690" cy="46609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2" t="-77" r="-5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36"/>
          <w:type w:val="nextPage"/>
          <w:pgSz w:w="12240" w:h="15840"/>
          <w:pgMar w:left="1350" w:right="72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  <w:sz w:val="22"/>
          <w:szCs w:val="22"/>
        </w:rPr>
        <w:t>1</w:t>
        <w:tab/>
        <w:t>ANS:</w:t>
        <w:tab/>
        <w:t>3</w:t>
        <w:tab/>
        <w:t>REF:</w:t>
        <w:tab/>
        <w:t>060208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94740" cy="6184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58" r="-3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1118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  <w:t>2</w:t>
        <w:tab/>
        <w:t>REF:</w:t>
        <w:tab/>
        <w:t>010413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  <w:t>3</w:t>
        <w:tab/>
        <w:t>REF:</w:t>
        <w:tab/>
        <w:t>080807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37490" cy="2089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99414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13690" cy="2089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119411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  <w:t>4</w:t>
        <w:tab/>
        <w:t>REF:</w:t>
        <w:tab/>
        <w:t>010617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80440" cy="2463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145" r="-3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9812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  <w:t>2</w:t>
        <w:tab/>
        <w:t>REF:</w:t>
        <w:tab/>
        <w:t>061011a2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41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10: Fractional Exponents as Radical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rStyle w:val="InternetLink"/>
        <w:color w:val="000000"/>
        <w:sz w:val="16"/>
        <w:szCs w:val="16"/>
        <w:u w:val="none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10: Fractional Exponents as Radical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header" Target="header1.xml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header" Target="header2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2:52:00Z</dcterms:created>
  <dc:creator/>
  <dc:description/>
  <cp:keywords/>
  <dc:language>en-US</dc:language>
  <cp:lastModifiedBy>Steve Sibol</cp:lastModifiedBy>
  <dcterms:modified xsi:type="dcterms:W3CDTF">2011-06-26T02:47:00Z</dcterms:modified>
  <cp:revision>9</cp:revision>
  <dc:subject/>
  <dc:title>A2</dc:title>
</cp:coreProperties>
</file>