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5: Law of Sines - The Ambiguous Case: Determine the solution(s) from the SSA situation (ambiguous cas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two possible values for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How many distinct triangles can be form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How many distinct triangles can be form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total number of distinct triangles that can be constructed 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784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how many different triangles can be const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How many distinct triangles can be drawn given these measureme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How many distinct triangles can be construct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Sam is designing a triangular piece for a metal sculpture.  He tells Martha that two of the sides of the piece are 40 inches and 15 inches, and the angle opposite the 40-inch side measures 120°.  Martha decides to sketch the piece that Sam described.  How many different triangles can she sketch that match Sam’s descrip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An architect commissions a contractor to produce a triangular window.  The architect describes the window a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How many distinct triangles can the contractor construct using these dimension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3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Sam needs to cut a triangle out of a sheet of paper.  The only requirements that Sam must follow are that one of the angles must be 60°, the side opposite the 60° angle must be 40 centimeters, and one of the other sides must be 15 centimeters.  How many different triangles can Sam make?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78.3 and 101.7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555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509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555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37565" cy="410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47925" cy="1352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00530" cy="1332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40890" cy="1571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33550" cy="158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555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44245" cy="410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555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378585" cy="418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7625" cy="1180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riangle has an obtuse angle of 120°, and may not have a second obtuse angle.  Check if one triangle is possible. </w:t>
      </w:r>
      <w:r>
        <w:rPr>
          <w:b/>
          <w:bCs/>
          <w:color w:val="000000"/>
        </w:rPr>
        <w:drawing>
          <wp:inline distT="0" distB="0" distL="0" distR="0">
            <wp:extent cx="1905000" cy="1303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90775" cy="1209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85950" cy="1819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95425" cy="17760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47850" cy="1303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57450" cy="1047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620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9.png"/><Relationship Id="rId24" Type="http://schemas.openxmlformats.org/officeDocument/2006/relationships/image" Target="media/image22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header" Target="header1.xml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header" Target="head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6:00Z</dcterms:created>
  <dc:creator>Steven Sibol</dc:creator>
  <dc:description/>
  <cp:keywords/>
  <dc:language>en-US</dc:language>
  <cp:lastModifiedBy>Steve</cp:lastModifiedBy>
  <dcterms:modified xsi:type="dcterms:W3CDTF">2015-02-22T20:42:00Z</dcterms:modified>
  <cp:revision>17</cp:revision>
  <dc:subject/>
  <dc:title>A2</dc:title>
</cp:coreProperties>
</file>