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56: Determining Trigonometric Functions: Know the exact and approximate values of the sine, cosine, and tangent of 0º, 30º, 45º, 60º, 90º, 180º, and 270º angles</w:t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05" r="-1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3994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default" r:id="rId25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87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896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698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601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0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902siii</w:t>
      </w:r>
    </w:p>
    <w:sectPr>
      <w:headerReference w:type="default" r:id="rId2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6: Determining Trigonometric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4:00Z</dcterms:created>
  <dc:creator>Steven Sibol</dc:creator>
  <dc:description/>
  <cp:keywords/>
  <dc:language>en-US</dc:language>
  <cp:lastModifiedBy>Steven Sibol</cp:lastModifiedBy>
  <dcterms:modified xsi:type="dcterms:W3CDTF">2010-03-03T07:41:00Z</dcterms:modified>
  <cp:revision>3</cp:revision>
  <dc:subject/>
  <dc:title>A2</dc:title>
</cp:coreProperties>
</file>