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N.8: Conjugates of Complex Numbers: Determine the conjugate of a complex number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conjugate of </w:t>
      </w:r>
      <w:r>
        <w:rPr/>
        <w:drawing>
          <wp:inline distT="0" distB="0" distL="0" distR="0">
            <wp:extent cx="395605" cy="14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5605" cy="14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560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940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940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The conjugate of </w:t>
      </w:r>
      <w:r>
        <w:rPr/>
        <w:drawing>
          <wp:inline distT="0" distB="0" distL="0" distR="0">
            <wp:extent cx="31940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560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560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9405" cy="144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9405" cy="144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conjugate of </w:t>
      </w:r>
      <w:r>
        <w:rPr/>
        <w:drawing>
          <wp:inline distT="0" distB="0" distL="0" distR="0">
            <wp:extent cx="456565" cy="327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2765" cy="327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56565" cy="327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56565" cy="327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2765" cy="327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The conjugate of the complex expression </w:t>
      </w:r>
      <w:r>
        <w:rPr/>
        <w:drawing>
          <wp:inline distT="0" distB="0" distL="0" distR="0">
            <wp:extent cx="45656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144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144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56565" cy="144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56565" cy="144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22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8102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1111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1121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61219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2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8: Conjugates of Complex Number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8: Conjugates of Complex Numbers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5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2</Characters>
  <CharactersWithSpaces>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9:30:00Z</dcterms:created>
  <dc:creator/>
  <dc:description/>
  <dc:language>en-US</dc:language>
  <cp:lastModifiedBy/>
  <dcterms:modified xsi:type="dcterms:W3CDTF">2015-02-22T10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