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2: Using the Discriminant: Use the discriminant to determine the nature of the roots of a quadratic equa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If a quadratic equation with real coefficients has a discriminant of 3, then the two roots must b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 and ration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 and irration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qu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If a quadratic equation with real coefficients has a discriminant of </w:t>
      </w:r>
      <w:r>
        <w:rPr>
          <w:color w:val="000000"/>
          <w:sz w:val="22"/>
          <w:szCs w:val="22"/>
        </w:rPr>
        <w:drawing>
          <wp:inline distT="0" distB="0" distL="0" distR="0">
            <wp:extent cx="144780" cy="14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n its roots must b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 and irration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 and ration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858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763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must b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ir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2296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ir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8392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rrational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ational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ational and unequ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8392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ir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2296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ational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ational and unequ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5438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ir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2296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ir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9154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ir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 xml:space="preserve">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2296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ir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 xml:space="preserve">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9154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irrational, and unequ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 xml:space="preserve">Which term describes 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8392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ation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rration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 xml:space="preserve">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2296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 and irration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equ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 xml:space="preserve">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8392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 and irration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equ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 xml:space="preserve">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8392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ir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 xml:space="preserve">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8392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ir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 xml:space="preserve">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7818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ir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 xml:space="preserve">The roots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5438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ir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ir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 xml:space="preserve">The roots of the quadratic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5438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 and irration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rational, and equ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 xml:space="preserve">The roots of the quadratic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7818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best described a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equal, and ration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unequal, and ration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al, unequal, and irration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aginary</w:t>
            </w:r>
          </w:p>
        </w:tc>
      </w:tr>
    </w:tbl>
    <w:p>
      <w:pPr>
        <w:sectPr>
          <w:headerReference w:type="default" r:id="rId24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895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185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196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6842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186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187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689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890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696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698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199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1</w:t>
        <w:tab/>
        <w:t>REF:</w:t>
        <w:tab/>
        <w:t>0100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2</w:t>
        <w:tab/>
        <w:t>REF:</w:t>
        <w:tab/>
        <w:t>0601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0102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1</w:t>
        <w:tab/>
        <w:t>REF:</w:t>
        <w:tab/>
        <w:t>0602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3</w:t>
        <w:tab/>
        <w:t>REF:</w:t>
        <w:tab/>
        <w:t>0603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>ANS:</w:t>
        <w:tab/>
        <w:t>1</w:t>
        <w:tab/>
        <w:t>REF:</w:t>
        <w:tab/>
        <w:t>0803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>ANS:</w:t>
        <w:tab/>
        <w:t>3</w:t>
        <w:tab/>
        <w:t>REF:</w:t>
        <w:tab/>
        <w:t>0103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>ANS:</w:t>
        <w:tab/>
        <w:t>4</w:t>
        <w:tab/>
        <w:t>REF:</w:t>
        <w:tab/>
        <w:t>0697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>ANS:</w:t>
        <w:tab/>
        <w:t>1</w:t>
        <w:tab/>
        <w:t>REF:</w:t>
        <w:tab/>
        <w:t>0695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>ANS:</w:t>
        <w:tab/>
        <w:t>2</w:t>
        <w:tab/>
        <w:t>REF:</w:t>
        <w:tab/>
        <w:t>089732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5"/>
      <w:type w:val="nextPage"/>
      <w:pgSz w:w="12240" w:h="15840"/>
      <w:pgMar w:left="1350" w:right="720" w:gutter="0" w:header="720" w:top="1440" w:footer="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: Using the Discriminant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2: Using the Discriminant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: Using the Discriminant 5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4:32:00Z</dcterms:created>
  <dc:creator>Steve Sibol</dc:creator>
  <dc:description/>
  <cp:keywords/>
  <dc:language>en-US</dc:language>
  <cp:lastModifiedBy>Steve</cp:lastModifiedBy>
  <dcterms:modified xsi:type="dcterms:W3CDTF">2013-07-26T04:07:00Z</dcterms:modified>
  <cp:revision>5</cp:revision>
  <dc:subject/>
  <dc:title>A2</dc:title>
</cp:coreProperties>
</file>