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/>
      </w:pPr>
      <w:r>
        <w:rPr>
          <w:bCs/>
          <w:color w:val="000000"/>
          <w:sz w:val="26"/>
          <w:szCs w:val="26"/>
        </w:rPr>
        <w:t>A2.A.56: Determining Trigonometric Functions: Know the exact and approximate values of the sine, cosine, and tangent of 0º, 30º, 45º, 60º, 90º, 180º, and 270º angles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is equal in value to </w:t>
      </w:r>
      <w:r>
        <w:rPr>
          <w:color w:val="000000"/>
        </w:rPr>
        <w:drawing>
          <wp:inline distT="0" distB="0" distL="0" distR="0">
            <wp:extent cx="42608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989965" cy="182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3803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76" r="-9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3803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76" r="-9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380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7" t="-76" r="-9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Express the product of cos 30° and sin 45°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4320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ndefined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º and 90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º and 180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º and 270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º and 27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is the value of </w:t>
      </w:r>
      <w:r>
        <w:rPr>
          <w:color w:val="000000"/>
        </w:rPr>
        <w:drawing>
          <wp:inline distT="0" distB="0" distL="0" distR="0">
            <wp:extent cx="60896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608965" cy="1822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3803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76" r="-9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3803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76" r="-7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60896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3803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7" t="-76" r="-9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3803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76" r="-7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42608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44132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59372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33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90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90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0465" cy="380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131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885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90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94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6545" cy="3803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76" r="-9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178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145" r="-9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5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8709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6: Determining Trigonometric Func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56: Determining Trigonometric Func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6: Determining Trigonometric Func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6.png"/><Relationship Id="rId22" Type="http://schemas.openxmlformats.org/officeDocument/2006/relationships/image" Target="media/image14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6.png"/><Relationship Id="rId27" Type="http://schemas.openxmlformats.org/officeDocument/2006/relationships/image" Target="media/image14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header" Target="header2.xml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header" Target="header3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51:00Z</dcterms:created>
  <dc:creator/>
  <dc:description/>
  <cp:keywords/>
  <dc:language>en-US</dc:language>
  <cp:lastModifiedBy>Steve</cp:lastModifiedBy>
  <dcterms:modified xsi:type="dcterms:W3CDTF">2013-08-02T05:08:00Z</dcterms:modified>
  <cp:revision>11</cp:revision>
  <dc:subject/>
  <dc:title>A2</dc:title>
</cp:coreProperties>
</file>