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64: Using Inverse Trigonometric Functions: Use inverse functions to find the measure of an angle, given its sine, cosine, or tangent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</w:t>
        <w:tab/>
        <w:t xml:space="preserve">Find </w:t>
      </w:r>
      <w:r>
        <w:rPr>
          <w:color w:val="000000"/>
          <w:sz w:val="22"/>
          <w:szCs w:val="22"/>
        </w:rPr>
        <w:drawing>
          <wp:inline distT="0" distB="0" distL="0" distR="0">
            <wp:extent cx="999490" cy="523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69" r="-3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</w:t>
        <w:tab/>
        <w:t xml:space="preserve">Evaluate:  </w:t>
      </w:r>
      <w:r>
        <w:rPr>
          <w:color w:val="000000"/>
          <w:sz w:val="22"/>
          <w:szCs w:val="22"/>
        </w:rPr>
        <w:drawing>
          <wp:inline distT="0" distB="0" distL="0" distR="0">
            <wp:extent cx="885190" cy="17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210" r="-4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 xml:space="preserve">What is 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904240" cy="218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164" r="-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</w:t>
        <w:tab/>
        <w:t xml:space="preserve">Find 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856615" cy="408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</w:t>
        <w:tab/>
        <w:t xml:space="preserve">If the sine of an angle is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the angle is </w:t>
      </w:r>
      <w:r>
        <w:rPr>
          <w:i/>
          <w:iCs/>
          <w:color w:val="000000"/>
          <w:sz w:val="22"/>
          <w:szCs w:val="22"/>
        </w:rPr>
        <w:t xml:space="preserve">not </w:t>
      </w:r>
      <w:r>
        <w:rPr>
          <w:color w:val="000000"/>
          <w:sz w:val="22"/>
          <w:szCs w:val="22"/>
        </w:rPr>
        <w:t>in Quadrant I, what is the value of the cosine of the angl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</w:t>
        <w:tab/>
        <w:t xml:space="preserve">I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is a positive acute angle and </w:t>
      </w:r>
      <w:r>
        <w:rPr>
          <w:color w:val="000000"/>
          <w:sz w:val="22"/>
          <w:szCs w:val="22"/>
        </w:rPr>
        <w:drawing>
          <wp:inline distT="0" distB="0" distL="0" distR="0">
            <wp:extent cx="532765" cy="342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7" t="-105" r="-6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find 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237490" cy="142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</w:t>
        <w:tab/>
        <w:t xml:space="preserve">Find 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837565" cy="408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88" r="-4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</w:t>
        <w:tab/>
        <w:t xml:space="preserve">Find </w:t>
      </w:r>
      <w:r>
        <w:rPr>
          <w:color w:val="000000"/>
          <w:sz w:val="22"/>
          <w:szCs w:val="22"/>
        </w:rPr>
        <w:drawing>
          <wp:inline distT="0" distB="0" distL="0" distR="0">
            <wp:extent cx="875665" cy="4089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88" r="-4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9</w:t>
        <w:tab/>
        <w:t xml:space="preserve">Find 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856615" cy="408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0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579755" cy="3422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105" r="-6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in Quadrant IV, find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1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608965" cy="3422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105" r="-5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513715" cy="142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0" t="-252" r="-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find </w:t>
      </w:r>
      <w:r>
        <w:rPr>
          <w:color w:val="000000"/>
          <w:sz w:val="22"/>
          <w:szCs w:val="22"/>
        </w:rPr>
        <w:drawing>
          <wp:inline distT="0" distB="0" distL="0" distR="0">
            <wp:extent cx="256540" cy="142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0" t="-252" r="-1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2</w:t>
        <w:tab/>
        <w:t xml:space="preserve">Find 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923290" cy="4089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88" r="-3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3</w:t>
        <w:tab/>
        <w:t xml:space="preserve">Find </w:t>
      </w:r>
      <w:r>
        <w:rPr>
          <w:color w:val="000000"/>
          <w:sz w:val="22"/>
          <w:szCs w:val="22"/>
        </w:rPr>
        <w:drawing>
          <wp:inline distT="0" distB="0" distL="0" distR="0">
            <wp:extent cx="904240" cy="4089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88" r="-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4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terminates in Quadrant II and </w:t>
      </w:r>
      <w:r>
        <w:rPr>
          <w:color w:val="000000"/>
          <w:sz w:val="22"/>
          <w:szCs w:val="22"/>
        </w:rPr>
        <w:drawing>
          <wp:inline distT="0" distB="0" distL="0" distR="0">
            <wp:extent cx="570865" cy="3422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find </w:t>
      </w:r>
      <w:r>
        <w:rPr>
          <w:color w:val="000000"/>
          <w:sz w:val="22"/>
          <w:szCs w:val="22"/>
        </w:rPr>
        <w:drawing>
          <wp:inline distT="0" distB="0" distL="0" distR="0">
            <wp:extent cx="313690" cy="142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5" t="-252" r="-11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5</w:t>
        <w:tab/>
        <w:t xml:space="preserve">Find 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999490" cy="523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69" r="-3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6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647065" cy="3422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positive, what is 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313690" cy="1422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5" t="-252" r="-11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7</w:t>
        <w:tab/>
        <w:t xml:space="preserve">What is 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875665" cy="3422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105" r="-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widowControl w:val="false"/>
        <w:suppressAutoHyphens w:val="true"/>
        <w:autoSpaceDE w:val="false"/>
        <w:ind w:hanging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18</w:t>
        <w:tab/>
        <w:t xml:space="preserve">Find 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837565" cy="4089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3" t="-88" r="-4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sectPr>
          <w:headerReference w:type="default" r:id="rId30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810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89865" cy="1422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940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66065" cy="3994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5" t="-90" r="-13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000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850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80340" cy="3422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0121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900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851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841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890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80340" cy="3422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900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46380" cy="3422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5" t="-105" r="-1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801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0815" cy="3422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880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0815" cy="3422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871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46380" cy="3422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5" t="-105" r="-1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961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951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46380" cy="3422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5" t="-105" r="-1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971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0815" cy="3422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011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32740" cy="3994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8" t="-90" r="-10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9808siii</w:t>
        <w:tab/>
      </w:r>
    </w:p>
    <w:sectPr>
      <w:headerReference w:type="default" r:id="rId48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64: Using Inverse Trigonometric Functions 5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64: Using Inverse Trigonometric Functions 5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64: Using Inverse Trigonometric Functions 5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2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13.png"/><Relationship Id="rId27" Type="http://schemas.openxmlformats.org/officeDocument/2006/relationships/image" Target="media/image20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header" Target="header2.xml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7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5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2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header" Target="header3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22:55:00Z</dcterms:created>
  <dc:creator>Steven Sibol</dc:creator>
  <dc:description/>
  <cp:keywords/>
  <dc:language>en-US</dc:language>
  <cp:lastModifiedBy>Steven Sibol</cp:lastModifiedBy>
  <dcterms:modified xsi:type="dcterms:W3CDTF">2010-03-12T22:57:00Z</dcterms:modified>
  <cp:revision>3</cp:revision>
  <dc:subject/>
  <dc:title>A2</dc:title>
</cp:coreProperties>
</file>