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3: Law of Sines: Solve for an unknown side or angle, using the Law of Sines or the Law of Cosin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The accompanying diagram shows the approximate linear distances traveled by a sailboat during a race.  The sailboat started at point</w:t>
      </w:r>
      <w:r>
        <w:rPr>
          <w:i/>
          <w:iCs/>
          <w:color w:val="000000"/>
        </w:rPr>
        <w:t xml:space="preserve"> S</w:t>
      </w:r>
      <w:r>
        <w:rPr>
          <w:color w:val="000000"/>
        </w:rPr>
        <w:t xml:space="preserve">, traveled to points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respectively, and ended at point </w:t>
      </w:r>
      <w:r>
        <w:rPr>
          <w:i/>
          <w:iCs/>
          <w:color w:val="000000"/>
        </w:rPr>
        <w:t>S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55257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Based on the measures shown in the diagram, which equation can be used to fi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the distance from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point </w:t>
      </w:r>
      <w:r>
        <w:rPr>
          <w:i/>
          <w:iCs/>
          <w:color w:val="000000"/>
        </w:rPr>
        <w:t>S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327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3575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80" r="-7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327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87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74" r="-7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4988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is a correct expression for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327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measure of side </w:t>
      </w:r>
      <w:r>
        <w:rPr>
          <w:i/>
          <w:iCs/>
          <w:color w:val="000000"/>
        </w:rPr>
        <w:t>c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327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327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327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327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4988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4706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statement can be used to find the value of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327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2345" cy="327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2345" cy="327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2345" cy="327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88" r="-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7525" cy="327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84225" cy="327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value of 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974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327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riangle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, what is the value of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t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81200" cy="1609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327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4" t="-88" r="-7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327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88" r="-4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3270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327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9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The Law of Sines may also be written as </w:t>
      </w:r>
      <w:r>
        <w:rPr>
          <w:color w:val="000000"/>
        </w:rPr>
        <w:drawing>
          <wp:inline distT="0" distB="0" distL="0" distR="0">
            <wp:extent cx="859790" cy="393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132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85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94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9200" cy="800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111° is a Quadrant II angle with a reference angle of 69° in Quadrant I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0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94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88533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Sine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Sines 5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1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11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11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header" Target="header1.xml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header" Target="head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2:26:00Z</dcterms:created>
  <dc:creator>Steven Sibol</dc:creator>
  <dc:description/>
  <dc:language>en-US</dc:language>
  <cp:lastModifiedBy>Steve</cp:lastModifiedBy>
  <dcterms:modified xsi:type="dcterms:W3CDTF">2014-03-12T22:38:00Z</dcterms:modified>
  <cp:revision>3</cp:revision>
  <dc:subject/>
  <dc:title>A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