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S.3: Average Known with Missing Data: Calculate measures of central tendency with group frequency distribution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The number of minutes students took to complete a quiz is summarized in the table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22575" cy="391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the mean number of minutes was 17, which equation could be used to calculate the value of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3"/>
        <w:gridCol w:w="2027"/>
        <w:gridCol w:w="313"/>
        <w:gridCol w:w="2027"/>
      </w:tblGrid>
      <w:tr>
        <w:trPr/>
        <w:tc>
          <w:tcPr>
            <w:tcW w:w="31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02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23265" cy="342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105" r="-5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202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23265" cy="342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105" r="-5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02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56615" cy="342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105" r="-4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202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56615" cy="342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105" r="-4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The table below displays the results of a survey regarding the number of pets each student in a class has.  The average number of pets per student in this class is 2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01620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value of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 for this tabl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6"/>
        <w:gridCol w:w="2004"/>
        <w:gridCol w:w="336"/>
        <w:gridCol w:w="2004"/>
      </w:tblGrid>
      <w:tr>
        <w:trPr/>
        <w:tc>
          <w:tcPr>
            <w:tcW w:w="33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00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200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00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200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sectPr>
          <w:headerReference w:type="default" r:id="rId9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061124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71115" cy="1494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221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S.3: Average Known with Missing Data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S.3: Average Known with Missing Data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S.3: Average Known with Missing Data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2.xml"/><Relationship Id="rId10" Type="http://schemas.openxmlformats.org/officeDocument/2006/relationships/image" Target="media/image7.png"/><Relationship Id="rId11" Type="http://schemas.openxmlformats.org/officeDocument/2006/relationships/header" Target="head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07:04:00Z</dcterms:created>
  <dc:creator>Steve Sibol</dc:creator>
  <dc:description/>
  <dc:language>en-US</dc:language>
  <cp:lastModifiedBy>Steve Sibol</cp:lastModifiedBy>
  <dcterms:modified xsi:type="dcterms:W3CDTF">2012-08-19T07:27:00Z</dcterms:modified>
  <cp:revision>5</cp:revision>
  <dc:subject/>
  <dc:title/>
</cp:coreProperties>
</file>