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74: Using Trigonometry to Find Area: Determine the area of a triangle or a parallelogram, given the measure of two sides and the included angl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Jack is planting a triangular rose garden.  The lengths of two sides of the plot are 8 feet and 12 feet, and the angle between them is 87°.  Which expression could be used to find the area of this garden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If the vertex angle of an isosceles triangle measures 30º and each leg measures 4, the area of the triangle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The vertex angle of isosceles triangle </w:t>
      </w:r>
      <w:r>
        <w:rPr>
          <w:i/>
          <w:iCs/>
          <w:color w:val="000000"/>
        </w:rPr>
        <w:t xml:space="preserve">ABC </w:t>
      </w:r>
      <w:r>
        <w:rPr>
          <w:color w:val="000000"/>
        </w:rPr>
        <w:t>measures 30º,</w:t>
      </w:r>
      <w:r>
        <w:rPr>
          <w:rFonts w:cs="Helvetica" w:ascii="Helvetica" w:hAnsi="Helvetica"/>
          <w:color w:val="000000"/>
        </w:rPr>
        <w:t xml:space="preserve"> </w:t>
      </w:r>
      <w:r>
        <w:rPr>
          <w:color w:val="000000"/>
        </w:rPr>
        <w:t xml:space="preserve">and each leg has length 20.  What is the area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I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1305" cy="144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area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I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side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is twice as long as side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86105" cy="144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n terms of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, the area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The sides of a triangle measure 6 and 8, and the measure of the included angle is 150º.  The area of the triangle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If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49885" cy="144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199" r="-8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area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In isosceles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25145" cy="1974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5" t="-145" r="-5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639445" cy="1974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145" r="-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The area of the triangle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I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654685" cy="1441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is the area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sectPr>
          <w:headerReference w:type="default" r:id="rId26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I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86105" cy="1441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the area of the triangle is 12, what is the length of side </w:t>
      </w:r>
      <w:r>
        <w:rPr>
          <w:i/>
          <w:iCs/>
          <w:color w:val="000000"/>
        </w:rPr>
        <w:t>b</w:t>
      </w:r>
      <w:r>
        <w:rPr>
          <w:color w:val="000000"/>
        </w:rPr>
        <w:t>?</w:t>
      </w: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89965" cy="327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88" r="-2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0704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012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0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932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991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04165" cy="1898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972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862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72745" cy="1974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7" t="-145" r="-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962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65125" cy="3803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9" t="-76" r="-7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983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72745" cy="1974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7" t="-145" r="-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983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6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80120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32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4: Using Trigonometry to Find Area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4: Using Trigonometry to Find Area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5.png"/><Relationship Id="rId10" Type="http://schemas.openxmlformats.org/officeDocument/2006/relationships/image" Target="media/image1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1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5.png"/><Relationship Id="rId25" Type="http://schemas.openxmlformats.org/officeDocument/2006/relationships/image" Target="media/image12.png"/><Relationship Id="rId26" Type="http://schemas.openxmlformats.org/officeDocument/2006/relationships/header" Target="header1.xml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header" Target="header2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23:15:00Z</dcterms:created>
  <dc:creator/>
  <dc:description/>
  <cp:keywords/>
  <dc:language>en-US</dc:language>
  <cp:lastModifiedBy>Steve</cp:lastModifiedBy>
  <dcterms:modified xsi:type="dcterms:W3CDTF">2013-07-17T07:19:00Z</dcterms:modified>
  <cp:revision>9</cp:revision>
  <dc:subject/>
  <dc:title>A2</dc:title>
</cp:coreProperties>
</file>