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4: Know and apply the technique of completing the squar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ill make </w:t>
      </w:r>
      <w:r>
        <w:rPr/>
        <w:drawing>
          <wp:inline distT="0" distB="0" distL="0" distR="0">
            <wp:extent cx="6851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 perfect square trinomia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Brian correctly used a method of completing the square to solve the equation </w:t>
      </w:r>
      <w:r>
        <w:rPr/>
        <w:drawing>
          <wp:inline distT="0" distB="0" distL="0" distR="0">
            <wp:extent cx="8947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Brian’s first step was to rewrite the equation as </w:t>
      </w:r>
      <w:r>
        <w:rPr/>
        <w:drawing>
          <wp:inline distT="0" distB="0" distL="0" distR="0">
            <wp:extent cx="69469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He then added a number to both sides of the equation.  Which number did he ad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9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ich step can be used when solving </w:t>
      </w:r>
      <w:r>
        <w:rPr/>
        <w:drawing>
          <wp:inline distT="0" distB="0" distL="0" distR="0">
            <wp:extent cx="8947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mpleting the squar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94740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94740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28090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28090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6946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olved by completing the square, one of the steps in the process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374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374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62801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olved by completing the square, an intermediate step would b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374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374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Max solves a quadratic equation by completing the square.  He shows a correct step:</w:t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72326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What are the solutions to his equ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Find the exact roots of </w:t>
      </w:r>
      <w:r>
        <w:rPr/>
        <w:drawing>
          <wp:inline distT="0" distB="0" distL="0" distR="0">
            <wp:extent cx="894715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mpleting the square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 </w:t>
      </w:r>
      <w:r>
        <w:rPr/>
        <w:drawing>
          <wp:inline distT="0" distB="0" distL="0" distR="0">
            <wp:extent cx="951865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mpleting the square, expressing the result in simplest radical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99490" cy="485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12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04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04290" cy="10369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04265" cy="1036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742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66215" cy="1056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3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427990" cy="20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313815" cy="18853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36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4: Completing the Squar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4: Completing the Square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01:00Z</dcterms:created>
  <dc:creator/>
  <dc:description/>
  <dc:language>en-US</dc:language>
  <cp:lastModifiedBy/>
  <dcterms:modified xsi:type="dcterms:W3CDTF">2016-02-16T01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