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N.5: Rationalizing Denominators: Rationalize a denominator containing a radical express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 xml:space="preserve">Express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90" r="-7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with a rational denominator, in simplest radical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 xml:space="preserve">Express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399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90" r="-7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s an equivalent fraction with a rational denominato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 xml:space="preserve">Express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399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90" r="-7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s a fraction with a rational denominato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 xml:space="preserve">Express </w:t>
      </w:r>
      <w:r>
        <w:rPr>
          <w:color w:val="000000"/>
          <w:sz w:val="22"/>
          <w:szCs w:val="22"/>
        </w:rPr>
        <w:drawing>
          <wp:inline distT="0" distB="0" distL="0" distR="0">
            <wp:extent cx="532765" cy="399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90" r="-6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s an equivalent fraction with a rational denominato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 xml:space="preserve">Express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399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90" r="-7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s an equivalent fraction with a rational denominato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</w:t>
        <w:tab/>
        <w:t xml:space="preserve">Express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399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90" r="-7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s an equivalent fraction with a rational denominato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</w:t>
        <w:tab/>
        <w:t xml:space="preserve">Express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3994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90" r="-7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s an equivalent fraction with a rational denominato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</w:t>
        <w:tab/>
        <w:t xml:space="preserve">Express the reciprocal of </w:t>
      </w:r>
      <w:r>
        <w:rPr>
          <w:color w:val="000000"/>
          <w:sz w:val="22"/>
          <w:szCs w:val="22"/>
        </w:rPr>
        <w:drawing>
          <wp:inline distT="0" distB="0" distL="0" distR="0">
            <wp:extent cx="427990" cy="208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simplest radical form with a rational denominato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</w:t>
        <w:tab/>
        <w:t xml:space="preserve">Express </w:t>
      </w:r>
      <w:r>
        <w:rPr>
          <w:color w:val="000000"/>
          <w:sz w:val="22"/>
          <w:szCs w:val="22"/>
        </w:rPr>
        <w:drawing>
          <wp:inline distT="0" distB="0" distL="0" distR="0">
            <wp:extent cx="532765" cy="3994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90" r="-6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s a fraction with a rational denominato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0</w:t>
        <w:tab/>
        <w:t xml:space="preserve">Write the fraction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4565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with a rational denominato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1</w:t>
        <w:tab/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456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sectPr>
          <w:headerReference w:type="default" r:id="rId14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360"/>
        <w:rPr/>
      </w:pPr>
      <w:r>
        <w:rPr>
          <w:color w:val="000000"/>
          <w:sz w:val="22"/>
          <w:szCs w:val="22"/>
        </w:rPr>
        <w:t>12</w:t>
        <w:tab/>
        <w:t xml:space="preserve">Express in simplest form:  </w:t>
      </w:r>
      <w:r>
        <w:rPr>
          <w:color w:val="000000"/>
          <w:sz w:val="22"/>
          <w:szCs w:val="22"/>
        </w:rPr>
        <w:drawing>
          <wp:inline distT="0" distB="0" distL="0" distR="0">
            <wp:extent cx="703580" cy="647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28015" cy="4089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88" r="-5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fall0928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32765" cy="3994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7" t="-90" r="-6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861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28015" cy="4089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88" r="-5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861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94690" cy="4089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88" r="-5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951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66090" cy="3994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90" r="-7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861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28015" cy="4089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7" t="-88" r="-5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871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28015" cy="4089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7" t="-88" r="-5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890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66090" cy="3994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7" t="-90" r="-7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026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99440" cy="3994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90" r="-6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900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66090" cy="3994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7" t="-90" r="-7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901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94665" cy="2089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90404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9410siii</w:t>
      </w:r>
    </w:p>
    <w:sectPr>
      <w:headerReference w:type="default" r:id="rId2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N.5: Rationalizing Denominators 5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N.5: Rationalizing Denominators 5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header" Target="head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9:55:00Z</dcterms:created>
  <dc:creator>Steven Sibol</dc:creator>
  <dc:description/>
  <cp:keywords/>
  <dc:language>en-US</dc:language>
  <cp:lastModifiedBy>Steven Sibol</cp:lastModifiedBy>
  <dcterms:modified xsi:type="dcterms:W3CDTF">2010-03-13T09:58:00Z</dcterms:modified>
  <cp:revision>4</cp:revision>
  <dc:subject/>
  <dc:title>A2</dc:title>
</cp:coreProperties>
</file>