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Using Trigonometry to Find Area: Determine the area of a triangle or a parallelogram, given the measure of two sides and the include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Jack is planting a triangular rose garden.  The lengths of two sides of the plot are 8 feet and 12 feet, and the angle between them is 87°.  Which expression could be used to find the area of this garde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144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24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108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If the vertex angle of an isosceles triangle measures 30º and each leg measures 4, the area of the triangl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8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8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The vertex angle of isosceles triangle 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>measures 30º,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each leg has length 20.  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960" cy="198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960" cy="198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956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194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220" cy="198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twice as long as sid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86740" cy="14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n term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96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151" r="-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The sides of a triangle measure 6 and 8, and the measure of the included angle is 150º.  The area of the triangl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9560" cy="144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5052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In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5780" cy="198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40080" cy="198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he area of the triangl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81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38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381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956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9560" cy="144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55320" cy="144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8674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89560" cy="144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area of the triangle is 12, what is the length of sid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headerReference w:type="default" r:id="rId4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607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10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893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89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697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PTS:</w:t>
        <w:tab/>
        <w:t>2</w:t>
        <w:tab/>
        <w:t>REF:</w:t>
        <w:tab/>
        <w:t>0886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896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898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19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8012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7.png"/><Relationship Id="rId16" Type="http://schemas.openxmlformats.org/officeDocument/2006/relationships/image" Target="media/image1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7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7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7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7.png"/><Relationship Id="rId47" Type="http://schemas.openxmlformats.org/officeDocument/2006/relationships/image" Target="media/image14.png"/><Relationship Id="rId48" Type="http://schemas.openxmlformats.org/officeDocument/2006/relationships/image" Target="media/image33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13:00Z</dcterms:created>
  <dc:creator/>
  <dc:description/>
  <cp:keywords/>
  <dc:language>en-US</dc:language>
  <cp:lastModifiedBy>Steve</cp:lastModifiedBy>
  <dcterms:modified xsi:type="dcterms:W3CDTF">2013-07-17T07:19:00Z</dcterms:modified>
  <cp:revision>13</cp:revision>
  <dc:subject/>
  <dc:title>A2</dc:title>
</cp:coreProperties>
</file>