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34: Sigma Notation: Represent the sum of a series, using sigma nota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350" w:right="216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summation represents </w:t>
      </w:r>
      <w:r>
        <w:rPr/>
        <w:drawing>
          <wp:inline distT="0" distB="0" distL="0" distR="0">
            <wp:extent cx="124904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3685" cy="517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9445" cy="517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9445" cy="517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9445" cy="517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Mrs. Hill asked her students to express the sum </w:t>
      </w:r>
      <w:r>
        <w:rPr/>
        <w:drawing>
          <wp:inline distT="0" distB="0" distL="0" distR="0">
            <wp:extent cx="138620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sing sigma notation.  Four different student answers were given.  Which student answer is correct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1825" cy="517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517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86105" cy="517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1825" cy="517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ich expression represents the sum of the sequence </w:t>
      </w:r>
      <w:r>
        <w:rPr/>
        <w:drawing>
          <wp:inline distT="0" distB="0" distL="0" distR="0">
            <wp:extent cx="624205" cy="167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9445" cy="517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265" cy="517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9445" cy="517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9445" cy="517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ich expression is equivalent to the sum of the sequence </w:t>
      </w:r>
      <w:r>
        <w:rPr/>
        <w:drawing>
          <wp:inline distT="0" distB="0" distL="0" distR="0">
            <wp:extent cx="639445" cy="167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517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4665" cy="517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8005" cy="517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0385" cy="517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Jonathan’s teacher required him to express the sum </w:t>
      </w:r>
      <w:r>
        <w:rPr/>
        <w:drawing>
          <wp:inline distT="0" distB="0" distL="0" distR="0">
            <wp:extent cx="1195705" cy="327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sing sigma notation.  Jonathan proposed four possible answers.  Which of these four answers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correct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517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517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517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517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A jogger ran </w:t>
      </w:r>
      <w:r>
        <w:rPr/>
        <w:drawing>
          <wp:inline distT="0" distB="0" distL="0" distR="0">
            <wp:extent cx="128905" cy="327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ile on day 1, and </w:t>
      </w:r>
      <w:r>
        <w:rPr/>
        <w:drawing>
          <wp:inline distT="0" distB="0" distL="0" distR="0">
            <wp:extent cx="128905" cy="327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ile on day 2, and </w:t>
      </w:r>
      <w:r>
        <w:rPr/>
        <w:drawing>
          <wp:inline distT="0" distB="0" distL="0" distR="0">
            <wp:extent cx="212725" cy="327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iles on day 3, and </w:t>
      </w:r>
      <w:r>
        <w:rPr/>
        <w:drawing>
          <wp:inline distT="0" distB="0" distL="0" distR="0">
            <wp:extent cx="212725" cy="327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iles on day 4, and this pattern continued for 3 more days.  Which expression represents the total distance the jogger ra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46125" cy="517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16585" cy="517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07085" cy="517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77545" cy="517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The expression </w:t>
      </w:r>
      <w:r>
        <w:rPr/>
        <w:drawing>
          <wp:inline distT="0" distB="0" distL="0" distR="0">
            <wp:extent cx="814705" cy="2051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1325" cy="517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4645" cy="517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7985" cy="517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5605" cy="5327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Express the sum </w:t>
      </w:r>
      <w:r>
        <w:rPr/>
        <w:drawing>
          <wp:inline distT="0" distB="0" distL="0" distR="0">
            <wp:extent cx="145478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sing sigma notation.</w:t>
      </w: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160" w:gutter="0" w:header="720" w:top="1440" w:footer="72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120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6102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08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1150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781175" cy="431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6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61420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924050" cy="4184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7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42265" cy="517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029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50"/>
      <w:footerReference w:type="default" r:id="rId51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4: Sigma Notat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4: Sigma Notat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4: Sigma Notation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2</Characters>
  <CharactersWithSpaces>1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34:00Z</dcterms:created>
  <dc:creator/>
  <dc:description/>
  <dc:language>en-US</dc:language>
  <cp:lastModifiedBy/>
  <dcterms:modified xsi:type="dcterms:W3CDTF">2015-02-21T23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