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60: Sketch the unit circle and represent angles in standard position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 xml:space="preserve">If </w:t>
      </w:r>
      <w:r>
        <w:rPr>
          <w:color w:val="000000"/>
        </w:rPr>
        <w:drawing>
          <wp:inline distT="0" distB="0" distL="0" distR="0">
            <wp:extent cx="65659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252" r="-5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diagram represents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drawn in standard position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4135" cy="1377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4135" cy="13773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22705" cy="13912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705" cy="139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4135" cy="13887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n which graph is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oterminal with an angle of </w:t>
      </w:r>
      <w:r>
        <w:rPr>
          <w:color w:val="000000"/>
        </w:rPr>
        <w:drawing>
          <wp:inline distT="0" distB="0" distL="0" distR="0">
            <wp:extent cx="266065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252" r="-1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3810" cy="12782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7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49680" cy="12928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129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6825" cy="12903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45235" cy="12807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ich angle does </w:t>
      </w:r>
      <w:r>
        <w:rPr>
          <w:i/>
          <w:color w:val="000000"/>
        </w:rPr>
        <w:t>not</w:t>
      </w:r>
      <w:r>
        <w:rPr>
          <w:color w:val="000000"/>
        </w:rPr>
        <w:t xml:space="preserve"> terminate in Quadrant IV when drawn on a unit circle in standard position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2740" cy="142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8" t="-252" r="-10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065" cy="1422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5" t="-252" r="-13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6540" cy="1422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3215" cy="1422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1" t="-252" r="-11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An angle with measure </w:t>
      </w:r>
      <w:r>
        <w:rPr>
          <w:color w:val="000000"/>
        </w:rPr>
        <w:drawing>
          <wp:inline distT="0" distB="0" distL="0" distR="0">
            <wp:extent cx="208915" cy="3422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adians is in standard position.  In which quadrant does its terminal side li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An angle that measures </w:t>
      </w:r>
      <w:r>
        <w:rPr>
          <w:color w:val="000000"/>
        </w:rPr>
        <w:drawing>
          <wp:inline distT="0" distB="0" distL="0" distR="0">
            <wp:extent cx="208915" cy="342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adians is drawn in standard position.  In which quadrant does the terminal side of the angle li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An angle that measures </w:t>
      </w:r>
      <w:r>
        <w:rPr>
          <w:color w:val="000000"/>
        </w:rPr>
        <w:drawing>
          <wp:inline distT="0" distB="0" distL="0" distR="0">
            <wp:extent cx="208915" cy="3422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adians is drawn in standard position.  In which quadrant does the terminal side of the angle li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On the unit circle shown in the diagram below, sketch an angle, in standard position, whose degree measure is 240 and find the exact value of </w:t>
      </w:r>
      <w:r>
        <w:rPr>
          <w:color w:val="000000"/>
        </w:rPr>
        <w:drawing>
          <wp:inline distT="0" distB="0" distL="0" distR="0">
            <wp:extent cx="427990" cy="142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33650" cy="25603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4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4</w:t>
        <w:tab/>
        <w:t>REF:</w:t>
        <w:tab/>
        <w:t>061206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4</w:t>
        <w:tab/>
        <w:t>REF:</w:t>
        <w:tab/>
        <w:t>081005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66165" cy="14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252" r="-3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which terminates in Quadrant I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602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V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30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I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60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V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00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14550" cy="2200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342265" cy="3994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90" r="-10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033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2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0: Unit Circle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60: Unit Circle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0: Unit Circle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2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header" Target="header2.xml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header" Target="header3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7:48:00Z</dcterms:created>
  <dc:creator>Steven Sibol</dc:creator>
  <dc:description/>
  <cp:keywords/>
  <dc:language>en-US</dc:language>
  <cp:lastModifiedBy>Steve Sibol</cp:lastModifiedBy>
  <dcterms:modified xsi:type="dcterms:W3CDTF">2016-03-16T20:05:00Z</dcterms:modified>
  <cp:revision>13</cp:revision>
  <dc:subject/>
  <dc:title>A2</dc:title>
</cp:coreProperties>
</file>