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5: Law of Sines - The Ambiguous Case 3: Determine the solution(s) from the SSA situation (ambiguous case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</w:rPr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gl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could b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angle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angle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angle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ither an obtuse angle or an acute 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type of angle is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must be an acute 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must be a right 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must be an obtuse 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may be either an acute angle or an obtuse ang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how many distinct triangles can be constructe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acute triangle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obtuse triangle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triangl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triang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statement best describes a triangle that can be construct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988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49885" cy="32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a right triangl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not uniqu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an obtuse triangl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cannot be construc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</w:t>
      </w:r>
      <w:r>
        <w:rPr>
          <w:color w:val="000000"/>
        </w:rPr>
        <w:drawing>
          <wp:inline distT="0" distB="0" distL="0" distR="0">
            <wp:extent cx="41084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measure of </w:t>
      </w:r>
      <w:r>
        <w:rPr>
          <w:color w:val="000000"/>
        </w:rPr>
        <w:drawing>
          <wp:inline distT="0" distB="0" distL="0" distR="0">
            <wp:extent cx="22796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st be between 0° and 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st equal 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st be between 90° and 1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ambiguo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 total number of noncongruent triangles that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 landscape designer is designing a triangular garden with two sides that are 4 feet and 6 feet, respectively.  The angle opposite the 4-foot side is 30°.  How many distinct triangular gardens can the designer make using these measurement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Determine the maximum number of triangles possible when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how many different triangles can be constructe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triangles can be construct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right triangle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triangl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obtuse triangle,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t is possible to construct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tri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tri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distinct triangl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 which type of triangle, if any, can be constructe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triangle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triangle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triangle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Give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type of triangle can be draw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triangle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an acute triangle and an obtus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triangle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an acute triangle nor an obtuse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Main Street and Central Avenue intersect, making an angle measuring 34°.  Angela lives at the intersection of the two roads, and Caitlin lives on Central Avenue 10 miles from the intersection.  If Leticia lives 7 miles from Caitlin, which conclusion is valid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ticia cannot live on Main Stree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ticia can live at only one location on Main Stree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ticia can live at one of two locations on Main Stree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ticia can live at one of three locations on Main Stre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determine the number of distinct triangles that can be form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</w:t>
      </w:r>
      <w:r>
        <w:rPr>
          <w:color w:val="000000"/>
        </w:rPr>
        <w:drawing>
          <wp:inline distT="0" distB="0" distL="0" distR="0">
            <wp:extent cx="403225" cy="151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wo distinct triangles can be constructed if the measure of angl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sectPr>
          <w:headerReference w:type="default" r:id="rId47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4</w:t>
        <w:tab/>
        <w:t>REF:</w:t>
        <w:tab/>
        <w:t>0103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07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03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02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555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0332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110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800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101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555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1752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ossible. 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possibl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601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1445" cy="9975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44245" cy="4260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1 triangl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2865" cy="10204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26a2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 The Ambiguous Case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 The Ambiguous Case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4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5.png"/><Relationship Id="rId27" Type="http://schemas.openxmlformats.org/officeDocument/2006/relationships/image" Target="media/image17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0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1.png"/><Relationship Id="rId38" Type="http://schemas.openxmlformats.org/officeDocument/2006/relationships/image" Target="media/image26.png"/><Relationship Id="rId39" Type="http://schemas.openxmlformats.org/officeDocument/2006/relationships/image" Target="media/image1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header" Target="header1.xml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23:00Z</dcterms:created>
  <dc:creator>Steven Sibol</dc:creator>
  <dc:description/>
  <cp:keywords/>
  <dc:language>en-US</dc:language>
  <cp:lastModifiedBy>Steve</cp:lastModifiedBy>
  <dcterms:modified xsi:type="dcterms:W3CDTF">2015-07-07T06:40:00Z</dcterms:modified>
  <cp:revision>14</cp:revision>
  <dc:subject/>
  <dc:title>A2</dc:title>
</cp:coreProperties>
</file>