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69: Properties of Graphs of Trigonometric Functions: Determine amplitude, period, frequency, and phase shift, given the graph or equation of a periodic function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20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>What is the amplitude of the function shown in the accompanying graph?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514600" cy="210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30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</w:t>
        <w:tab/>
        <w:t xml:space="preserve">What is the amplitude of 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656590" cy="342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105" r="-5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30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32715" cy="3422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0" t="-105" r="-27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61290" cy="142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</w:t>
        <w:tab/>
        <w:t xml:space="preserve">What is the amplitude of the graph of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675640" cy="342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105" r="-5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30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4615" cy="1422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7" t="-252" r="-3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61290" cy="1422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4</w:t>
        <w:tab/>
        <w:t xml:space="preserve">What is the amplitude of the graph of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618490" cy="1708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210" r="-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30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99390" cy="3422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0" t="-105" r="-18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61290" cy="1422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5</w:t>
        <w:tab/>
        <w:t xml:space="preserve">What is the amplitude of the graph of </w:t>
      </w:r>
      <w:r>
        <w:rPr>
          <w:color w:val="000000"/>
          <w:sz w:val="22"/>
          <w:szCs w:val="22"/>
        </w:rPr>
        <w:drawing>
          <wp:inline distT="0" distB="0" distL="0" distR="0">
            <wp:extent cx="570865" cy="1708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210" r="-6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6</w:t>
        <w:tab/>
        <w:t xml:space="preserve">What is the amplitude of the graph of </w:t>
      </w:r>
      <w:r>
        <w:rPr>
          <w:color w:val="000000"/>
          <w:sz w:val="22"/>
          <w:szCs w:val="22"/>
        </w:rPr>
        <w:drawing>
          <wp:inline distT="0" distB="0" distL="0" distR="0">
            <wp:extent cx="656590" cy="3422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5" t="-105" r="-5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7</w:t>
        <w:tab/>
        <w:t xml:space="preserve">What is the amplitude of the graph of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675640" cy="3422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3" t="-105" r="-5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8</w:t>
        <w:tab/>
        <w:t xml:space="preserve">What is the amplitude of the graph of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675640" cy="3422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3" t="-105" r="-5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suppressAutoHyphens w:val="true"/>
        <w:autoSpaceDE w:val="false"/>
        <w:ind w:hanging="360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9</w:t>
        <w:tab/>
        <w:t xml:space="preserve">What is the amplitude of 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618490" cy="1708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8" t="-210" r="-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sectPr>
          <w:headerReference w:type="default" r:id="rId20"/>
          <w:type w:val="nextPage"/>
          <w:pgSz w:w="12240" w:h="15840"/>
          <w:pgMar w:left="1350" w:right="720" w:gutter="0" w:header="720" w:top="1440" w:footer="0" w:bottom="1440"/>
          <w:pgNumType w:fmt="decimal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</w:t>
        <w:tab/>
        <w:t>ANS:</w:t>
        <w:tab/>
        <w:t>2</w:t>
        <w:tab/>
        <w:t>PTS:</w:t>
        <w:tab/>
        <w:t>2</w:t>
        <w:tab/>
        <w:t>REF:</w:t>
        <w:tab/>
        <w:t>010715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  <w:t>2</w:t>
        <w:tab/>
        <w:t>PTS:</w:t>
        <w:tab/>
        <w:t>2</w:t>
        <w:tab/>
        <w:t>REF:</w:t>
        <w:tab/>
        <w:t>060403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  <w:t>2</w:t>
        <w:tab/>
        <w:t>PTS:</w:t>
        <w:tab/>
        <w:t>2</w:t>
        <w:tab/>
        <w:t>REF:</w:t>
        <w:tab/>
        <w:t>01871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  <w:t>2</w:t>
        <w:tab/>
        <w:t>PTS:</w:t>
        <w:tab/>
        <w:t>2</w:t>
        <w:tab/>
        <w:t>REF:</w:t>
        <w:tab/>
        <w:t>06871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800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04140" cy="3422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860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040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900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0002siii</w:t>
      </w:r>
    </w:p>
    <w:sectPr>
      <w:headerReference w:type="default" r:id="rId22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69: Properties of Graphs of Trigonometric Function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A.69: Properties of Graphs of Trigonometric Function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69: Properties of Graphs of Trigonometric Functions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header" Target="header2.xml"/><Relationship Id="rId21" Type="http://schemas.openxmlformats.org/officeDocument/2006/relationships/image" Target="media/image7.png"/><Relationship Id="rId22" Type="http://schemas.openxmlformats.org/officeDocument/2006/relationships/header" Target="header3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7:53:00Z</dcterms:created>
  <dc:creator/>
  <dc:description/>
  <cp:keywords/>
  <dc:language>en-US</dc:language>
  <cp:lastModifiedBy>Steven Sibol</cp:lastModifiedBy>
  <dcterms:modified xsi:type="dcterms:W3CDTF">2010-03-06T16:04:00Z</dcterms:modified>
  <cp:revision>5</cp:revision>
  <dc:subject/>
  <dc:title>A2</dc:title>
</cp:coreProperties>
</file>