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63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7: Double Angle Identities: Apply the double-angle and half-angle formulas for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837565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3690" cy="180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180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2" t="-199" r="-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80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99" r="-6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180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9946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252" r="-4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4240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210" r="-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9965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28065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210" r="-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28065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210" r="-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5184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85190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210" r="-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7090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7090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028065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252" r="-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36955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210" r="-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70890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252" r="-4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6590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5" t="-252" r="-5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7565" cy="142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252" r="-4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885190" cy="180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803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803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199" r="-9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18465" cy="342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115" cy="142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6540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342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27990" cy="342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115" cy="1422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42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5" t="-252" r="-1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ich trigonometric function is equivalent to the expression </w:t>
      </w:r>
      <w:r>
        <w:rPr>
          <w:color w:val="000000"/>
        </w:rPr>
        <w:drawing>
          <wp:inline distT="0" distB="0" distL="0" distR="0">
            <wp:extent cx="361315" cy="3422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422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5" t="-252" r="-1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6540" cy="1422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70840" cy="3708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04165" cy="3422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8" t="-105" r="-11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89890" cy="142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2" t="-252" r="-9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70840" cy="1422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7" t="-252" r="-9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70840" cy="1422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7" t="-252" r="-9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66090" cy="3708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6540" cy="1422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115" cy="1422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99440" cy="3422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115" cy="1422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422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422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6" t="-252" r="-6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For all values of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for which the expressions are defined, </w:t>
      </w:r>
      <w:r>
        <w:rPr>
          <w:color w:val="000000"/>
        </w:rPr>
        <w:drawing>
          <wp:inline distT="0" distB="0" distL="0" distR="0">
            <wp:extent cx="751840" cy="3422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422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6540" cy="1422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1422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positive acute angle and </w:t>
      </w:r>
      <w:r>
        <w:rPr>
          <w:color w:val="000000"/>
        </w:rPr>
        <w:drawing>
          <wp:inline distT="0" distB="0" distL="0" distR="0">
            <wp:extent cx="732790" cy="3994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9" t="-90" r="-4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828040" cy="2089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6090" cy="3994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°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99440" cy="1422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215" cy="1422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1" t="-252" r="-11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37540" cy="1422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14224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422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27990" cy="3708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215" cy="1422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1" t="-252" r="-11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7515" cy="1422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2" t="-252" r="-8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808355" cy="2089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4224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422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1" t="-252" r="-7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422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6" t="-252" r="-6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80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60980" cy="2089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802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189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895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184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733550" cy="3676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1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76475" cy="3911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8972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343150" cy="3911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1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2</w:t>
        <w:tab/>
        <w:t>REF:</w:t>
        <w:tab/>
        <w:t>0695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32380" cy="3803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2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3</w:t>
        <w:tab/>
        <w:t>REF:</w:t>
        <w:tab/>
        <w:t>06902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52750" cy="1143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0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4</w:t>
        <w:tab/>
        <w:t>REF:</w:t>
        <w:tab/>
        <w:t>01992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3</w:t>
        <w:tab/>
        <w:t>REF:</w:t>
        <w:tab/>
        <w:t>0602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>ANS:</w:t>
        <w:tab/>
        <w:t>3</w:t>
        <w:tab/>
        <w:t>REF:</w:t>
        <w:tab/>
        <w:t>0898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3</w:t>
        <w:tab/>
        <w:t>REF:</w:t>
        <w:tab/>
        <w:t>068126siii</w:t>
      </w:r>
    </w:p>
    <w:sectPr>
      <w:headerReference w:type="default" r:id="rId8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7: Double Angle Identitie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7: Double Angle Identitie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27.png"/><Relationship Id="rId47" Type="http://schemas.openxmlformats.org/officeDocument/2006/relationships/image" Target="media/image26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5.png"/><Relationship Id="rId52" Type="http://schemas.openxmlformats.org/officeDocument/2006/relationships/image" Target="media/image26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25.png"/><Relationship Id="rId57" Type="http://schemas.openxmlformats.org/officeDocument/2006/relationships/image" Target="media/image27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51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59.png"/><Relationship Id="rId74" Type="http://schemas.openxmlformats.org/officeDocument/2006/relationships/image" Target="media/image65.png"/><Relationship Id="rId75" Type="http://schemas.openxmlformats.org/officeDocument/2006/relationships/image" Target="media/image58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header" Target="header1.xml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header" Target="header2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1:31:00Z</dcterms:created>
  <dc:creator/>
  <dc:description/>
  <cp:keywords/>
  <dc:language>en-US</dc:language>
  <cp:lastModifiedBy>Steve Sibol</cp:lastModifiedBy>
  <dcterms:modified xsi:type="dcterms:W3CDTF">2015-08-17T21:43:00Z</dcterms:modified>
  <cp:revision>16</cp:revision>
  <dc:subject/>
  <dc:title>A2</dc:title>
</cp:coreProperties>
</file>