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31: Sequences: Determine the common ratio in a geometric sequen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at is the common ratio of the geometric sequence shown below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2805" cy="16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common ratio of the sequence </w:t>
      </w:r>
      <w:r>
        <w:rPr>
          <w:color w:val="000000"/>
        </w:rPr>
        <w:drawing>
          <wp:inline distT="0" distB="0" distL="0" distR="0">
            <wp:extent cx="677545" cy="32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common ratio of the sequence </w:t>
      </w:r>
      <w:r>
        <w:rPr>
          <w:color w:val="000000"/>
        </w:rPr>
        <w:drawing>
          <wp:inline distT="0" distB="0" distL="0" distR="0">
            <wp:extent cx="1736725" cy="32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727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6" t="-77" r="-8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3727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5" t="-77" r="-10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72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6" t="-77" r="-8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72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6" t="-77" r="-8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at is the common ratio of the geometric sequence whose first term is 27 and fourth term is 64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0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55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02285" cy="327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0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4205" cy="692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5685" cy="692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6125" cy="959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025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1: Sequenc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1: Sequenc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6:53:00Z</dcterms:created>
  <dc:creator>Steven Sibol</dc:creator>
  <dc:description/>
  <cp:keywords/>
  <dc:language>en-US</dc:language>
  <cp:lastModifiedBy>Steve</cp:lastModifiedBy>
  <dcterms:modified xsi:type="dcterms:W3CDTF">2015-02-22T06:37:00Z</dcterms:modified>
  <cp:revision>8</cp:revision>
  <dc:subject/>
  <dc:title>A2</dc:title>
</cp:coreProperties>
</file>