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2: Identifying the Equation of a Trigonometric Graph: Write the trigonometric function that is represented by a given periodic grap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79514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equation represents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7795" cy="107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accompanying diagram shows a section of a sound wave as displayed on an oscilloscop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ich equation could represent this grap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radio transmitter sends a radio wave from the top of a 50-foot tower.  The wave is represented by the accompanying graph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002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equation of this radio wa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equation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782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equation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7875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is an equation of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8410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ich is an equation of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920" cy="950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equation is represented by the graph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65935" cy="131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8305" cy="1047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equation is represented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86000" cy="156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ich equation is represented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3310" cy="1100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equation is represented by the graph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2630" cy="2297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trigonometric function is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0870" cy="1404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Which equation is represented by the graph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7325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Which equation is represented on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2600" cy="1619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In physics class, Eva noticed the pattern shown in the accompanying diagram on an oscilloscop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4550" cy="186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ich equation best represents the pattern shown on this oscilloscop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The accompanying graph represents a portion of a sound wav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85925" cy="122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ich equation best represents this grap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Which equation is graphed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42540" cy="149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none of the answers has a translation, the point (0,2) must result from a dilation of 2 of the cosine function.  A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π, the function is </w:t>
      </w:r>
      <w:r>
        <w:rPr>
          <w:color w:val="000000"/>
        </w:rPr>
        <w:drawing>
          <wp:inline distT="0" distB="0" distL="0" distR="0">
            <wp:extent cx="151130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mplete, so the period is 4π.  </w:t>
      </w:r>
      <w:r>
        <w:rPr>
          <w:color w:val="000000"/>
        </w:rPr>
        <w:drawing>
          <wp:inline distT="0" distB="0" distL="0" distR="0">
            <wp:extent cx="800100" cy="1628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470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aximum and minimum of this sine function indicates the amplitude is 1.5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704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896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9485" cy="395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sine function has been translated +1.  Since the maximum is 2 and the minimum is 0, the amplitude is 1.  </w:t>
      </w:r>
      <w:r>
        <w:rPr>
          <w:color w:val="000000"/>
        </w:rPr>
        <w:drawing>
          <wp:inline distT="0" distB="0" distL="0" distR="0">
            <wp:extent cx="800100" cy="1628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74612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sine function has been translated +2.  Since the maximum is 3 and the minimum is 1, the amplitude is 1.  </w:t>
      </w:r>
      <w:r>
        <w:rPr>
          <w:color w:val="000000"/>
        </w:rPr>
        <w:drawing>
          <wp:inline distT="0" distB="0" distL="0" distR="0">
            <wp:extent cx="800100" cy="10013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8565" cy="3956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9905" cy="700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2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2: Identifying the Equation of a Trigonometric Graph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2.xml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24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3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28:00Z</dcterms:created>
  <dc:creator>Steven Sibol</dc:creator>
  <dc:description/>
  <cp:keywords/>
  <dc:language>en-US</dc:language>
  <cp:lastModifiedBy>Steve</cp:lastModifiedBy>
  <dcterms:modified xsi:type="dcterms:W3CDTF">2015-05-05T01:33:00Z</dcterms:modified>
  <cp:revision>4</cp:revision>
  <dc:subject/>
  <dc:title>A2</dc:title>
</cp:coreProperties>
</file>