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56: Determining Trigonometric Functions: Know the exact and approximate values of the sine, cosine, and tangent of 0º, 30º, 45º, 60º, 90º, 180º, and 270º angles</w:t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unit circle shown in the accompanying diagram, what are the coordinates of </w:t>
      </w:r>
      <w:r>
        <w:rPr>
          <w:color w:val="000000"/>
        </w:rPr>
        <w:drawing>
          <wp:inline distT="0" distB="0" distL="0" distR="0">
            <wp:extent cx="26606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402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9"/>
        <w:gridCol w:w="1954"/>
        <w:gridCol w:w="310"/>
        <w:gridCol w:w="2107"/>
      </w:tblGrid>
      <w:tr>
        <w:trPr/>
        <w:tc>
          <w:tcPr>
            <w:tcW w:w="3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0425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10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10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2345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,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the origin, </w:t>
      </w:r>
      <w:r>
        <w:rPr>
          <w:color w:val="000000"/>
        </w:rPr>
        <w:drawing>
          <wp:inline distT="0" distB="0" distL="0" distR="0">
            <wp:extent cx="40322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45" r="-7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5945" cy="1636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7"/>
        <w:gridCol w:w="1929"/>
        <w:gridCol w:w="317"/>
        <w:gridCol w:w="2117"/>
      </w:tblGrid>
      <w:tr>
        <w:trPr/>
        <w:tc>
          <w:tcPr>
            <w:tcW w:w="3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5022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1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9945" cy="5022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57" r="-3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5022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11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5022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 of a unit circle, the ordered pair </w:t>
      </w:r>
      <w:r>
        <w:rPr>
          <w:color w:val="000000"/>
        </w:rPr>
        <w:drawing>
          <wp:inline distT="0" distB="0" distL="0" distR="0">
            <wp:extent cx="26606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 the point where the terminal side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the unit circle</w:t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057400" cy="2141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3182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simplest form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83"/>
        <w:gridCol w:w="331"/>
        <w:gridCol w:w="1935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3803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9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accompanying diagram of a unit circle, the ordered pair </w:t>
      </w:r>
      <w:r>
        <w:rPr>
          <w:color w:val="000000"/>
        </w:rPr>
        <w:drawing>
          <wp:inline distT="0" distB="0" distL="0" distR="0">
            <wp:extent cx="26606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 the point where the terminal side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the unit circle</w:t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889760" cy="17754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48945" cy="327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y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2038"/>
        <w:gridCol w:w="330"/>
        <w:gridCol w:w="1983"/>
      </w:tblGrid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3803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1785" cy="1974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380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accompanying diagram of a unit circle, the ordered pair </w:t>
      </w:r>
      <w:r>
        <w:rPr>
          <w:color w:val="000000"/>
        </w:rPr>
        <w:drawing>
          <wp:inline distT="0" distB="0" distL="0" distR="0">
            <wp:extent cx="26606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 the point where the terminal side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the unit circle</w:t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314450" cy="1276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2011"/>
        <w:gridCol w:w="329"/>
        <w:gridCol w:w="2011"/>
      </w:tblGrid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3803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3803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0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07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89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97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98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022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6: Determining Trigonometric Funct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6: Determining Trigonometric Funct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6: Determining Trigonometric Function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.png"/><Relationship Id="rId26" Type="http://schemas.openxmlformats.org/officeDocument/2006/relationships/image" Target="media/image15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0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19.png"/><Relationship Id="rId33" Type="http://schemas.openxmlformats.org/officeDocument/2006/relationships/image" Target="media/image1.png"/><Relationship Id="rId34" Type="http://schemas.openxmlformats.org/officeDocument/2006/relationships/image" Target="media/image1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5.png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4:00Z</dcterms:created>
  <dc:creator>Steven Sibol</dc:creator>
  <dc:description/>
  <cp:keywords/>
  <dc:language>en-US</dc:language>
  <cp:lastModifiedBy>Steve</cp:lastModifiedBy>
  <dcterms:modified xsi:type="dcterms:W3CDTF">2015-02-12T23:06:00Z</dcterms:modified>
  <cp:revision>7</cp:revision>
  <dc:subject/>
  <dc:title>A2</dc:title>
</cp:coreProperties>
</file>