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4: Perform arithmetic on irrational express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238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9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0477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57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3333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981075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5335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08585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ich expression represent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6667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400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400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90" r="-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400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90" r="-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66775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37160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0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6"/>
          <w:sz w:val="22"/>
          <w:szCs w:val="22"/>
        </w:rPr>
      </w:pPr>
      <w:r>
        <w:rPr>
          <w:color w:val="000000"/>
        </w:rPr>
        <w:tab/>
        <w:t>11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885950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45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3375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1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5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9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3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3375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" cy="400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0057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0050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3375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0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3375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511al</w:t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4: Operations with Irrational Expres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4: Operations with Irrational Express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31:00Z</dcterms:created>
  <dc:creator>Steve</dc:creator>
  <dc:description/>
  <cp:keywords/>
  <dc:language>en-US</dc:language>
  <cp:lastModifiedBy>Steve Sibol</cp:lastModifiedBy>
  <dcterms:modified xsi:type="dcterms:W3CDTF">2016-02-15T17:15:00Z</dcterms:modified>
  <cp:revision>10</cp:revision>
  <dc:subject/>
  <dc:title/>
</cp:coreProperties>
</file>