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66: Midpoint: Find the midpoint of a line segment, given its endpoints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has endpoint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395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395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73" r="-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are the coordinates of the midpoint of the line segment with end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ndpoints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52514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798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the midpoint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a line segment has endpoints </w:t>
      </w:r>
      <w:r>
        <w:rPr>
          <w:color w:val="000000"/>
        </w:rPr>
        <w:drawing>
          <wp:inline distT="0" distB="0" distL="0" distR="0">
            <wp:extent cx="708025" cy="17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038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038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 line segment has endpoint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2584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0" t="-111" r="-8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2584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6" t="-111" r="-6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Square </w:t>
      </w:r>
      <w:r>
        <w:rPr>
          <w:i/>
          <w:iCs/>
          <w:color w:val="000000"/>
        </w:rPr>
        <w:t>LMNO</w:t>
      </w:r>
      <w:r>
        <w:rPr>
          <w:color w:val="000000"/>
        </w:rPr>
        <w:t xml:space="preserve">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1771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are the coordinates of the midpoint of diagonal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8505" cy="3956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8505" cy="3956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8505" cy="3956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8505" cy="3956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,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0560" cy="19856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are the coordinates of the midpoint of diagonal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,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1325" cy="174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7985" cy="174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5965" cy="1194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are the coordinates of point </w:t>
      </w:r>
      <w:r>
        <w:rPr>
          <w:i/>
          <w:iCs/>
          <w:color w:val="000000"/>
        </w:rPr>
        <w:t>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Point M is 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coordinat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coordinates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coordinat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Point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coordinates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coordinat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18465" cy="174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746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at are the coordinates of the center of a circle if the endpoints of its diameter are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185" cy="1746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185" cy="1746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746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67005" cy="1974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endpoints </w:t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29945" cy="174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Find the coordinates of point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.  Express your answer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is a diameter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hose center has coordinates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f the coordinates of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746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is the diameter of circl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.  The coordinat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coordinates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the diagram below of circle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2245" cy="2279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, and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9425" cy="174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oints on a coordinate plane.  Find and state the coordinates of point </w:t>
      </w:r>
      <w:r>
        <w:rPr>
          <w:i/>
          <w:iCs/>
          <w:color w:val="000000"/>
        </w:rPr>
        <w:t>R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1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857375" cy="20764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4745" cy="3575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35685" cy="3270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327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50925" cy="3270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67105" cy="3270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43305" cy="3270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71065" cy="3270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54785" cy="3575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58545" cy="3575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74725" cy="3270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04265" cy="3270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51865" cy="3270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1445" cy="327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2845" cy="3270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6685" cy="327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41425" cy="3270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8985" cy="7842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24205" cy="82994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48005" cy="5556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24205" cy="5937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784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85165" cy="8299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5225" cy="3575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50925" cy="3270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1746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908425" cy="39560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6125" cy="7842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46125" cy="8299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8525" cy="7842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46125" cy="82994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29945" cy="12947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07085" cy="13862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031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6: Midpoint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6: Midpoint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4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3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6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17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44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3.png"/><Relationship Id="rId65" Type="http://schemas.openxmlformats.org/officeDocument/2006/relationships/image" Target="media/image57.png"/><Relationship Id="rId66" Type="http://schemas.openxmlformats.org/officeDocument/2006/relationships/image" Target="media/image31.png"/><Relationship Id="rId67" Type="http://schemas.openxmlformats.org/officeDocument/2006/relationships/image" Target="media/image29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3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13.png"/><Relationship Id="rId77" Type="http://schemas.openxmlformats.org/officeDocument/2006/relationships/image" Target="media/image65.png"/><Relationship Id="rId78" Type="http://schemas.openxmlformats.org/officeDocument/2006/relationships/image" Target="media/image3.png"/><Relationship Id="rId79" Type="http://schemas.openxmlformats.org/officeDocument/2006/relationships/image" Target="media/image64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45.png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31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header" Target="header1.xml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image" Target="media/image96.png"/><Relationship Id="rId114" Type="http://schemas.openxmlformats.org/officeDocument/2006/relationships/image" Target="media/image97.png"/><Relationship Id="rId115" Type="http://schemas.openxmlformats.org/officeDocument/2006/relationships/image" Target="media/image98.png"/><Relationship Id="rId116" Type="http://schemas.openxmlformats.org/officeDocument/2006/relationships/image" Target="media/image99.png"/><Relationship Id="rId117" Type="http://schemas.openxmlformats.org/officeDocument/2006/relationships/image" Target="media/image100.png"/><Relationship Id="rId118" Type="http://schemas.openxmlformats.org/officeDocument/2006/relationships/image" Target="media/image101.png"/><Relationship Id="rId119" Type="http://schemas.openxmlformats.org/officeDocument/2006/relationships/image" Target="media/image102.png"/><Relationship Id="rId120" Type="http://schemas.openxmlformats.org/officeDocument/2006/relationships/image" Target="media/image103.png"/><Relationship Id="rId121" Type="http://schemas.openxmlformats.org/officeDocument/2006/relationships/image" Target="media/image104.png"/><Relationship Id="rId122" Type="http://schemas.openxmlformats.org/officeDocument/2006/relationships/image" Target="media/image105.png"/><Relationship Id="rId123" Type="http://schemas.openxmlformats.org/officeDocument/2006/relationships/image" Target="media/image106.png"/><Relationship Id="rId124" Type="http://schemas.openxmlformats.org/officeDocument/2006/relationships/image" Target="media/image107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62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header" Target="header2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13:00Z</dcterms:created>
  <dc:creator>Steven Sibol</dc:creator>
  <dc:description/>
  <cp:keywords/>
  <dc:language>en-US</dc:language>
  <cp:lastModifiedBy>Steve</cp:lastModifiedBy>
  <dcterms:modified xsi:type="dcterms:W3CDTF">2015-07-03T06:14:00Z</dcterms:modified>
  <cp:revision>28</cp:revision>
  <dc:subject/>
  <dc:title>G</dc:title>
</cp:coreProperties>
</file>