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53: Segments Intercepted by Circle: Investigate, justify, and apply theorems regarding segments intersected by a circle: along two tangents from the same external point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circumscribed about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nd the sid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the circle at points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and </w:t>
      </w:r>
      <w:r>
        <w:rPr>
          <w:i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7080" cy="152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s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points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respectively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7395" cy="1205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perimeter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,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inscribed 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o that the circle is tangent to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t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and t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2326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perimeter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19175" cy="1238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0416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respectively.  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B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971675" cy="17583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accompanying diagram, segment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70815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6129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respectively.  If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measure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4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1990725" cy="156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2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58265" cy="8724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9804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3: Segments Intercepted by Circl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 xml:space="preserve">Regents Exam Questions G.G.53: Segments Intercepted by Circle 1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6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3.png"/><Relationship Id="rId39" Type="http://schemas.openxmlformats.org/officeDocument/2006/relationships/image" Target="media/image29.png"/><Relationship Id="rId40" Type="http://schemas.openxmlformats.org/officeDocument/2006/relationships/header" Target="header1.xml"/><Relationship Id="rId41" Type="http://schemas.openxmlformats.org/officeDocument/2006/relationships/image" Target="media/image30.png"/><Relationship Id="rId42" Type="http://schemas.openxmlformats.org/officeDocument/2006/relationships/header" Target="head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0:00Z</dcterms:created>
  <dc:creator>Steven Sibol</dc:creator>
  <dc:description/>
  <cp:keywords/>
  <dc:language>en-US</dc:language>
  <cp:lastModifiedBy>Steve Sibol</cp:lastModifiedBy>
  <dcterms:modified xsi:type="dcterms:W3CDTF">2012-05-30T22:36:00Z</dcterms:modified>
  <cp:revision>15</cp:revision>
  <dc:subject/>
  <dc:title>G</dc:title>
</cp:coreProperties>
</file>