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31: Isosceles Triangle Theorem: Investigate, justify, and apply the isosceles triangle theorem and its convers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f the vertex angles of two isosceles triangles are congruent, then the triangles must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mi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measure o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40°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3025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9466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isosceles </w:t>
      </w:r>
      <w:r>
        <w:rPr>
          <w:i/>
          <w:iCs/>
          <w:color w:val="000000"/>
        </w:rPr>
        <w:drawing>
          <wp:inline distT="0" distB="0" distL="0" distR="0">
            <wp:extent cx="4089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the measure of vertex angle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is 80°.  If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extends to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drawing>
          <wp:inline distT="0" distB="0" distL="0" distR="0">
            <wp:extent cx="50419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5930" cy="843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sosceles with </w:t>
      </w:r>
      <w:r>
        <w:rPr>
          <w:color w:val="000000"/>
        </w:rPr>
        <w:drawing>
          <wp:inline distT="0" distB="0" distL="0" distR="0">
            <wp:extent cx="57086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83080" cy="990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280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7640" cy="951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vertex angle of an isosceles triangle measures 15 degrees more than one of its base angles.  How many degrees are there in a base angle of the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756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length of </w:t>
      </w:r>
      <w:r>
        <w:rPr>
          <w:color w:val="000000"/>
        </w:rPr>
        <w:drawing>
          <wp:inline distT="0" distB="0" distL="0" distR="0">
            <wp:extent cx="22796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n altitude is drawn from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ntersect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.  Which conclus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34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89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isosceles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will always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089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equilateral triangle, and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triangle with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323215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14295" cy="1348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896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whether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triangle and justify your answ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79320" cy="1194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n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4231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13715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from vertex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on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8455" cy="8699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47115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047115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611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75640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[Only algebraic solutions can receive full credit.]  Find </w:t>
      </w:r>
      <w:r>
        <w:rPr>
          <w:color w:val="000000"/>
        </w:rPr>
        <w:drawing>
          <wp:inline distT="0" distB="0" distL="0" distR="0">
            <wp:extent cx="323215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7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1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046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9990" cy="3422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98320" cy="10058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8590" cy="6756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94740" cy="9232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4715" cy="4279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09040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10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10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0695" cy="8991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No,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congruent to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196465" cy="12001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7.  </w:t>
      </w:r>
      <w:r>
        <w:rPr>
          <w:color w:val="000000"/>
        </w:rPr>
        <w:drawing>
          <wp:inline distT="0" distB="0" distL="0" distR="0">
            <wp:extent cx="789940" cy="3422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4840" cy="9232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456690" cy="4279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066165" cy="951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56640" cy="189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49830" cy="13430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43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1: Isosceles Triangle Theorem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1: Isosceles Triangle Theorem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1.png"/><Relationship Id="rId33" Type="http://schemas.openxmlformats.org/officeDocument/2006/relationships/image" Target="media/image28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10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1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57.png"/><Relationship Id="rId79" Type="http://schemas.openxmlformats.org/officeDocument/2006/relationships/header" Target="header1.xml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header" Target="header2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35:00Z</dcterms:created>
  <dc:creator>Steven Sibol</dc:creator>
  <dc:description/>
  <cp:keywords/>
  <dc:language>en-US</dc:language>
  <cp:lastModifiedBy>Steve Sibol</cp:lastModifiedBy>
  <dcterms:modified xsi:type="dcterms:W3CDTF">2015-08-19T01:39:00Z</dcterms:modified>
  <cp:revision>13</cp:revision>
  <dc:subject/>
  <dc:title>G</dc:title>
</cp:coreProperties>
</file>