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41: Special Quadrilaterals: Justify that some quadrilaterals are parallelograms, rhombuses, rectangles, squares, or trapezoids</w:t>
      </w:r>
    </w:p>
    <w:p>
      <w:pPr>
        <w:pStyle w:val="Normal"/>
        <w:keepLines/>
        <w:suppressAutoHyphens w:val="true"/>
        <w:autoSpaceDE w:val="false"/>
        <w:ind w:hanging="480"/>
        <w:rPr/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 quadrilateral whose diagonals bisect each other and are perpendicular is a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hombus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ctangle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pezoid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allelogra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Which quadrilateral has diagonals that are always perpendicular bisectors of each other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quare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ctangle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pezoid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allelogra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In a certain quadrilateral, two opposite sides are parallel, and the other two opposite sides are not congruent.  This quadrilateral could be a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hombus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allelogram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quare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pezoid</w:t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1</w:t>
        <w:tab/>
        <w:t>REF:</w:t>
        <w:tab/>
        <w:t>08091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1</w:t>
        <w:tab/>
        <w:t>REF:</w:t>
        <w:tab/>
        <w:t>08151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4</w:t>
        <w:tab/>
        <w:t>REF:</w:t>
        <w:tab/>
        <w:t>080517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41: Special Quadrilateral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41: Special Quadrilateral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4:39:00Z</dcterms:created>
  <dc:creator>Steven Sibol</dc:creator>
  <dc:description/>
  <cp:keywords/>
  <dc:language>en-US</dc:language>
  <cp:lastModifiedBy>Steve Sibol</cp:lastModifiedBy>
  <dcterms:modified xsi:type="dcterms:W3CDTF">2015-08-19T04:14:00Z</dcterms:modified>
  <cp:revision>7</cp:revision>
  <dc:subject/>
  <dc:title>G</dc:title>
</cp:coreProperties>
</file>