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17: Constructions: Construct a bisector of a given angle, using a straightedge and compass, and justify the constructi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illustration shows the correct construction of an angle bisector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0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1" r="-2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09700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0" cy="723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09700" cy="590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61" r="-2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diagram shows the construction of a 45° angl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0200" cy="962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67840" cy="1104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2580" cy="1815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60220" cy="18078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>Using a compass and straightedge, construct the bisector of the angle shown below.  [</w:t>
      </w:r>
      <w:r>
        <w:rPr>
          <w:i/>
          <w:iCs/>
          <w:color w:val="000000"/>
        </w:rPr>
        <w:t>Leave all construction marks</w:t>
      </w:r>
      <w:r>
        <w:rPr>
          <w:color w:val="000000"/>
        </w:rPr>
        <w:t>.]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885950" cy="180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On the diagram below, use a compass and straightedge to construct the bisector of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606040" cy="925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Using a compass and straightedge, construct the angle bisector of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1675" cy="195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On the diagram below, use a compass and straightedge to construct the bisector of </w:t>
      </w:r>
      <w:r>
        <w:rPr>
          <w:color w:val="000000"/>
        </w:rPr>
        <w:drawing>
          <wp:inline distT="0" distB="0" distL="0" distR="0">
            <wp:extent cx="34226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spacing w:before="0" w:after="120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09750" cy="1792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Using only a ruler and compass, construct the bisector of angle </w:t>
      </w:r>
      <w:r>
        <w:rPr>
          <w:i/>
          <w:iCs/>
          <w:color w:val="000000"/>
        </w:rPr>
        <w:t xml:space="preserve">BAC </w:t>
      </w:r>
      <w:r>
        <w:rPr>
          <w:color w:val="000000"/>
        </w:rPr>
        <w:t>in the accompanying diagra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05025" cy="1666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Using a compass and straightedge, construct the bisector of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48915" cy="1306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Using a compass and straightedge, construct the bisector of </w:t>
      </w:r>
      <w:r>
        <w:rPr>
          <w:color w:val="000000"/>
        </w:rPr>
        <w:drawing>
          <wp:inline distT="0" distB="0" distL="0" distR="0">
            <wp:extent cx="38798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42210" cy="1272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Using a compass and straightedge, construct an equilateral triangle with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side.  Using this triangle, construct a 30° angle with its vertex at </w:t>
      </w:r>
      <w:r>
        <w:rPr>
          <w:i/>
          <w:iCs/>
          <w:color w:val="000000"/>
        </w:rPr>
        <w:t>A</w:t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463165" cy="1162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2" r="-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diagram below shows the construction of the bisector of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1675" cy="1495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26185" cy="327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88" r="-2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81405" cy="1441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41425" cy="327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88" r="-2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89025" cy="144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A straightedge and compass were used to create the construction below.  Arc </w:t>
      </w:r>
      <w:r>
        <w:rPr>
          <w:i/>
          <w:iCs/>
          <w:color w:val="000000"/>
        </w:rPr>
        <w:t>EF</w:t>
      </w:r>
      <w:r>
        <w:rPr>
          <w:color w:val="000000"/>
        </w:rPr>
        <w:t xml:space="preserve"> was drawn from poin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and arcs with equal radii were drawn from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F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22830" cy="1606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false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11885" cy="1441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174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64" r="-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25245" cy="327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88" r="-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56665" cy="174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164" r="-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Based on the construction below, which statement must be true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81225" cy="2019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49045" cy="327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88" r="-2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96645" cy="1441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04265" cy="1441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49045" cy="327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88" r="-2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A student used a compass and a straightedge to construct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n </w:t>
      </w:r>
      <w:r>
        <w:rPr>
          <w:i/>
          <w:iCs/>
          <w:color w:val="000000"/>
        </w:rPr>
        <w:drawing>
          <wp:inline distT="0" distB="0" distL="0" distR="0">
            <wp:extent cx="380365" cy="151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4600" cy="1160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always be true for this construc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8045" cy="1441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145" cy="1974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5665" cy="1441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1974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3" t="-145" r="-5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As shown in the diagram below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 compass is used to find points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equidistant from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.  Next, the compass is used to find point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, equidistant from points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Finally, a straightedge is used to draw </w:t>
      </w:r>
      <w:r>
        <w:rPr>
          <w:color w:val="000000"/>
        </w:rPr>
        <w:drawing>
          <wp:inline distT="0" distB="0" distL="0" distR="0">
            <wp:extent cx="205105" cy="2432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n, point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, the intersection of </w:t>
      </w:r>
      <w:r>
        <w:rPr>
          <w:color w:val="000000"/>
        </w:rPr>
        <w:drawing>
          <wp:inline distT="0" distB="0" distL="0" distR="0">
            <wp:extent cx="205105" cy="2432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ide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s labeled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2825" cy="15735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before="0" w:after="240"/>
        <w:rPr>
          <w:color w:val="000000"/>
        </w:rPr>
      </w:pPr>
      <w:r>
        <w:rPr>
          <w:color w:val="000000"/>
        </w:rPr>
        <w:t>Which statement must be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24320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bisects side </w:t>
            </w: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2285" cy="24320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7" t="-118" r="-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24320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bisects </w:t>
            </w: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1385" cy="1517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5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>ANS:</w:t>
        <w:tab/>
        <w:t>3</w:t>
        <w:tab/>
        <w:t>REF:</w:t>
        <w:tab/>
        <w:t>0609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114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508885" cy="22326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3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252220" cy="7899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3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62125" cy="1962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3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907415" cy="11614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4725" cy="2009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26515" cy="9499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447800" cy="9747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941195" cy="16979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3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809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811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110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0115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2</w:t>
        <w:tab/>
        <w:t>REF:</w:t>
        <w:tab/>
        <w:t>081205ge</w:t>
      </w:r>
    </w:p>
    <w:sectPr>
      <w:headerReference w:type="default" r:id="rId6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7: Constru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G.G.17: Constru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0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38.png"/><Relationship Id="rId48" Type="http://schemas.openxmlformats.org/officeDocument/2006/relationships/image" Target="media/image44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38.png"/><Relationship Id="rId52" Type="http://schemas.openxmlformats.org/officeDocument/2006/relationships/image" Target="media/image46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7.png"/><Relationship Id="rId56" Type="http://schemas.openxmlformats.org/officeDocument/2006/relationships/image" Target="media/image44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header" Target="header1.xml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header" Target="header2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01:00Z</dcterms:created>
  <dc:creator>Steven Sibol</dc:creator>
  <dc:description/>
  <cp:keywords/>
  <dc:language>en-US</dc:language>
  <cp:lastModifiedBy>Steve</cp:lastModifiedBy>
  <dcterms:modified xsi:type="dcterms:W3CDTF">2015-02-25T00:52:00Z</dcterms:modified>
  <cp:revision>24</cp:revision>
  <dc:subject/>
  <dc:title>G</dc:title>
</cp:coreProperties>
</file>