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26: Inverse 1: Identify and write the inverse, converse, and contrapositive of a given conditional statement and note the logical equivalenc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inverse of the statement “If two triangles are not similar, their corresponding angles are not congruent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triangles are similar, their corresponding angles are not congruen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corresponding angles of two triangles are not congruent, the triangles are not simila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triangles are similar, their corresponding angles are congruen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corresponding angles of two triangles are congruent, the triangles are simila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at is the inverse of the statement “If it is sunny, I will play baseball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play baseball, then it is sunn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not sunny, I will not play baseball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play baseball, then it is not sunn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will play baseball if and only if it is sunn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at is the inverse of the statement “If Mike did his homework, then he will pass this test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Mike passes this test, then he did his homework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Mike does not pass this test, then he did not do his homework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Mike does not pass this test, then he only did half his homework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Mike did not do his homework, then he will not pass this tes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at is the inverse of the statement “If Julie works hard, then she succeeds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Julie succeeds, then she works hard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Julie does not succeed, then she does not work hard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Julie works hard, then she does not succeed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Julie does not work hard, then she does not succe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at is the inverse of the statement “If I do not buy a ticket, then I do not go to the concert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buy a ticket, then I do not go to the concer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buy a ticket, then I go to the concer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go to the concert, then I buy a ticke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go to the concert, then I do not buy a tick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ich statement is the inverse of "If the waves are small, I do not go surfing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waves are not small, I do not go surfing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go surfing, the waves are small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go surfing, the waves are not small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waves are not small, I go surf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statement is the inverse of “If </w:t>
      </w:r>
      <w:r>
        <w:rPr>
          <w:color w:val="000000"/>
        </w:rPr>
        <w:drawing>
          <wp:inline distT="0" distB="0" distL="0" distR="0">
            <wp:extent cx="49466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then </w:t>
            </w: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then </w:t>
            </w: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then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then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110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00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103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03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04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106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1526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Invers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Invers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20:00Z</dcterms:created>
  <dc:creator>Steven Sibol</dc:creator>
  <dc:description/>
  <cp:keywords/>
  <dc:language>en-US</dc:language>
  <cp:lastModifiedBy>Steve</cp:lastModifiedBy>
  <dcterms:modified xsi:type="dcterms:W3CDTF">2015-07-04T19:44:00Z</dcterms:modified>
  <cp:revision>5</cp:revision>
  <dc:subject/>
  <dc:title>G</dc:title>
</cp:coreProperties>
</file>