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20: Constructions: Construct an equilateral triangle, using a straightedge and compass, and justify the construction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ich diagram shows the construction of an equilateral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85975" cy="1381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28725" cy="1581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47775" cy="129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47775" cy="1524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4" r="-2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ich diagram represents a correct construction of equilateral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given side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94460" cy="1432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86840" cy="17754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25930" cy="12801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93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5430" cy="15811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543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The diagram below shows the construction of an equilateral triangle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23010" cy="9182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justifies this constru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9515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252" r="-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18565" cy="142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252" r="-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56615" cy="142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252" r="-4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37565" cy="1422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3" t="-252" r="-4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On the line segment below, use a compass and straightedge to construct equilateral triangle </w:t>
      </w:r>
      <w:r>
        <w:rPr>
          <w:i/>
          <w:iCs/>
          <w:color w:val="000000"/>
        </w:rPr>
        <w:t>ABC</w:t>
      </w:r>
      <w:r>
        <w:rPr>
          <w:color w:val="000000"/>
        </w:rPr>
        <w:t>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108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77465" cy="1828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9" r="-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Using a compass and straightedge, and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low, construct an equilateral triangle with all sides congruent to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91452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Using a compass and straightedge, on the diagram below of </w:t>
      </w:r>
      <w:r>
        <w:rPr>
          <w:color w:val="000000"/>
        </w:rPr>
        <w:drawing>
          <wp:inline distT="0" distB="0" distL="0" distR="0">
            <wp:extent cx="199390" cy="2279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construct an equilateral triangle with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s one side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3995" cy="2543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4" r="-5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On the ray drawn below, using a compass and straightedge, construct an equilateral triangle with a vertex at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.  The length of a side of the triangle must be equal to a length of the diagonal of rectangle </w:t>
      </w:r>
      <w:r>
        <w:rPr>
          <w:i/>
          <w:iCs/>
          <w:color w:val="000000"/>
        </w:rPr>
        <w:t>ABCD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15490" cy="1000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108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81885" cy="1600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6" r="-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lateral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77365" cy="17056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ab/>
        <w:t xml:space="preserve">Using a compass and straightedge, construct a new equilateral triangle congruent to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space below.  [Leave all construction marks.]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6101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1</w:t>
        <w:tab/>
        <w:t>REF:</w:t>
        <w:tab/>
        <w:t>01120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3</w:t>
        <w:tab/>
        <w:t>REF:</w:t>
        <w:tab/>
        <w:t>01130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722120" cy="14878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3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028825" cy="18954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3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194560" cy="25488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3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242820" cy="15773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3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373505" cy="12915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532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3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0: Construc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0: Construct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5.png"/><Relationship Id="rId27" Type="http://schemas.openxmlformats.org/officeDocument/2006/relationships/image" Target="media/image23.png"/><Relationship Id="rId28" Type="http://schemas.openxmlformats.org/officeDocument/2006/relationships/image" Target="media/image5.png"/><Relationship Id="rId29" Type="http://schemas.openxmlformats.org/officeDocument/2006/relationships/header" Target="header1.xml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header" Target="head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02:00Z</dcterms:created>
  <dc:creator>Steven Sibol</dc:creator>
  <dc:description/>
  <cp:keywords/>
  <dc:language>en-US</dc:language>
  <cp:lastModifiedBy>Steve Sibol</cp:lastModifiedBy>
  <dcterms:modified xsi:type="dcterms:W3CDTF">2015-08-23T03:25:00Z</dcterms:modified>
  <cp:revision>16</cp:revision>
  <dc:subject/>
  <dc:title>G</dc:title>
</cp:coreProperties>
</file>