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Contrapositive 1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contrapositive of the statement, “If I am tall, then I will bump my head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f I bump my head, then I am tall.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bump my head, then I am tal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tall, then I will not bump my hea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bump my head, then I am not tal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contrapositive of the statement “If I study, then I pass the tes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pass the test if I stud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study, then I do not pass the tes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pass the test, then I do not stud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pass the test, then I stud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Given the statement, "If a number has exactly two factors, it is a prime number," what is the contrapositive of this state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does not have exactly two factors, then it is not a prime numb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is not a prime number, then it does not have exactly two factor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number is a prime number, then it has exactly two factor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mber is a prime number if it has exactly two fac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Given: "If a polygon is a triangle, then the sum of its interior angles is 180°."  What is the contrapositive of this state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the sum of the interior angles of a polygon is not 180°, then it is not a triangle."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A polygon is a triangle if and only if the sum of its interior angles is 180°."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a polygon is not a triangle, then the sum of the interior angles is not 180°."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If the sum of the interior angles of a polygon is 180°, then it is a triangle."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statement is logically equivalent to “If I eat, then I live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live, then I ea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eat, then I do not liv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live if and only if I ea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live, then I do not ea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231F20"/>
        </w:rPr>
        <w:tab/>
        <w:t>6</w:t>
        <w:tab/>
      </w:r>
      <w:r>
        <w:rPr/>
        <w:t>Which statement is logically equivalent to “If I did not eat, then I am hungry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If I am not hungry, then I did not ea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If I did not eat, then I am not hungr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If I am not hungry, then I did ea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If I am hungry, then I did ea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statement is logically equivalent to “If the team has a good pitcher, then the team has a good season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team does not have a good season, then the team does not have a good pitch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team does not have a good pitcher, then the team does not have a good season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team has a good season, then the team has a good pitch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eam has a good pitcher and the team does not have a good seas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Given the true statement: “If a person is eligible to vote, then that person is a citizen.”  Which statement must also be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yla is not a citizen; therefore, she is not eligible to vot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uan is a citizen; therefore, he is eligible to vot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ie is not eligible to vote; therefore, she is not a citizen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gan has never voted; therefore, he is not a citiz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statement is logically equivalent to “If it is Saturday, then I am not in school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not in school, then it is Saturda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Saturday, then I am in schoo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in school, then it is not Saturda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Saturday, then I am in schoo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statement is logically equivalent to “If a triangle is an isosceles triangle, then it has two congruent sides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does not have two congruent sides, then it is an isosceles triangl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does not have two congruent sides, then it is not an isosceles triangl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is not an isosceles triangle, then it has two congruent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is an isosceles triangle, then it does not have two congruent si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statement is logically equivalent to "If I am in a mathematics class, then I am having fun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not in a mathematics class, then I am not having fun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having fun, then I am in a mathematics clas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not having fun, then I am not in a mathematics clas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am in a mathematics class, then I am not having fu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ich statement is logically equivalent to the statement “If you are an elephant, then you do not forge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you do not forget, then you are an elephan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you do not forget, then you are not an elephan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you are an elephant, then you forge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you forget, then you are not an elepha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statement is logically equivalent to the statement "If Corey worked last summer, he buys a car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ey does not buy a car, he did not work last summ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ey buys a car, he worked last summ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ey did not work last summer, he does not buy a ca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Corey buys a car, he did not work last summ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statement is logically equivalent to “If I sleep, then I will not ea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sleep, then I will ea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eat, then I will not sleep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eat, then I will sleep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eat, then I will slee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Which statement is logically equivalent to "If it is warm, then I go swimming"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go swimming, then it is warm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warm, then I do not go swimming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go swimming, then it is not warm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warm, then I do not go swimm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“If Tom and Mary are classmates, then they go to the same school.”  Which statement below is logically equival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ary and Tom do not go to the same school, then they are not classmat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ary and Tom are not classmates, then they do not go to the same schoo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ary and Tom go to the same school, then they are classmat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Mary and Tom go to the same school, then they are not classmates.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9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4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5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15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601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1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02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03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03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604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09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05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806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808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810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spring9812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trapositiv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trapositiv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5:00Z</dcterms:created>
  <dc:creator>Steven Sibol</dc:creator>
  <dc:description/>
  <cp:keywords/>
  <dc:language>en-US</dc:language>
  <cp:lastModifiedBy>Steve Sibol</cp:lastModifiedBy>
  <dcterms:modified xsi:type="dcterms:W3CDTF">2015-08-19T03:04:00Z</dcterms:modified>
  <cp:revision>10</cp:revision>
  <dc:subject/>
  <dc:title>G</dc:title>
</cp:coreProperties>
</file>