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packing carton in the shape of a triangular prism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2495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volume, in cubic inches, of this cart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volume of a rectangular prism is 144 cubic inches.  The height of the prism is 8 inches.  Which measurements, in inches, could be the dimensions of the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 by 5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 by 7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by 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by 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rectangular prism has a volume of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Its base has a length o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width of 3.  Which expression represents the height of the pris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 right prism has a square base with an area of 12 square meters.  The volume of the prism is 84 cubic meters.  Determine and state the height of the prism, in 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5</w:t>
        <w:tab/>
        <w:t xml:space="preserve">The Parkside Packing Company needs a rectangular shipping box.  The box must have a length of 11 inches and a width of 8 inches.  Find,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 xml:space="preserve">, the minimum height of the box such that the volume is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800 cubic inches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1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2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1060" cy="154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639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9.1.  </w:t>
      </w:r>
      <w:r>
        <w:rPr>
          <w:color w:val="000000"/>
        </w:rPr>
        <w:drawing>
          <wp:inline distT="0" distB="0" distL="0" distR="0">
            <wp:extent cx="814705" cy="418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1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2: Volum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2: Volum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3:53:00Z</dcterms:created>
  <dc:creator>Steven Sibol</dc:creator>
  <dc:description/>
  <cp:keywords/>
  <dc:language>en-US</dc:language>
  <cp:lastModifiedBy>Steve</cp:lastModifiedBy>
  <dcterms:modified xsi:type="dcterms:W3CDTF">2015-05-09T01:29:00Z</dcterms:modified>
  <cp:revision>17</cp:revision>
  <dc:subject/>
  <dc:title>G</dc:title>
</cp:coreProperties>
</file>