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Inverse 2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inverse of the statement “If two triangles are not similar, their corresponding angles are not congruen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What is the inverse of the statement “If it is sunny, I will play baseball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What is the inverse of the statement “If Mike did his homework, then he will pass this tes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What is the inverse of the statement “If Julie works hard, then she succeeds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What is the inverse of the statement “If I do not buy a ticket, then I do not go to the concer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Which statement is the inverse of "If the waves are small, I do not go surfing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7</w:t>
        <w:tab/>
        <w:t xml:space="preserve">Which statement is the inverse of “If </w:t>
      </w:r>
      <w:r>
        <w:rPr>
          <w:color w:val="000000"/>
        </w:rPr>
        <w:drawing>
          <wp:inline distT="0" distB="0" distL="0" distR="0">
            <wp:extent cx="49530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wo triangles are similar, their corresponding angles are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t is not sunny, I will not play basebal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Mike did not do his homework, then he will not pass this te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Julie does not work hard, then she does not succe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buy a ticket, then I go to the concer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he waves are not small, I go surf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9530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26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Invers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Invers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21:00Z</dcterms:created>
  <dc:creator>Steven Sibol</dc:creator>
  <dc:description/>
  <cp:keywords/>
  <dc:language>en-US</dc:language>
  <cp:lastModifiedBy>Steve</cp:lastModifiedBy>
  <dcterms:modified xsi:type="dcterms:W3CDTF">2015-07-04T19:45:00Z</dcterms:modified>
  <cp:revision>6</cp:revision>
  <dc:subject/>
  <dc:title>G</dc:title>
</cp:coreProperties>
</file>