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0: Tangents: Investigate, justify, and apply theorems about tangent lines to a circle: common tangents of two non-intersecting or tangent circles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circ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circ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show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30505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total number of lines of tangency that are common to circ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circle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How many common tangent lines can be drawn to the circles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3210" cy="141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How many common tangent lines can be drawn to the two externally tangent circles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, circ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tangent at point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Sketch all common tangent lines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305050" cy="1560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, circle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have two tangents drawn to them from external point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.  The points of tangency ar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The ratio of </w:t>
      </w:r>
      <w:r>
        <w:rPr>
          <w:i/>
          <w:iCs/>
          <w:color w:val="000000"/>
        </w:rPr>
        <w:t>TA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AC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1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2571750" cy="1619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fall08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4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09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7760" cy="725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93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0: Tangent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0: Tangent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30:00Z</dcterms:created>
  <dc:creator>Steven Sibol</dc:creator>
  <dc:description/>
  <cp:keywords/>
  <dc:language>en-US</dc:language>
  <cp:lastModifiedBy>Steve</cp:lastModifiedBy>
  <dcterms:modified xsi:type="dcterms:W3CDTF">2014-03-29T00:56:00Z</dcterms:modified>
  <cp:revision>6</cp:revision>
  <dc:subject/>
  <dc:title>G</dc:title>
</cp:coreProperties>
</file>