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6: Converse 2: Identify and write the inverse, converse, and contrapositive of a given conditional statement and note the logical equivalences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converse of the statement “If it is sunny, I will go swimming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Which statement is the converse of “If it is a 300 ZX, then it is a car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What is the converse of the statement "If it is Sunday, then I do not go to school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What is the converse of the statement "If Alicia goes to Albany, then Ben goes to Buffalo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What is the converse of the statement "If the Sun rises in the east, then it sets in the west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What is the converse of the statement "If Bob does his homework, then George gets candy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Which statement is the converse of “If the sum of two angles is 180°, then the angles are supplementary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at is the converse of the statement "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n even integer, then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odd integer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at is the converse of the statement "If </w:t>
      </w:r>
      <w:r>
        <w:rPr>
          <w:color w:val="000000"/>
        </w:rPr>
        <w:drawing>
          <wp:inline distT="0" distB="0" distL="0" distR="0">
            <wp:extent cx="67056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triangle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What is the converse of “If an angle measures 90 degrees, then it is a right angle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1</w:t>
        <w:tab/>
        <w:t xml:space="preserve">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</w:rPr>
        <w:t xml:space="preserve">.  What is the converse of the statement “If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parallel, then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do not intersect”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go swimming, it is sunn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t is a car, then it is a 300 Z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do not go to school, then it is Sunda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Ben goes to Buffalo, then Alicia goes to Alban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the Sun sets in the west, then it rises in the ea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George get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candy, then Bob does his homework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two angles are supplementary, then their sum is 180°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5814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odd integer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n even integ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is a right triangle, then </w:t>
      </w:r>
      <w:r>
        <w:rPr>
          <w:color w:val="000000"/>
        </w:rPr>
        <w:drawing>
          <wp:inline distT="0" distB="0" distL="0" distR="0">
            <wp:extent cx="67056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an angle is a right angle, then it measures 90 degre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do not intersect, then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paralle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18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vers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vers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19:00Z</dcterms:created>
  <dc:creator>Steven Sibol</dc:creator>
  <dc:description/>
  <cp:keywords/>
  <dc:language>en-US</dc:language>
  <cp:lastModifiedBy>Steve</cp:lastModifiedBy>
  <dcterms:modified xsi:type="dcterms:W3CDTF">2013-08-22T20:39:00Z</dcterms:modified>
  <cp:revision>10</cp:revision>
  <dc:subject/>
  <dc:title>G</dc:title>
</cp:coreProperties>
</file>