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8: Pythagorean Theorem: Investigate, justify, and apply the Pythagorean theorem and its converse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0802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96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 xml:space="preserve">An overhead view of a revolving door is shown in the accompanying diagram.  Each panel is 1.5 meters wide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approximate width of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the opening from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to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0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3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00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2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set of numbers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set of numbers c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212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set of integers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ythagorean triple. Another such set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set of numbers could be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set of numbers could represent the lengths of the sides of a right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shows a pennant in the shape of an isosceles triangle.  The equal sides each measure 13, the altitude is </w:t>
      </w:r>
      <w:r>
        <w:rPr>
          <w:i/>
          <w:iCs/>
          <w:color w:val="000000"/>
        </w:rPr>
        <w:drawing>
          <wp:inline distT="0" distB="0" distL="0" distR="0">
            <wp:extent cx="27368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nd the base is 2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1455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length of the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s shown in the diagram below, a kite needs a vertical and a horizontal support bar attached at opposite corners.  The upper edges of the kite are 7 inches, the side edges a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ches, and the vertical support ba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2700" cy="2421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measure, in inches, of the vertical support b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sectPr>
          <w:headerReference w:type="default" r:id="rId3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0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04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600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8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3845" cy="1691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9985" cy="936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6324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2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8: Pythagorean Theorem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8: Pythagorean Theorem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3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17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13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header" Target="header1.xml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38:00Z</dcterms:created>
  <dc:creator>Steven Sibol</dc:creator>
  <dc:description/>
  <cp:keywords/>
  <dc:language>en-US</dc:language>
  <cp:lastModifiedBy>Steve</cp:lastModifiedBy>
  <dcterms:modified xsi:type="dcterms:W3CDTF">2014-08-28T04:42:00Z</dcterms:modified>
  <cp:revision>10</cp:revision>
  <dc:subject/>
  <dc:title>G</dc:title>
</cp:coreProperties>
</file>