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39: Special Parallelograms: Investigate, justify, and apply theorems about special parallelograms (rectangles, rhombuses, squares) involving their angles, sides, and diagonal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quadrilateral has diagonals that always bisect its angles and also bisect each oth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ogr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 trapezo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diagonals of a quadrilateral are congruent but do not bisect each other.  This quadrilateral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sosceles 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arallelogr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homb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quadrilateral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have congruent diagonal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 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the diagonals bisect its angles.  If the diagonals are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congruent,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must be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Given three distinct quadrilaterals, a square, a rectangle, and a rhombus, which quadrilaterals must have perpendicular diagonal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hombus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ectangle and the 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hombus and the squa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ectangle, the rhombus, and the 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reason could be used to prove that a parallelogram is a rhombu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onal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posite sides are parallel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onals are perpendicul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posite angles are congru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each diagonal bisects opposite angles.  If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must be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pez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mbu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perimeter of a square whose diagonal is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s shown in the diagram of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below,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4620" cy="840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0134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length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the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2550" cy="859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4794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4794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what is the length of one side of rhombus </w:t>
      </w:r>
      <w:r>
        <w:rPr/>
        <w:t>ABC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with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0850" cy="1332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the length of diagonal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12, what is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the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at is the perimeter of a rhombus whose diagonals are 16 and 30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below of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2920" cy="1702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diagram below, </w:t>
      </w:r>
      <w:r>
        <w:rPr>
          <w:i/>
          <w:iCs/>
          <w:color w:val="000000"/>
        </w:rPr>
        <w:t xml:space="preserve">MATH </w:t>
      </w:r>
      <w:r>
        <w:rPr>
          <w:color w:val="000000"/>
        </w:rPr>
        <w:t xml:space="preserve">is a rhombus with diagonals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3890" cy="1781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9184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9466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n the diagram below, quadrilateral </w:t>
      </w:r>
      <w:r>
        <w:rPr>
          <w:i/>
          <w:iCs/>
          <w:color w:val="000000"/>
        </w:rPr>
        <w:t>STAR</w:t>
      </w:r>
      <w:r>
        <w:rPr>
          <w:color w:val="000000"/>
        </w:rPr>
        <w:t xml:space="preserve"> is a rhombus with diagonals </w:t>
      </w:r>
      <w:r>
        <w:rPr>
          <w:color w:val="000000"/>
        </w:rPr>
        <w:drawing>
          <wp:inline distT="0" distB="0" distL="0" distR="0">
            <wp:extent cx="15176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ing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3944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370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3944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230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3662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2138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SR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RT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132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585085" cy="17500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4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1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11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14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14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811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612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iagonals of rectangles and trapezoids do not bisect opposite angles. 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squa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4725" cy="9671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3745" cy="4108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09065" cy="174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7430" cy="6527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21385" cy="2432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00455" cy="8616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1385" cy="2432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1385" cy="2432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1</w:t>
        <w:tab/>
        <w:t>REF:</w:t>
        <w:tab/>
        <w:t>0111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diagonals of a rhombus are perpendicular.  </w:t>
      </w:r>
      <w:r>
        <w:rPr>
          <w:color w:val="000000"/>
        </w:rPr>
        <w:drawing>
          <wp:inline distT="0" distB="0" distL="0" distR="0">
            <wp:extent cx="1134745" cy="174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6394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08965" cy="4108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96645" cy="898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359660" cy="12395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38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3"/>
      <w:type w:val="nextPage"/>
      <w:pgSz w:w="12240" w:h="15840"/>
      <w:pgMar w:left="1350" w:right="72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9: Special Parallelogram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9: Special Parallelogram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1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header" Target="header1.xml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header" Target="head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20:00Z</dcterms:created>
  <dc:creator>Steven Sibol</dc:creator>
  <dc:description/>
  <cp:keywords/>
  <dc:language>en-US</dc:language>
  <cp:lastModifiedBy>Steve</cp:lastModifiedBy>
  <dcterms:modified xsi:type="dcterms:W3CDTF">2015-07-03T22:50:00Z</dcterms:modified>
  <cp:revision>39</cp:revision>
  <dc:subject/>
  <dc:title>G</dc:title>
</cp:coreProperties>
</file>