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73: Equations of Circles: Find the center and radius of a circle, given the equation of the circle in center-radius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are the coordinates of the center of the circle represented by the equation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 xml:space="preserve">What are the center and the radius of the circle whose equation is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 circle has the equation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are the coordinates of its center and the length of its radiu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–1,3) and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,–3) and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–1,3) 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,–3) and 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a circle whose equation is </w:t>
      </w:r>
      <w:r>
        <w:rPr>
          <w:color w:val="000000"/>
        </w:rPr>
        <w:drawing>
          <wp:inline distT="0" distB="0" distL="0" distR="0">
            <wp:extent cx="120904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coordinates of the center and length of its radius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are the coordinates of the center and the length of the radius of the circle whose equation is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A circle has the equation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are the coordinates of its center and the length of its radiu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are the center and the radius of the circle whose equation is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equation of a circle is </w:t>
      </w:r>
      <w:r>
        <w:rPr>
          <w:color w:val="000000"/>
        </w:rPr>
        <w:drawing>
          <wp:inline distT="0" distB="0" distL="0" distR="0">
            <wp:extent cx="989965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are the center and radius of the circl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; radius = 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center and radius of the given circle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: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9490" cy="2184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164" r="-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218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2184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A circle is represented by the equation </w:t>
      </w:r>
      <w:r>
        <w:rPr>
          <w:color w:val="000000"/>
        </w:rPr>
        <w:drawing>
          <wp:inline distT="0" distB="0" distL="0" distR="0">
            <wp:extent cx="989965" cy="2089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are the coordinates of the center of the circle and the length of the radiu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8040" cy="2184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2184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quation of a circle is </w:t>
      </w:r>
      <w:r>
        <w:rPr>
          <w:color w:val="000000"/>
        </w:rPr>
        <w:drawing>
          <wp:inline distT="0" distB="0" distL="0" distR="0">
            <wp:extent cx="913765" cy="2089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coordinates of its center and the length of its radius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equation of a circle is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are the coordinates of the center of this circle and the length of its radiu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represented by the equation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coordinates of the center and the length of the radius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at are the center and radius of a circle whose equation is </w:t>
      </w:r>
      <w:r>
        <w:rPr>
          <w:color w:val="000000"/>
        </w:rPr>
        <w:drawing>
          <wp:inline distT="0" distB="0" distL="0" distR="0">
            <wp:extent cx="1285240" cy="2089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13690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dius = </w:t>
            </w: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466090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dius = </w:t>
            </w: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313690" cy="1708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dius = </w:t>
            </w: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065" cy="2089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enter = </w:t>
            </w:r>
            <w:r>
              <w:rPr>
                <w:color w:val="000000"/>
              </w:rPr>
              <w:drawing>
                <wp:inline distT="0" distB="0" distL="0" distR="0">
                  <wp:extent cx="466090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dius = </w:t>
            </w: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065" cy="208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center of a circle represented by the equation </w:t>
      </w:r>
      <w:r>
        <w:rPr>
          <w:color w:val="000000"/>
        </w:rPr>
        <w:drawing>
          <wp:inline distT="0" distB="0" distL="0" distR="0">
            <wp:extent cx="1342390" cy="2089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located in Quadrant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A circle with the equation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clude points in Quadrant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Which equation of a circle will have a graph that lies entirely in the first quadra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Which set of equations represents two circles that have the same cent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980440" cy="2089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Students made four statements about a circle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: The coordinates of its center are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: The coordinates of its center are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: The length of its radius is </w:t>
      </w:r>
      <w:r>
        <w:rPr>
          <w:color w:val="000000"/>
        </w:rPr>
        <w:drawing>
          <wp:inline distT="0" distB="0" distL="0" distR="0">
            <wp:extent cx="294640" cy="2089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D</w:t>
      </w:r>
      <w:r>
        <w:rPr>
          <w:color w:val="000000"/>
        </w:rPr>
        <w:t>: The length of its radius is 25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equation of the circle is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s are correc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9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20</w:t>
        <w:tab/>
        <w:t xml:space="preserve">A circle has the equation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ind the coordinates of the center of the circle and the length of the circle's radius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05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09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04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15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114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12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11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10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fall99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09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614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13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3865" cy="4946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fall08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106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4</w:t>
        <w:tab/>
        <w:t>REF:</w:t>
        <w:tab/>
        <w:t>0114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1</w:t>
        <w:tab/>
        <w:t>REF:</w:t>
        <w:tab/>
        <w:t>0612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4</w:t>
        <w:tab/>
        <w:t>REF:</w:t>
        <w:tab/>
        <w:t>0613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8140" cy="4946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center: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radius: </w:t>
      </w:r>
      <w:r>
        <w:rPr>
          <w:color w:val="000000"/>
        </w:rPr>
        <w:drawing>
          <wp:inline distT="0" distB="0" distL="0" distR="0">
            <wp:extent cx="294640" cy="2089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33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0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3: Equations of Circle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3: Equations of Circl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8.png"/><Relationship Id="rId56" Type="http://schemas.openxmlformats.org/officeDocument/2006/relationships/image" Target="media/image40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2.png"/><Relationship Id="rId63" Type="http://schemas.openxmlformats.org/officeDocument/2006/relationships/image" Target="media/image44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6.png"/><Relationship Id="rId70" Type="http://schemas.openxmlformats.org/officeDocument/2006/relationships/image" Target="media/image48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50.png"/><Relationship Id="rId77" Type="http://schemas.openxmlformats.org/officeDocument/2006/relationships/image" Target="media/image52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header" Target="header1.xml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3.png"/><Relationship Id="rId103" Type="http://schemas.openxmlformats.org/officeDocument/2006/relationships/image" Target="media/image74.png"/><Relationship Id="rId104" Type="http://schemas.openxmlformats.org/officeDocument/2006/relationships/header" Target="header2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08:00Z</dcterms:created>
  <dc:creator>Steven Sibol</dc:creator>
  <dc:description/>
  <cp:keywords/>
  <dc:language>en-US</dc:language>
  <cp:lastModifiedBy>Steve Sibol</cp:lastModifiedBy>
  <dcterms:modified xsi:type="dcterms:W3CDTF">2015-08-18T15:13:00Z</dcterms:modified>
  <cp:revision>28</cp:revision>
  <dc:subject/>
  <dc:title>G</dc:title>
</cp:coreProperties>
</file>