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What is true about the statement “If two angles are right angles, the angles have equal measure” and its converse “If two angles have equal measure then the two angles are right angl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The statement is true but its converse is fals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The statement is false but its converse is tru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Both the statement and its converse are fals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Both the statement and its convers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Given the statement: “If two sides of a triangle are congruent, then the angles opposite these sides are congruent.”  Given the converse of the statement: “If two angles of a triangle are congruent, then the sides opposite these angles are congruent.”  What is true about this statement and its convers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Both the statement and its converse are tru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Neither the statement nor its converse is tru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The statement is true but its converse is fals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The statement is false but its converse is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Given the statement: “If two lines are cut by a transversal so that the corresponding angles are congruent, then the lines are parallel.”  What is true about the statement and its convers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The statement and its converse are both tru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The statement and its converse are both fals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The statement is true, but its converse is fals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The statement is false, but its converse is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statement is an example of a biconditional statem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If Craig has money, he buys a ca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Craig buys a car if and only if he has money.</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Craig has money or he buys a ca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Craig has money and he buys a c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Which statement is expressed as a biconditiona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rPr>
              <w:t>Two angles are congruent if they have the same measur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rPr>
              <w:t>If two angles are both right angles, then they are congruen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rPr>
              <w:t>Two angles are congruent if and only if they have the same measur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rPr>
              <w:t>If two angles are congruent, then they are both right ang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Given the statement: "A right angle measures 90°."  How is this statement written as a biconditiona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If an angle is a right angle, then it measures 9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An angle is a right angle if, and only if, it measures 9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An angle measures 90° and it is a right angl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If an angle does not measure 90°, then it is not a right angle.</w:t>
            </w:r>
          </w:p>
        </w:tc>
      </w:tr>
    </w:tbl>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w:t>
        <w:tab/>
        <w:t>ANS:</w:t>
        <w:tab/>
        <w:t>1</w:t>
        <w:tab/>
        <w:t>PTS:</w:t>
        <w:tab/>
        <w:t>2</w:t>
        <w:tab/>
        <w:t>REF:</w:t>
        <w:tab/>
        <w:t>08991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1</w:t>
        <w:tab/>
        <w:t>PTS:</w:t>
        <w:tab/>
        <w:t>2</w:t>
        <w:tab/>
        <w:t>REF:</w:t>
        <w:tab/>
        <w:t>01011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w:t>
        <w:tab/>
        <w:t>ANS:</w:t>
        <w:tab/>
        <w:t>1</w:t>
        <w:tab/>
        <w:t>PTS:</w:t>
        <w:tab/>
        <w:t>2</w:t>
        <w:tab/>
        <w:t>REF:</w:t>
        <w:tab/>
        <w:t>0802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w:t>
        <w:tab/>
        <w:t>ANS:</w:t>
        <w:tab/>
        <w:t>2</w:t>
        <w:tab/>
        <w:t>PTS:</w:t>
        <w:tab/>
        <w:t>2</w:t>
        <w:tab/>
        <w:t>REF:</w:t>
        <w:tab/>
        <w:t>01092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w:t>
        <w:tab/>
        <w:t>ANS:</w:t>
        <w:tab/>
        <w:t>3</w:t>
        <w:tab/>
        <w:t>PTS:</w:t>
        <w:tab/>
        <w:t>2</w:t>
        <w:tab/>
        <w:t>REF:</w:t>
        <w:tab/>
        <w:t>0106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2</w:t>
        <w:tab/>
        <w:t>PTS:</w:t>
        <w:tab/>
        <w:t>2</w:t>
        <w:tab/>
        <w:t>REF:</w:t>
        <w:tab/>
        <w:t>060730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25: Compound Statements 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25: Compound Statements 4</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0:06:00Z</dcterms:created>
  <dc:creator>Steven Sibol</dc:creator>
  <dc:description/>
  <cp:keywords/>
  <dc:language>en-US</dc:language>
  <cp:lastModifiedBy>Steven Sibol</cp:lastModifiedBy>
  <dcterms:modified xsi:type="dcterms:W3CDTF">2010-03-22T00:36:00Z</dcterms:modified>
  <cp:revision>4</cp:revision>
  <dc:subject/>
  <dc:title>G</dc:title>
</cp:coreProperties>
</file>