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two intersecting chords of a given circ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 of a circle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76300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t>ED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9670" cy="1013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chords of the circle and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t>D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75435" cy="1421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t>EF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975" cy="1123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 xml:space="preserve">E.  </w:t>
      </w: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92885" cy="1671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71320" cy="1511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14573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s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tersect circle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i/>
          <w:iCs/>
          <w:color w:val="000000"/>
          <w:sz w:val="22"/>
          <w:szCs w:val="22"/>
        </w:rPr>
        <w:t>AE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2600" cy="1971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circle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chor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68755" cy="1390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chord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chor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i/>
          <w:iCs/>
          <w:color w:val="000000"/>
          <w:sz w:val="22"/>
          <w:szCs w:val="22"/>
        </w:rPr>
        <w:t>ED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6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66825" cy="1381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5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7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7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7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REF:</w:t>
        <w:tab/>
        <w:t>0890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8707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5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28:00Z</dcterms:created>
  <dc:creator>Steven Sibol</dc:creator>
  <dc:description/>
  <cp:keywords/>
  <dc:language>en-US</dc:language>
  <cp:lastModifiedBy>Steve</cp:lastModifiedBy>
  <dcterms:modified xsi:type="dcterms:W3CDTF">2013-09-13T02:25:00Z</dcterms:modified>
  <cp:revision>5</cp:revision>
  <dc:subject/>
  <dc:title>G</dc:title>
</cp:coreProperties>
</file>