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15: Volume: Apply the properties of a right circular cone, including volume is one-third the product of the area of its base and its altitu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In the diagram below, a right circular cone has a diameter of 8 inches and a height of 12 inche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0970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volume of the cone to the </w:t>
      </w:r>
      <w:r>
        <w:rPr>
          <w:i/>
          <w:iCs/>
          <w:color w:val="000000"/>
        </w:rPr>
        <w:t>nearest cubic inch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A paper container in the shape of a right circular cone has a radius of 3 inches and a height of 8 inches.  Determine and state the number of cubic inches in the volume of the cone, in terms of </w:t>
      </w:r>
      <w:r>
        <w:rPr>
          <w:color w:val="000000"/>
        </w:rPr>
        <w:drawing>
          <wp:inline distT="0" distB="0" distL="0" distR="0">
            <wp:extent cx="1041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lateral area of a right circular cone is equal to </w:t>
      </w:r>
      <w:r>
        <w:rPr>
          <w:color w:val="000000"/>
        </w:rPr>
        <w:drawing>
          <wp:inline distT="0" distB="0" distL="0" distR="0">
            <wp:extent cx="579755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If the base of the cone has a diameter of 24 cm, what is the length of the slant height, in centimeter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A right circular cone has a base with a radius of 15 cm, a vertical height of 20 cm, and a slant height of 25 cm.  Find, in terms of' </w:t>
      </w:r>
      <w:r>
        <w:rPr>
          <w:color w:val="000000"/>
        </w:rPr>
        <w:drawing>
          <wp:inline distT="0" distB="0" distL="0" distR="0">
            <wp:extent cx="10414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number of square centimeters in the lateral area of the con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s shown in the diagram below, a right circular cone has a height of 12 and a radius of 5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36320" cy="1424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, in terms of </w:t>
      </w:r>
      <w:r>
        <w:rPr>
          <w:color w:val="000000"/>
        </w:rPr>
        <w:drawing>
          <wp:inline distT="0" distB="0" distL="0" distR="0">
            <wp:extent cx="10414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lateral area of the right circular con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A right circular cone has an altitude of 10 ft and the diameter of the base is 6 ft as shown in the diagram below.  Determine and state the lateral area of the cone, to the </w:t>
      </w:r>
      <w:r>
        <w:rPr>
          <w:i/>
          <w:iCs/>
          <w:color w:val="000000"/>
        </w:rPr>
        <w:t>nearest tenth of a square foot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6845" cy="1644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In the diagram below, a right circular cone with a radius of 3 inches has a slant height of 5 inches, and a right cylinder with a radius of 4 inches has a height of 6 inche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67255" cy="1074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ab/>
        <w:t>Determine and state the number of full cones of water needed to completely fill the cylinder with water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99590" cy="34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28090" cy="34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3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5190" cy="427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609090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3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17980" cy="246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475740" cy="170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32865" cy="24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45" r="-2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704340" cy="218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09015" cy="2463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09040" cy="342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085215" cy="180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494665" cy="342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537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5: Volume and Lateral Are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5: Volume and Lateral Area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05:00Z</dcterms:created>
  <dc:creator>Steven Sibol</dc:creator>
  <dc:description/>
  <cp:keywords/>
  <dc:language>en-US</dc:language>
  <cp:lastModifiedBy>Steve Sibol</cp:lastModifiedBy>
  <dcterms:modified xsi:type="dcterms:W3CDTF">2015-08-19T18:24:00Z</dcterms:modified>
  <cp:revision>17</cp:revision>
  <dc:subject/>
  <dc:title>G</dc:title>
</cp:coreProperties>
</file>