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26: Contrapositive 2: Identify and write the inverse, converse, and contrapositive of a given conditional statement and note the logical equivalences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contrapositive of the statement, “If I am tall, then I will bump my head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What is the contrapositive of the statement “If I study, then I pass the test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Given the statement, "If a number has exactly two factors, it is a prime number," what is the contrapositive of this statemen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Which statement is logically equivalent to “If I eat, then I live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</w:r>
      <w:r>
        <w:rPr>
          <w:color w:val="231F20"/>
        </w:rPr>
        <w:t>Which statement is logically equivalent to “If I did not eat, then I am hungry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Which statement is logically equivalent to “If the team has a good pitcher, then the team has a good season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Given the true statement: “If a person is eligible to vote, then that person is a citizen.”  Which statement must also be tru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Which statement is logically equivalent to “If it is Saturday, then I am not in school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Which statement is logically equivalent to “If a triangle is an isosceles triangle, then it has two congruent sides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Which statement is logically equivalent to "If I am in a mathematics class, then I am having fun"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Which statement is logically equivalent to the statement “If you are an elephant, then you do not forget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Which statement is logically equivalent to the statement "If Corey worked last summer, he buys a car"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Which statement is logically equivalent to “If I sleep, then I will not eat”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Which statement is logically equivalent to "If it is warm, then I go swimming"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5</w:t>
        <w:tab/>
        <w:t>“If Tom and Mary are classmates, then they go to the same school.”  Which statement below is logically equivalent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 do not bump my head, then I am not tall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 do not pass the test, then I do not stud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a number is not a prime number, then it does not have exactly two factor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 do not live, then I do not eat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231F20"/>
        </w:rPr>
        <w:t>If I am not hungry, then I did eat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the team does not have a good season, then the team does not have a good pitcher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ayla is not a citizen; therefore, she is not eligible to vot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 am in school, then it is not Saturda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a triangle does not have two congruent sides, then it is not an isosceles triangl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 am not having fun, then I am not in a mathematics clas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you forget, then you are not an elephant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Corey does not buy a car, he did not work last summer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 eat, then I will not sleep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I do not go swimming, then it is not warm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Mary and Tom do not go to the same school, then they are not classmate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spring9812a</w:t>
      </w:r>
    </w:p>
    <w:sectPr>
      <w:headerReference w:type="default" r:id="rId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Contrapositiv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Contrapositive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1:16:00Z</dcterms:created>
  <dc:creator>Steven Sibol</dc:creator>
  <dc:description/>
  <cp:keywords/>
  <dc:language>en-US</dc:language>
  <cp:lastModifiedBy>Steve</cp:lastModifiedBy>
  <dcterms:modified xsi:type="dcterms:W3CDTF">2015-02-25T23:35:00Z</dcterms:modified>
  <cp:revision>9</cp:revision>
  <dc:subject/>
  <dc:title>G</dc:title>
</cp:coreProperties>
</file>