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37: Interior and Exterior Angles of Polygons: Investigate, justify, and apply theorems about each interior and exterior angle measure of regular polygons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measure of each interior angle in a regular octag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at is the measure of an interior angle of a regular octag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at is the measure of each interior angle of a regular hexag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Determine, in degrees, the measure of each interior angle of a regular octag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Determine and state the measure, in degrees, of an interior angle of a regular decag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 of regular pentagon </w:t>
      </w:r>
      <w:r>
        <w:rPr>
          <w:i/>
          <w:iCs/>
          <w:color w:val="000000"/>
        </w:rPr>
        <w:t xml:space="preserve">ABCDE, </w:t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0655" cy="140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at is the measure, in degrees, of each exterior angle of a regular hexag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 stop sign in the shape of a regular octagon is resting on a brick wall, as shown in the accompanying dia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4450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angle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One piece of the birdhouse that Natalie is building is shaped like a regular pentagon, as shown in the accompanying dia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6825" cy="157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If side AE is extended to point F, what is the measure of exterior angle </w:t>
      </w:r>
      <w:r>
        <w:rPr/>
        <w:t>DEF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at is the difference between the sum of the measures of the interior angles of a regular pentagon and the sum of the measures of the exterior angles of a regular pentag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Find, in degrees, the measures of both an interior angle and an exterior angle of a regular pentag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The sum of the interior angles of a regular polygon is 720°.  How many sides does the polygon ha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The measure of an interior angle of a regular polygon is 120°.  How many sides does the polygon ha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Melissa is walking around the outside of a building that is in the shape of a regular polygon.  She determines that the measure of one exterior angle of the building is 60°.  How many sides does the building ha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 regular polygon has an exterior angle that measures 45°.  How many sides does the polygon ha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 regular polygon with an exterior angle of 40° is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nt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x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cag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What is the measure of the largest exterior angle that any regular polygon can ha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1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8</w:t>
        <w:tab/>
        <w:t>The sum of the interior angles of a regular polygon is 540°.  Determine and state the number of degrees in one interior angle of the polygon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434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434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76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89915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434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80540" cy="361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6765" cy="361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70965" cy="342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76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89915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185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434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1851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7665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89915" cy="342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1851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18940" cy="6946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89915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ior.  </w:t>
      </w:r>
      <w:r>
        <w:rPr>
          <w:color w:val="000000"/>
        </w:rPr>
        <w:drawing>
          <wp:inline distT="0" distB="0" distL="0" distR="0">
            <wp:extent cx="81851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terio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290" cy="6756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6955" cy="1104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an interior angle.  </w:t>
      </w:r>
      <w:r>
        <w:rPr>
          <w:color w:val="000000"/>
        </w:rPr>
        <w:drawing>
          <wp:inline distT="0" distB="0" distL="0" distR="0">
            <wp:extent cx="751840" cy="4279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36955" cy="1104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0490" cy="1104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0490" cy="1104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regular polygon with the smallest interior angle is an equilateral triangle, with 60º.  </w:t>
      </w:r>
      <w:r>
        <w:rPr>
          <w:color w:val="000000"/>
        </w:rPr>
        <w:drawing>
          <wp:inline distT="0" distB="0" distL="0" distR="0">
            <wp:extent cx="98996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290" cy="6756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89915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434ge</w:t>
      </w:r>
    </w:p>
    <w:sectPr>
      <w:headerReference w:type="default" r:id="rId4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7: Interior and Exterior Angles of Polyg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7: Interior and Exterior Angles of Polyg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5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20.png"/><Relationship Id="rId45" Type="http://schemas.openxmlformats.org/officeDocument/2006/relationships/header" Target="head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34:00Z</dcterms:created>
  <dc:creator>Steven Sibol</dc:creator>
  <dc:description/>
  <cp:keywords/>
  <dc:language>en-US</dc:language>
  <cp:lastModifiedBy>Steve Sibol</cp:lastModifiedBy>
  <dcterms:modified xsi:type="dcterms:W3CDTF">2015-08-19T05:42:00Z</dcterms:modified>
  <cp:revision>31</cp:revision>
  <dc:subject/>
  <dc:title>G</dc:title>
</cp:coreProperties>
</file>