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0: Solving Linear Systems: Solve systems of two linear equations in two variables algebraicall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solution of the system of equation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value of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coordinate of the solution to the system of equation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value of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coordinate of the solution to the system of equation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value of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coordinate of the solution to the system of equations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182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olution of the system of equation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898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at is the solution of the system of equations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426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olution of the system of equations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the solution of the following system of equations?  </w:t>
      </w:r>
      <w:r>
        <w:rPr>
          <w:color w:val="000000"/>
        </w:rPr>
        <w:drawing>
          <wp:inline distT="0" distB="0" distL="0" distR="0">
            <wp:extent cx="700405" cy="555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 the money collected from school concert ticket sales during two class periods.  I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represents the cost for each adult ticket 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>represents the cost for each student ticket, what is the cost for each adult ticke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equations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 the money collected from selling gift baskets in a school fundraising event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cost for each snack gift basket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represents the cost for each chocolate gift basket, what is the cost for each chocolate gift baske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Using the substitution method, Ken solves the following system of equations algebra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2785" cy="426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ivalent equation could Ken u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2365" cy="395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125" cy="395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Solve the following system of equations algebraically for </w:t>
      </w:r>
      <w:r>
        <w:rPr>
          <w:i/>
          <w:iCs/>
          <w:color w:val="000000"/>
        </w:rPr>
        <w:t>y</w:t>
      </w:r>
      <w:r>
        <w:rPr>
          <w:color w:val="000000"/>
        </w:rPr>
        <w:t>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426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Solve the following system of equations algebraically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6585" cy="426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>[Only an algebraic solution can receive full credit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8832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5625" cy="898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898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1134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8985" cy="898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860425" cy="647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6585" cy="654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9445" cy="167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145" cy="8680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47065" cy="647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8565" cy="1081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9465" cy="647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$8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883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$3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898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813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  Subtracting the equations: </w:t>
      </w:r>
      <w:r>
        <w:rPr>
          <w:color w:val="000000"/>
        </w:rPr>
        <w:drawing>
          <wp:inline distT="0" distB="0" distL="0" distR="0">
            <wp:extent cx="349885" cy="426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47165" cy="662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1845" cy="8832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7:48:00Z</dcterms:created>
  <dc:creator>Steven Sibol</dc:creator>
  <dc:description/>
  <cp:keywords/>
  <dc:language>en-US</dc:language>
  <cp:lastModifiedBy>Steve</cp:lastModifiedBy>
  <dcterms:modified xsi:type="dcterms:W3CDTF">2015-06-20T02:37:00Z</dcterms:modified>
  <cp:revision>19</cp:revision>
  <dc:subject/>
  <dc:title>G</dc:title>
</cp:coreProperties>
</file>