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S.3: Analysis of Data: Determine when collected data or display of data may be biased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 school wants to add a coed soccer program.  To determine student interest in the program, a survey will be taken.  In order to get an unbiased sample, which group should the school survey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very third student entering the building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very member of the varsity football team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very member in Ms. Zimmer’s drama classe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very student having a second-period French clas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 survey is being conducted to determine if a cable company should add another sports channel to their schedule.  Which random survey would be the least biased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rveying 30 men at a gym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rveying 45 people at a mall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rveying 50 fans at a football gam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rveying 20 members of a high school soccer tea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A school newspaper will survey students about the quality of the school’s lunch program. Which method will create the </w:t>
      </w:r>
      <w:r>
        <w:rPr>
          <w:i/>
          <w:iCs/>
          <w:color w:val="000000"/>
        </w:rPr>
        <w:t>least</w:t>
      </w:r>
      <w:r>
        <w:rPr>
          <w:color w:val="000000"/>
        </w:rPr>
        <w:t xml:space="preserve"> biased result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wenty-five vegetarians are randomly surveyed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wenty-five students are randomly chosen from each grade level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udents who dislike the school’s lunch program are chosen to complete the survey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booth is set up in the cafeteria for the students to voluntarily complete the surve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Which method of collecting data would most likely result in an unbiased random samp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electing every third teenager leaving a movie theater to answer a survey about entertainment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lacing a survey in a local newspaper to determine how people voted in the 2004 presidential elec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electing students by the last digit of their school ID number to participate in a survey about cafeteria food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rveying honor students taking Mathematics B to determine the average amount of time students in a school spend doing homework each nigh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 survey is being conducted to determine which types of television programs people watch.  Which survey and location combination would likely contain the most bia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rveying 10 people who work in a sporting goods stor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rveying the first 25 people who enter a grocery stor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andomly surveying 50 people during the day in a mall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andomly surveying 75 people during the day in a clothing stor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Erica is conducting a survey about the proposed increase in the sports budget in the Hometown School District.  Which survey method would likely contain the most bia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rica asks every third person entering the Hometown Grocery Stor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rica asks every third person leaving the Hometown Shopping Mall this weekend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rica asks every fifth student entering Hometown High School on Monday morning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rica asks every fifth person leaving Saturday’s Hometown High School football gam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 survey is being conducted to determine which school board candidate would best serve the Yonkers community.  Which group, when randomly surveyed, would likely produce the most bia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 employees of the Yonkers school district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 people driving past Yonkers High School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 people who enter a Yonkers grocery stor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 people who visit the local Yonkers shopping mal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A local government is planning to increase the fee for use of a campsite.  If a survey were taken, which group would be most biased in their </w:t>
      </w:r>
      <w:r>
        <w:rPr>
          <w:i/>
          <w:iCs/>
          <w:color w:val="000000"/>
        </w:rPr>
        <w:t>opposition</w:t>
      </w:r>
      <w:r>
        <w:rPr>
          <w:color w:val="000000"/>
        </w:rPr>
        <w:t xml:space="preserve"> to the increas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eacher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occer player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ostal worker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mper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Which statement regarding biased sampling is </w:t>
      </w:r>
      <w:r>
        <w:rPr>
          <w:i/>
          <w:iCs/>
          <w:color w:val="000000"/>
        </w:rPr>
        <w:t>false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nline sampling is biased because only the people who happen to visit the web site will take the survey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radio call-in survey is biased because only people who feel strongly about the topic will respond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survey handed to every third person leaving a library is biased because everyone leaving the library was not asked to participat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king for experts to take a survey is biased because they may have particular knowledge of the topic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Four hundred licensed drivers participated in the math club's survey on driving habits.  The table below shows the number of drivers surveyed in each age group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19275" cy="159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statement best describes a conclusion based on the data in the tab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It </w:t>
            </w:r>
            <w:r>
              <w:rPr>
                <w:color w:val="000000"/>
              </w:rPr>
              <w:t>may be biased because no one younger than 16 was surveyed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It </w:t>
            </w:r>
            <w:r>
              <w:rPr>
                <w:color w:val="000000"/>
              </w:rPr>
              <w:t>would be fair because many different age groups were surveyed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It </w:t>
            </w:r>
            <w:r>
              <w:rPr>
                <w:color w:val="000000"/>
              </w:rPr>
              <w:t>would be fair because the survey was conducted by the math club student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It </w:t>
            </w:r>
            <w:r>
              <w:rPr>
                <w:color w:val="000000"/>
              </w:rPr>
              <w:t>may be biased because the majority of drivers surveyed were in the younger age intervals.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 determine student interest, survey the widest range of student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80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eople at a gym or football game and members of a soccer team are more biased towards sport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0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 determine student opinion, survey the widest range of student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1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(1) would result in a survey about entertainment in general skewed with too many movie-goers.  (2) would result in a survey about an election skewed with too many newspaper-readers.  (4) would result in a survey about study habits skewed with too many upperclassme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815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Everyone eats, can shop in malls and wear clothes.  People who work in a sporting goods store probably watch more sports television than mos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92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Surveying persons leaving a football game about a sports budget contains the most bia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1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sking school district employees about a school board candidate produces the most bia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10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4</w:t>
        <w:tab/>
        <w:t>REF:</w:t>
        <w:tab/>
        <w:t>06140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ANS:</w:t>
        <w:tab/>
        <w:t>3</w:t>
        <w:tab/>
        <w:t>REF:</w:t>
        <w:tab/>
        <w:t>01140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4</w:t>
        <w:tab/>
        <w:t>REF:</w:t>
        <w:tab/>
        <w:t>061022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4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S.3: Analysis of Data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S.3: Analysis of Data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02:00Z</dcterms:created>
  <dc:creator>Steven Sibol</dc:creator>
  <dc:description/>
  <cp:keywords/>
  <dc:language>en-US</dc:language>
  <cp:lastModifiedBy>Steve</cp:lastModifiedBy>
  <dcterms:modified xsi:type="dcterms:W3CDTF">2014-07-07T16:53:00Z</dcterms:modified>
  <cp:revision>13</cp:revision>
  <dc:subject/>
  <dc:title>G</dc:title>
</cp:coreProperties>
</file>