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5: Pythagorean Theorem: Determine the measure of a third side of a right triangle using the Pythagorean theorem, given the lengths of any two sid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If the length of a rectangular television screen is 20 inches and its height is 15 inches, what is the length of its diagonal, in inche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If the length of the legs of a right triangle are 5 and 7, what is the length of the hypotenus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The "Little People" day care center has a rectangular, fenced play area behind its building.  The play area is 30 meters long and 20 meters wide.  Find, to the </w:t>
      </w:r>
      <w:r>
        <w:rPr>
          <w:i/>
          <w:iCs/>
          <w:color w:val="000000"/>
          <w:sz w:val="22"/>
          <w:szCs w:val="22"/>
        </w:rPr>
        <w:t>nearest meter</w:t>
      </w:r>
      <w:r>
        <w:rPr>
          <w:color w:val="000000"/>
          <w:sz w:val="22"/>
          <w:szCs w:val="22"/>
        </w:rPr>
        <w:t>, the length of a pathway that runs along the diagonal of the play area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 cable 20 feet long connects the top of a flagpole to a point on the ground that is 16 feet from the base of the pole.  How tall is the flagpol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f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f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f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f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 woman has a ladder that is 13 feet long.  If she sets the base of the ladder on level ground 5 feet from the side of a house, how many feet above the ground will the top of the ladder be when it rests against the hous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How many feet from the base of a house must a 39-foot ladder be placed so that the top of the ladder will reach a point on the house 36 feet from the groun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7</w:t>
        <w:tab/>
        <w:t xml:space="preserve">An 18-foot ladder leans against the wall of a building.  The base of the ladder is 9 feet from the building on level ground.  How many feet up the wall, to the </w:t>
      </w:r>
      <w:r>
        <w:rPr>
          <w:i/>
          <w:iCs/>
          <w:color w:val="000000"/>
          <w:sz w:val="22"/>
          <w:szCs w:val="22"/>
        </w:rPr>
        <w:t>nearest tenth of a foot</w:t>
      </w:r>
      <w:r>
        <w:rPr>
          <w:color w:val="000000"/>
          <w:sz w:val="22"/>
          <w:szCs w:val="22"/>
        </w:rPr>
        <w:t>, is the top of the ladder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825" cy="669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5, 20, 25 is a multiple of the 3, 4, 5 tri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7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44855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2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6.  </w:t>
      </w:r>
      <w:r>
        <w:rPr>
          <w:color w:val="000000"/>
          <w:sz w:val="22"/>
          <w:szCs w:val="22"/>
        </w:rPr>
        <w:drawing>
          <wp:inline distT="0" distB="0" distL="0" distR="0">
            <wp:extent cx="904875" cy="669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9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04875" cy="669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12, 16, 20 is a multiple of the 3, 4, 5 tri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7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28675" cy="669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1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5. 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669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15, 36, 39 is a multiple of the 5, 12, 13 triangl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5.6.  </w:t>
      </w:r>
      <w:r>
        <w:rPr>
          <w:color w:val="000000"/>
          <w:sz w:val="22"/>
          <w:szCs w:val="22"/>
        </w:rPr>
        <w:drawing>
          <wp:inline distT="0" distB="0" distL="0" distR="0">
            <wp:extent cx="848360" cy="669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832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36:00Z</dcterms:created>
  <dc:creator>Steven Sibol</dc:creator>
  <dc:description/>
  <cp:keywords/>
  <dc:language>en-US</dc:language>
  <cp:lastModifiedBy>Steven Sibol</cp:lastModifiedBy>
  <dcterms:modified xsi:type="dcterms:W3CDTF">2010-09-09T21:37:00Z</dcterms:modified>
  <cp:revision>3</cp:revision>
  <dc:subject/>
  <dc:title>G</dc:title>
</cp:coreProperties>
</file>