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9: Factoring the Difference of Perfect Squares: Identify and factor the difference of two perfect squar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386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4102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9624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46482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46482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2020" cy="175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175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1752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2020" cy="1752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25780" cy="220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175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175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Factored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6553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7260" cy="1752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37260" cy="1752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05840" cy="1752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53440" cy="1752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40386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factored completely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752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1752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164" r="-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09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8" t="-130" r="-5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09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8" t="-130" r="-5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220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actored completel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3020" cy="2209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30" r="-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5860" cy="2209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4440" cy="2209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1600" cy="2209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52578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If Ann correctly factors an expression that is the difference of two perfect squares, her factors could b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1752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5360" cy="1752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860" cy="1752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factored, it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853440" cy="1752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a value for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6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fall07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13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2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809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1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8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812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15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4060" cy="2209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41320" cy="220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820" cy="1752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25040" cy="220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10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8140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26.png"/><Relationship Id="rId68" Type="http://schemas.openxmlformats.org/officeDocument/2006/relationships/image" Target="media/image66.png"/><Relationship Id="rId69" Type="http://schemas.openxmlformats.org/officeDocument/2006/relationships/header" Target="header1.xml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header" Target="header2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4:00Z</dcterms:created>
  <dc:creator>Steven Sibol</dc:creator>
  <dc:description/>
  <cp:keywords/>
  <dc:language>en-US</dc:language>
  <cp:lastModifiedBy>Steve</cp:lastModifiedBy>
  <dcterms:modified xsi:type="dcterms:W3CDTF">2015-06-19T00:53:00Z</dcterms:modified>
  <cp:revision>18</cp:revision>
  <dc:subject/>
  <dc:title>G</dc:title>
</cp:coreProperties>
</file>