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40: Systems of Linear Inequalities: Determine whether a given point is in the solution set of a system of linear inequalitie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Which ordered pair is in the solution set of the following system of inequalities?</w:t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639445" cy="563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51" r="-4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Which ordered pair is in the solution set of the following system of linear inequalities?</w:t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570865" cy="426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67" r="-5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3705" cy="1746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Which coordinates represent a point in the solution set of the system of inequalities shown below?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708025" cy="5632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51" r="-4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>Which ordered pair is in the solution set of the system of inequalities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drawing>
          <wp:inline distT="0" distB="0" distL="0" distR="0">
            <wp:extent cx="563245" cy="174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1" t="-164" r="-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87045" cy="174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9" t="-164" r="-5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3705" cy="1746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Which ordered pair is in the solution set of the system of linear inequalities graphed below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29865" cy="27863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865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3705" cy="1746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Which point is a solution for the system of inequalities shown on the accompanying graph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28850" cy="22002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3705" cy="1746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Which point is in the solution set of the system of inequalities shown in the accompanying graph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62555" cy="23723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2555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Which coordinate point is in the solution set for the system of inequalities shown in the accompanying graph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14550" cy="1295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Which ordered pair is in the solution set of the system of inequalities shown in the accompanying graph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90725" cy="20383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Which point is in the solution set of the system of inequalities shown on the accompanying graph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43050" cy="15811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Which ordered pair is in the solution set of the system of inequalities shown in the graph below?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06955" cy="235648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235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3705" cy="1746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3705" cy="1746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58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4</w:t>
        <w:tab/>
        <w:t>REF:</w:t>
        <w:tab/>
        <w:t>08082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2</w:t>
        <w:tab/>
        <w:t>REF:</w:t>
        <w:tab/>
        <w:t>01102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4</w:t>
        <w:tab/>
        <w:t>REF:</w:t>
        <w:tab/>
        <w:t>06122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30885" cy="4184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9" t="-69" r="-3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662305" cy="4184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3" t="-69" r="-4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32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1</w:t>
        <w:tab/>
        <w:t>REF:</w:t>
        <w:tab/>
        <w:t>06101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1</w:t>
        <w:tab/>
        <w:t>REF:</w:t>
        <w:tab/>
        <w:t>01092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3</w:t>
        <w:tab/>
        <w:t>REF:</w:t>
        <w:tab/>
        <w:t>01052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1</w:t>
        <w:tab/>
        <w:t>REF:</w:t>
        <w:tab/>
        <w:t>06062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>ANS:</w:t>
        <w:tab/>
        <w:t>4</w:t>
        <w:tab/>
        <w:t>REF:</w:t>
        <w:tab/>
        <w:t>08061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>ANS:</w:t>
        <w:tab/>
        <w:t>3</w:t>
        <w:tab/>
        <w:t>REF:</w:t>
        <w:tab/>
        <w:t>08082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  <w:t>2</w:t>
        <w:tab/>
        <w:t>REF:</w:t>
        <w:tab/>
        <w:t>081127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61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40: Systems of Linear Inequalitie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40: Systems of Linear Inequalitie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14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13.png"/><Relationship Id="rId33" Type="http://schemas.openxmlformats.org/officeDocument/2006/relationships/image" Target="media/image30.png"/><Relationship Id="rId34" Type="http://schemas.openxmlformats.org/officeDocument/2006/relationships/image" Target="media/image3.png"/><Relationship Id="rId35" Type="http://schemas.openxmlformats.org/officeDocument/2006/relationships/image" Target="media/image31.png"/><Relationship Id="rId36" Type="http://schemas.openxmlformats.org/officeDocument/2006/relationships/image" Target="media/image12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37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39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28.png"/><Relationship Id="rId53" Type="http://schemas.openxmlformats.org/officeDocument/2006/relationships/image" Target="media/image45.png"/><Relationship Id="rId54" Type="http://schemas.openxmlformats.org/officeDocument/2006/relationships/image" Target="media/image46.png"/><Relationship Id="rId55" Type="http://schemas.openxmlformats.org/officeDocument/2006/relationships/image" Target="media/image13.png"/><Relationship Id="rId56" Type="http://schemas.openxmlformats.org/officeDocument/2006/relationships/image" Target="media/image47.png"/><Relationship Id="rId57" Type="http://schemas.openxmlformats.org/officeDocument/2006/relationships/image" Target="media/image15.png"/><Relationship Id="rId58" Type="http://schemas.openxmlformats.org/officeDocument/2006/relationships/header" Target="header1.xml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header" Target="header2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06:04:00Z</dcterms:created>
  <dc:creator>Steven Sibol</dc:creator>
  <dc:description/>
  <cp:keywords/>
  <dc:language>en-US</dc:language>
  <cp:lastModifiedBy>Steve</cp:lastModifiedBy>
  <dcterms:modified xsi:type="dcterms:W3CDTF">2013-07-18T23:34:00Z</dcterms:modified>
  <cp:revision>9</cp:revision>
  <dc:subject/>
  <dc:title>G</dc:title>
</cp:coreProperties>
</file>