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: Expressions: Distinguish the difference between an algebraic expression and an algebraic equa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 example of an algebraic express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46125" cy="32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556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 example of an algebraic express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 example of an algebraic express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9372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134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8996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Four students are playing a math game at home.  One of the math game questions asked them to write an algebraic equation.</w:t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Brandon wrote: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William wrote: </w:t>
      </w:r>
      <w:r>
        <w:rPr>
          <w:color w:val="000000"/>
        </w:rPr>
        <w:drawing>
          <wp:inline distT="0" distB="0" distL="0" distR="0">
            <wp:extent cx="64706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Alice wrote: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Kayla wrote: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udent wrote an algebraic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nd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i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yl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Mr. Stanton asked his students to write an algebraic expression on a piece of paper.  He chose four students to go to the board and write their expression.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Robert wrote: </w:t>
      </w:r>
      <w:r>
        <w:rPr>
          <w:color w:val="000000"/>
        </w:rPr>
        <w:drawing>
          <wp:inline distT="0" distB="0" distL="0" distR="0">
            <wp:extent cx="78422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Meredith wrote: </w:t>
      </w:r>
      <w:r>
        <w:rPr>
          <w:color w:val="000000"/>
        </w:rPr>
        <w:drawing>
          <wp:inline distT="0" distB="0" distL="0" distR="0">
            <wp:extent cx="66992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Steven wrote: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Cynthia wrote: </w:t>
      </w: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udent wrote an algebraic express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redith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v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ynth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 example of an equa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82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896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 example of an algebraic equa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19405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Chad complained to his friend that he had five equations to solve for homework.  Are all of the homework problems equations?  Justify your answer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3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857375" cy="2628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2</w:t>
        <w:tab/>
        <w:t>REF:</w:t>
        <w:tab/>
        <w:t>0110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10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1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12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14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4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ot all of the homework problems are equations.  The first problem is an express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9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: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: Express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16:00Z</dcterms:created>
  <dc:creator>Steven Sibol</dc:creator>
  <dc:description/>
  <cp:keywords/>
  <dc:language>en-US</dc:language>
  <cp:lastModifiedBy>Steve</cp:lastModifiedBy>
  <dcterms:modified xsi:type="dcterms:W3CDTF">2015-03-03T03:30:00Z</dcterms:modified>
  <cp:revision>13</cp:revision>
  <dc:subject/>
  <dc:title>G</dc:title>
</cp:coreProperties>
</file>