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2: Surface Area: Use formulas to calculate volume and surface area of rectangular solids and cylinders 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The rectangular prism shown below has a length of 3.0 cm, a width of 2.2 cm, and a height of 7.5 c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22985" cy="155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surface area, in square centimete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.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Mrs. Ayer is painting the outside of her son’s toy box, including the top and bottom.  The toy box measures 3 feet long, 1.5 feet wide, and 2 feet high.  What is the total surface area she will pai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49885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51" r="-8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18465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151" r="-6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18465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151" r="-6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18465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151" r="-6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How many square inches of wrapping paper are needed to entirely cover a box that is 2 inches by 3 inches by 4 inch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If the volume of a cube is 8 cubic centimeters, what is its surface area, in square centimete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Find the volume, in cubic centimeters, </w:t>
      </w:r>
      <w:r>
        <w:rPr>
          <w:i/>
          <w:iCs/>
          <w:color w:val="000000"/>
        </w:rPr>
        <w:t xml:space="preserve">and </w:t>
      </w:r>
      <w:r>
        <w:rPr>
          <w:color w:val="000000"/>
        </w:rPr>
        <w:t>the surface area, in square centimeters, of the rectangular prism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93545" cy="883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length and width of the base of a rectangular prism are 5.5 cm and 3 cm.  The height of the prism is 6.75 cm.  Find the </w:t>
      </w:r>
      <w:r>
        <w:rPr>
          <w:i/>
          <w:iCs/>
          <w:color w:val="000000"/>
        </w:rPr>
        <w:t>exact</w:t>
      </w:r>
      <w:r>
        <w:rPr>
          <w:color w:val="000000"/>
        </w:rPr>
        <w:t xml:space="preserve"> value of the surface area of the prism, in square centimete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A plastic storage box in the shape of a rectangular prism has a length of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 width of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a height of 5.  Represent the surface area of the box as a trinomial in terms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base of a closed right circular cylinder has a diameter of 5 cm.  If the height of the cylinder is 8 cm, what is the surface area of the cylinder, to the </w:t>
      </w:r>
      <w:r>
        <w:rPr>
          <w:i/>
          <w:iCs/>
          <w:color w:val="000000"/>
        </w:rPr>
        <w:t>nearest square centimeter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sectPr>
          <w:headerReference w:type="default" r:id="rId1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11245" cy="17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91205" cy="17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7784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4645" cy="441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65" r="-8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60425" cy="17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80, 136  </w:t>
      </w:r>
      <w:r>
        <w:rPr>
          <w:color w:val="000000"/>
        </w:rPr>
        <w:drawing>
          <wp:inline distT="0" distB="0" distL="0" distR="0">
            <wp:extent cx="134810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31406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99" r="-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3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47.75  </w:t>
      </w:r>
      <w:r>
        <w:rPr>
          <w:color w:val="000000"/>
        </w:rPr>
        <w:drawing>
          <wp:inline distT="0" distB="0" distL="0" distR="0">
            <wp:extent cx="281114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99" r="-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53945" cy="974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3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43405" cy="2203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514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2: Surface Are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2: Surface Area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1:38:00Z</dcterms:created>
  <dc:creator>Steven Sibol</dc:creator>
  <dc:description/>
  <cp:keywords/>
  <dc:language>en-US</dc:language>
  <cp:lastModifiedBy>Steve</cp:lastModifiedBy>
  <dcterms:modified xsi:type="dcterms:W3CDTF">2015-07-02T06:31:00Z</dcterms:modified>
  <cp:revision>18</cp:revision>
  <dc:subject/>
  <dc:title>G</dc:title>
</cp:coreProperties>
</file>