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9: Exponential Functions: Analyze and solve verbal problems that involve exponential growth and decay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Mr. Smith invested $2,500 in a savings account that earns 3% interest compounded annually.  He made no additional deposits or withdrawals.  Which expression can be used to determine the number of dollars in this account at the end of 4 year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5665" cy="220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30" r="-3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7085" cy="2203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30" r="-3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5665" cy="220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130" r="-3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7085" cy="220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130" r="-3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current population of a town is 10,000.  If the population,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, increases by 20% each year, which equation could be used to find the population after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year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1865" cy="220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30" r="-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1865" cy="220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130" r="-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1865" cy="2203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30" r="-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1865" cy="2203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30" r="-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current student population of the Brentwood Student Center is 2,000. The enrollment at the center increases at a rate of 4% each year.  To the </w:t>
      </w:r>
      <w:r>
        <w:rPr>
          <w:i/>
          <w:iCs/>
          <w:color w:val="000000"/>
        </w:rPr>
        <w:t>nearest whole number</w:t>
      </w:r>
      <w:r>
        <w:rPr>
          <w:color w:val="000000"/>
        </w:rPr>
        <w:t>, what will the student population be closest to in 3 years'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2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2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48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,2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Cassandra bought an antique dresser for $500.  If the value of her dresser increases 6% annually, what will be the value of Cassandra's dresser at the end of 3 years to the </w:t>
      </w:r>
      <w:r>
        <w:rPr>
          <w:i/>
          <w:iCs/>
          <w:color w:val="000000"/>
        </w:rPr>
        <w:t>nearest dollar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4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59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59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77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Sheba opened a retirement account with $36,500.  Her account grew at a rate of 7% per year compounded annually.  She made no deposits or withdrawals on the account.  At the end of 20 years, what was the account worth, to the </w:t>
      </w:r>
      <w:r>
        <w:rPr>
          <w:i/>
          <w:iCs/>
          <w:color w:val="000000"/>
        </w:rPr>
        <w:t>nearest dollar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87,6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130,78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141,24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1,483,444,46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value,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, of a $15,000 investment ove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years is represented by the equation </w:t>
      </w:r>
      <w:r>
        <w:rPr>
          <w:color w:val="000000"/>
        </w:rPr>
        <w:drawing>
          <wp:inline distT="0" distB="0" distL="0" distR="0">
            <wp:extent cx="959485" cy="365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profit (interest) on a 6-year investmen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6,6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10,79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21,6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25,79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Kirsten invested $1000 in an account at an annual interest rate of 3%.  She made no deposits or withdrawals on the account for 5 years.  The interest was compounded annually.  Find the balance in the account, to the </w:t>
      </w:r>
      <w:r>
        <w:rPr>
          <w:i/>
          <w:iCs/>
          <w:color w:val="000000"/>
        </w:rPr>
        <w:t>nearest cent</w:t>
      </w:r>
      <w:r>
        <w:rPr>
          <w:color w:val="000000"/>
        </w:rPr>
        <w:t>, at the end of 5 year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Adrianne invested $2000 in an account at a 3.5% interest rate compounded annually.  She made no deposits or withdrawals on the account for 4 years.  Determine, to the </w:t>
      </w:r>
      <w:r>
        <w:rPr>
          <w:i/>
          <w:iCs/>
          <w:color w:val="000000"/>
        </w:rPr>
        <w:t>nearest dollar</w:t>
      </w:r>
      <w:r>
        <w:rPr>
          <w:color w:val="000000"/>
        </w:rPr>
        <w:t>, the balance in the account after the 4 year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A bank is advertising that new customers can open a savings account with a </w:t>
      </w:r>
      <w:r>
        <w:rPr>
          <w:color w:val="000000"/>
        </w:rPr>
        <w:drawing>
          <wp:inline distT="0" distB="0" distL="0" distR="0">
            <wp:extent cx="342265" cy="327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interest rate compounded annually.  Robert invests $5,000 in an account at this rate.  If he makes no additional deposits or withdrawals on his account, find the amount of money he will have, to the </w:t>
      </w:r>
      <w:r>
        <w:rPr>
          <w:i/>
          <w:iCs/>
          <w:color w:val="000000"/>
        </w:rPr>
        <w:t>nearest cent</w:t>
      </w:r>
      <w:r>
        <w:rPr>
          <w:color w:val="000000"/>
        </w:rPr>
        <w:t>, after three year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New York Volleyball Association invited 64 teams to compete in a tournament.  After each round, half of the teams were eliminated.  Which equation represents the number of teams,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, that remained in the tournament after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round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01345" cy="2203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130" r="-4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23265" cy="2203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130" r="-4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47065" cy="2203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130" r="-4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47065" cy="2203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130" r="-4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Kathy plans to purchase a car that depreciates (loses value) at a rate of 14% per year.  The initial cost of the car is $21,000.  Which equation represents the value, </w:t>
      </w:r>
      <w:r>
        <w:rPr>
          <w:i/>
          <w:iCs/>
          <w:color w:val="000000"/>
        </w:rPr>
        <w:t>v</w:t>
      </w:r>
      <w:r>
        <w:rPr>
          <w:color w:val="000000"/>
        </w:rPr>
        <w:t>, of the car after 3 year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05205" cy="2203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130" r="-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05205" cy="2203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130" r="-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05205" cy="2203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130" r="-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10426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164" r="-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A car depreciates (loses value) at a rate of 4.5% annually.  Greg purchased a car for $12,500.  Which equation can be used to determine the value of the car, </w:t>
      </w:r>
      <w:r>
        <w:rPr>
          <w:i/>
          <w:iCs/>
          <w:color w:val="000000"/>
        </w:rPr>
        <w:t>V</w:t>
      </w:r>
      <w:r>
        <w:rPr>
          <w:color w:val="000000"/>
        </w:rPr>
        <w:t>, after 5 year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28065" cy="2203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130" r="-2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96645" cy="2203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130" r="-2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96645" cy="2203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130" r="-2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28065" cy="2203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130" r="-2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Daniel’s Print Shop purchased a new printer for $35,000.  Each year it depreciates (loses value) at a rate of 5%.  What will its approximate value be at the end of the fourth yea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33,250.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30,008.1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28,507.7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27,082.3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The value of a car purchased for $20,000 decreases at a rate of 12% per year.  What will be the value of the car after 3 year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12,800.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13,629.4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17,600.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28,098.5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In a science fiction novel, the main character found a mysterious rock that decreased in size each day.  The table below shows the part of the rock that remained at noon on successive day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7350" cy="1609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fractional part of the rock will remain at noon on day 7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327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8" t="-88" r="-10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The Booster Club raised $30,000 for a sports fund.  No more money will be placed into the fund.  Each year the fund will decrease by 5%.  Determine the amount of money, to the </w:t>
      </w:r>
      <w:r>
        <w:rPr>
          <w:i/>
          <w:iCs/>
          <w:color w:val="000000"/>
        </w:rPr>
        <w:t>nearest cent</w:t>
      </w:r>
      <w:r>
        <w:rPr>
          <w:color w:val="000000"/>
        </w:rPr>
        <w:t>, that will be left in the sports fund after 4 year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Is the equation </w:t>
      </w:r>
      <w:r>
        <w:rPr>
          <w:i/>
          <w:iCs/>
          <w:color w:val="000000"/>
        </w:rPr>
        <w:drawing>
          <wp:inline distT="0" distB="0" distL="0" distR="0">
            <wp:extent cx="1180465" cy="2203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a model of exponential growth or exponential decay, and what is the rate (percent) of change per time perio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ponential growth and 12%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ponential growth and 88%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ponential decay and 12%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ponential decay and 88%</w:t>
            </w:r>
          </w:p>
        </w:tc>
      </w:tr>
    </w:tbl>
    <w:p>
      <w:pPr>
        <w:sectPr>
          <w:headerReference w:type="default" r:id="rId3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1120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113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2385" cy="2203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65225" cy="2203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48105" cy="2203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9525" cy="365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409065" cy="1670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1905" cy="220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3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85365" cy="2203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3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5,583.86.  </w:t>
      </w:r>
      <w:r>
        <w:rPr>
          <w:color w:val="000000"/>
        </w:rPr>
        <w:drawing>
          <wp:inline distT="0" distB="0" distL="0" distR="0">
            <wp:extent cx="2529205" cy="2203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3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109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2</w:t>
        <w:tab/>
        <w:t>REF:</w:t>
        <w:tab/>
        <w:t>0608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2</w:t>
        <w:tab/>
        <w:t>REF:</w:t>
        <w:tab/>
        <w:t>0612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14805" cy="2203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40485" cy="2203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24205" cy="189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4,435.19.  </w:t>
      </w:r>
      <w:r>
        <w:rPr>
          <w:color w:val="000000"/>
        </w:rPr>
        <w:drawing>
          <wp:inline distT="0" distB="0" distL="0" distR="0">
            <wp:extent cx="1340485" cy="2203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3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3</w:t>
        <w:tab/>
        <w:t>REF:</w:t>
        <w:tab/>
        <w:t>081211ia</w:t>
      </w:r>
    </w:p>
    <w:sectPr>
      <w:headerReference w:type="default" r:id="rId4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9: Exponential Func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9: Exponential Function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header" Target="header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8:20:00Z</dcterms:created>
  <dc:creator>Steven Sibol</dc:creator>
  <dc:description/>
  <cp:keywords/>
  <dc:language>en-US</dc:language>
  <cp:lastModifiedBy>Steve</cp:lastModifiedBy>
  <dcterms:modified xsi:type="dcterms:W3CDTF">2014-08-27T22:14:00Z</dcterms:modified>
  <cp:revision>25</cp:revision>
  <dc:subject/>
  <dc:title>G</dc:title>
</cp:coreProperties>
</file>