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45: Pythagorean Theorem: Determine the measure of a third side of a right triangle using the Pythagorean theorem, given the lengths of any two side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</w:t>
        <w:tab/>
        <w:t>The lengths of the sides of a right triangle can b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9580" cy="167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9580" cy="167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167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172" r="-7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2420" cy="167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2" t="-172" r="-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Which set of numbers represents the lengths of the sides of a right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740" cy="1752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740" cy="175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5320" cy="1752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164" r="-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{14, 16, 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Tanya runs diagonally across a rectangular field that has a length of 40 yards and a width of 30 yards,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4500" cy="171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at is the length of the diagonal, in yards, that Tanya run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Nancy’s rectangular garden is represented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6960" cy="1242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a diagonal walkway crosses her garden, what is its length, in feet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, in inches, in the right triangle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45920" cy="845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The end of a dog's leash is attached to the top of a 5-foot-tall fence post, as shown in the diagram below.  The dog is 7 feet away from the base of the fence post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69720" cy="1005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How long is the leash, to the </w:t>
      </w:r>
      <w:r>
        <w:rPr>
          <w:i/>
          <w:iCs/>
          <w:color w:val="000000"/>
        </w:rPr>
        <w:t>nearest tenth of a foot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The legs of an isosceles right triangle each measure 10 inches.  What is the length of the hypotenuse of this triangle, to the </w:t>
      </w:r>
      <w:r>
        <w:rPr>
          <w:i/>
          <w:iCs/>
          <w:color w:val="000000"/>
        </w:rPr>
        <w:t>nearest tenth of an inch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The length of one side of a square is 13 feet.  What is the length, to the </w:t>
      </w:r>
      <w:r>
        <w:rPr>
          <w:i/>
          <w:iCs/>
          <w:color w:val="000000"/>
        </w:rPr>
        <w:t>nearest foot</w:t>
      </w:r>
      <w:r>
        <w:rPr>
          <w:color w:val="000000"/>
        </w:rPr>
        <w:t>, of a diagonal of the squar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The length and width of a rectangle are 48 inches and 40 inches.  To the </w:t>
      </w:r>
      <w:r>
        <w:rPr>
          <w:i/>
          <w:iCs/>
          <w:color w:val="000000"/>
        </w:rPr>
        <w:t>nearest inch</w:t>
      </w:r>
      <w:r>
        <w:rPr>
          <w:color w:val="000000"/>
        </w:rPr>
        <w:t>, what is the length of its diagonal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The rectangle shown below has a diagonal of 18.4 cm and a width of 7 c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45080" cy="10744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o the </w:t>
      </w:r>
      <w:r>
        <w:rPr>
          <w:i/>
          <w:iCs/>
          <w:color w:val="000000"/>
        </w:rPr>
        <w:t>nearest centimeter</w:t>
      </w:r>
      <w:r>
        <w:rPr>
          <w:color w:val="000000"/>
        </w:rPr>
        <w:t xml:space="preserve">, what is the length, </w:t>
      </w:r>
      <w:r>
        <w:rPr>
          <w:i/>
          <w:iCs/>
          <w:color w:val="000000"/>
        </w:rPr>
        <w:t>x</w:t>
      </w:r>
      <w:r>
        <w:rPr>
          <w:color w:val="000000"/>
        </w:rPr>
        <w:t>, of the rectangl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 xml:space="preserve">Campsit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campsit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re located directly opposite each other on the shores of Lake Omega, as shown in the diagram below.  The two campsites form a right triangle with Sam’s position,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.  The distance from campsit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to Sam’s position is 1,300 yards, and campsit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1,700 yards from his posi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19400" cy="1280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at is the distance from campsit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to campsit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yard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Don placed a ladder against the side of his house as shown in the diagram below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661160" cy="2552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ich equation could be used to find the distance, </w:t>
      </w:r>
      <w:r>
        <w:rPr>
          <w:i/>
          <w:iCs/>
          <w:color w:val="000000"/>
        </w:rPr>
        <w:t>x</w:t>
      </w:r>
      <w:r>
        <w:rPr>
          <w:color w:val="000000"/>
        </w:rPr>
        <w:t>, from the foot of the ladder to the base of the hous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The length of the hypotenuse of a right triangle is 34 inches and the length of one of its legs is 16 inches.  What is the length, in inches, of the other leg of this right triangl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n triangle </w:t>
      </w:r>
      <w:r>
        <w:rPr>
          <w:i/>
          <w:iCs/>
          <w:color w:val="000000"/>
        </w:rPr>
        <w:t>RST</w:t>
      </w:r>
      <w:r>
        <w:rPr>
          <w:color w:val="000000"/>
        </w:rPr>
        <w:t xml:space="preserve">, angle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is a right angle.  If </w:t>
      </w:r>
      <w:r>
        <w:rPr>
          <w:color w:val="000000"/>
        </w:rPr>
        <w:drawing>
          <wp:inline distT="0" distB="0" distL="0" distR="0">
            <wp:extent cx="381000" cy="144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65760" cy="144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67640" cy="198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In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6740" cy="144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1480" cy="1447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length of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sectPr>
          <w:headerReference w:type="default" r:id="rId2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614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1534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50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07720" cy="7010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30, 40, 50 is a multiple of 3, 4, 5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7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2960" cy="7010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800" cy="1981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70560" cy="723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8.6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1540" cy="2438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4.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9640" cy="7010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0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8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07720" cy="952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6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90800" cy="2438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7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8700" cy="2438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,095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02080" cy="2438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028700" cy="2438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0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2960" cy="7010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800" cy="1981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03120" cy="2438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3380" cy="1981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58240" cy="2438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323ia</w:t>
      </w:r>
    </w:p>
    <w:sectPr>
      <w:headerReference w:type="default" r:id="rId41"/>
      <w:type w:val="nextPage"/>
      <w:pgSz w:w="12240" w:h="15840"/>
      <w:pgMar w:left="1350" w:right="72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5: Pythagorean Theorem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5: Pythagorean Theorem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header" Target="head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2:35:00Z</dcterms:created>
  <dc:creator>Steven Sibol</dc:creator>
  <dc:description/>
  <cp:keywords/>
  <dc:language>en-US</dc:language>
  <cp:lastModifiedBy>Steve</cp:lastModifiedBy>
  <dcterms:modified xsi:type="dcterms:W3CDTF">2015-03-04T08:24:00Z</dcterms:modified>
  <cp:revision>18</cp:revision>
  <dc:subject/>
  <dc:title>G</dc:title>
</cp:coreProperties>
</file>