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6: Rational Expressions: Simplify fractions with polynomials in the numerator and denominator by factoring both and renaming them to lowest term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477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56260" cy="175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1722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30" r="-4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17220" cy="220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130" r="-4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48640" cy="2209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97536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572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5720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6294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`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6294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Which expression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586740" cy="373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9540" cy="1447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199" r="-2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1447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199" r="-2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5280" cy="1447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Which expression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601980" cy="373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740" cy="3276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5280" cy="3276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5280" cy="3276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Which expression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73152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5280" cy="3276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5280" cy="3276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41020" cy="3276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Which fraction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xpressed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5280" cy="3276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5280" cy="3276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860" cy="3276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Which expression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73152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780" cy="1447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5280" cy="3276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2440" cy="3276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1020" cy="3276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861060" cy="3733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5280" cy="3276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74320" cy="1447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5280" cy="3276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5280" cy="3276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Which expression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5280" cy="3276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2440" cy="3276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780" cy="1447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66294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If the area of a rectangle is represented by </w:t>
      </w:r>
      <w:r>
        <w:rPr>
          <w:color w:val="000000"/>
          <w:sz w:val="22"/>
          <w:szCs w:val="22"/>
        </w:rPr>
        <w:drawing>
          <wp:inline distT="0" distB="0" distL="0" distR="0">
            <wp:extent cx="67056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ts length is represented by </w:t>
      </w:r>
      <w:r>
        <w:rPr>
          <w:color w:val="000000"/>
          <w:sz w:val="22"/>
          <w:szCs w:val="22"/>
        </w:rPr>
        <w:drawing>
          <wp:inline distT="0" distB="0" distL="0" distR="0">
            <wp:extent cx="274320" cy="144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ich expression represents the width of the rectangl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1447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1447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980" cy="190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0560" cy="190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sectPr>
          <w:headerReference w:type="default" r:id="rId5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2</w:t>
        <w:tab/>
        <w:t xml:space="preserve">The area of a rectangle is represented by </w:t>
      </w:r>
      <w:r>
        <w:rPr>
          <w:color w:val="000000"/>
        </w:rPr>
        <w:drawing>
          <wp:inline distT="0" distB="0" distL="0" distR="0">
            <wp:extent cx="67056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the width of the rectangle is represented by </w:t>
      </w:r>
      <w:r>
        <w:rPr>
          <w:color w:val="000000"/>
        </w:rPr>
        <w:drawing>
          <wp:inline distT="0" distB="0" distL="0" distR="0">
            <wp:extent cx="274320" cy="1447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express the length of the rectangle as a binomial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08860" cy="4495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98220" cy="4495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69720" cy="3733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19300" cy="4038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4884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026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4884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83280" cy="4343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026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5280" cy="3276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59258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96340" cy="3581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7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0260" cy="3733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131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6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6: Rational Express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6: Rational Express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header" Target="header1.xml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header" Target="header2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5:19:00Z</dcterms:created>
  <dc:creator>Steven Sibol</dc:creator>
  <dc:description/>
  <cp:keywords/>
  <dc:language>en-US</dc:language>
  <cp:lastModifiedBy>Steve</cp:lastModifiedBy>
  <dcterms:modified xsi:type="dcterms:W3CDTF">2014-03-09T12:08:00Z</dcterms:modified>
  <cp:revision>23</cp:revision>
  <dc:subject/>
  <dc:title>G</dc:title>
</cp:coreProperties>
</file>