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5: Writing Linear Equations: Write the equation of a line, given the coordinates of two points on the lin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Which equation represents the line that passes through the points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an equation for the line that passes through the coordinate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equation represents the line that passes through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quation represents the line that passes through the 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an equation of the line that passes through the 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76605" cy="327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an equation of the line that passes through the 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3662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36625" cy="327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3662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36625" cy="327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an equation of the line that passes through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sectPr>
          <w:headerReference w:type="default" r:id="rId4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8</w:t>
        <w:tab/>
        <w:t xml:space="preserve">Write an equation that represents the line that passes through the 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327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23265" cy="8832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4245" cy="327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sing the given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intercep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write the equation of the line </w:t>
      </w:r>
      <w:r>
        <w:rPr>
          <w:color w:val="000000"/>
        </w:rPr>
        <w:drawing>
          <wp:inline distT="0" distB="0" distL="0" distR="0">
            <wp:extent cx="715645" cy="327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8585" cy="327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07085" cy="10204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7625" cy="327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30885" cy="6546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0025" cy="3575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59485" cy="8528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8045" cy="327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89965" cy="578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109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35685" cy="3575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38505" cy="7918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836ia</w:t>
      </w:r>
    </w:p>
    <w:sectPr>
      <w:headerReference w:type="default" r:id="rId6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5: Writing Linear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5: Writing Linear Equ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header" Target="header1.xml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header" Target="head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4:15:00Z</dcterms:created>
  <dc:creator>Steven Sibol</dc:creator>
  <dc:description/>
  <cp:keywords/>
  <dc:language>en-US</dc:language>
  <cp:lastModifiedBy>Steve</cp:lastModifiedBy>
  <dcterms:modified xsi:type="dcterms:W3CDTF">2015-06-20T04:19:00Z</dcterms:modified>
  <cp:revision>9</cp:revision>
  <dc:subject/>
  <dc:title>G</dc:title>
</cp:coreProperties>
</file>