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9: Box-and-Whisker Plots: Analyze and interpret a frequency distribution table or histogram, a cumulative frequency distribution table or histogram, or a box-and-whisker plot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The accompanying box-and-whisker plots can be used to compare the annual incomes of three profess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8127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d on the box-and-whisker plots, which statement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edian income for nuclear engineers is greater than the income of all musician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nuclear engineers earn more than all police officer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edian income for police officers and musicians is the sam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musician will eventually earn more than a police officer.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10916a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9: Box-and-Whisker Pl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9: Box-and-Whisker Plot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0:16:00Z</dcterms:created>
  <dc:creator>Steven Sibol</dc:creator>
  <dc:description/>
  <cp:keywords/>
  <dc:language>en-US</dc:language>
  <cp:lastModifiedBy>Steven Sibol</cp:lastModifiedBy>
  <dcterms:modified xsi:type="dcterms:W3CDTF">2010-09-05T20:19:00Z</dcterms:modified>
  <cp:revision>3</cp:revision>
  <dc:subject/>
  <dc:title>G</dc:title>
</cp:coreProperties>
</file>