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41: Identifying the Vertex of a Quadratic Given Equation: Determine the vertex and axis of symmetry of a parabola, given its equation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ind w:hanging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</w:t>
        <w:tab/>
        <w:t xml:space="preserve">Which equation represents the axis of symmetry of the graph of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822325" cy="220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30" r="-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5125" cy="144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199" r="-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8925" cy="1441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74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164" r="-7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6545" cy="174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7" t="-164" r="-9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at are the vertex and axis of symmetry of the parabola </w:t>
      </w:r>
      <w:r>
        <w:rPr>
          <w:color w:val="000000"/>
        </w:rPr>
        <w:drawing>
          <wp:inline distT="0" distB="0" distL="0" distR="0">
            <wp:extent cx="959485" cy="220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30" r="-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vertex: </w:t>
            </w: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axis of symmetry: </w:t>
            </w:r>
            <w:r>
              <w:rPr>
                <w:color w:val="000000"/>
              </w:rPr>
              <w:drawing>
                <wp:inline distT="0" distB="0" distL="0" distR="0">
                  <wp:extent cx="288925" cy="1441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vertex: </w:t>
            </w: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axis of symmetry: </w:t>
            </w:r>
            <w:r>
              <w:rPr>
                <w:color w:val="000000"/>
              </w:rPr>
              <w:drawing>
                <wp:inline distT="0" distB="0" distL="0" distR="0">
                  <wp:extent cx="288925" cy="1441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vertex: </w:t>
            </w:r>
            <w:r>
              <w:rPr>
                <w:color w:val="000000"/>
              </w:rPr>
              <w:drawing>
                <wp:inline distT="0" distB="0" distL="0" distR="0">
                  <wp:extent cx="433705" cy="1746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axis of symmetry: </w:t>
            </w:r>
            <w:r>
              <w:rPr>
                <w:color w:val="000000"/>
              </w:rPr>
              <w:drawing>
                <wp:inline distT="0" distB="0" distL="0" distR="0">
                  <wp:extent cx="365125" cy="1441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9" t="-199" r="-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vertex: </w:t>
            </w: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axis of symmetry: </w:t>
            </w:r>
            <w:r>
              <w:rPr>
                <w:color w:val="000000"/>
              </w:rPr>
              <w:drawing>
                <wp:inline distT="0" distB="0" distL="0" distR="0">
                  <wp:extent cx="365125" cy="1441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9" t="-199" r="-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>What is an equation of the axis of symmetry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of the parabola represented by </w:t>
      </w:r>
      <w:r>
        <w:rPr>
          <w:color w:val="000000"/>
        </w:rPr>
        <w:drawing>
          <wp:inline distT="0" distB="0" distL="0" distR="0">
            <wp:extent cx="898525" cy="2203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130" r="-3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8925" cy="1441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6545" cy="1746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7" t="-164" r="-9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8925" cy="1441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6545" cy="1746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7" t="-164" r="-9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>The equation of the axis of symmetry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of the graph of </w:t>
      </w:r>
      <w:r>
        <w:rPr>
          <w:color w:val="000000"/>
        </w:rPr>
        <w:drawing>
          <wp:inline distT="0" distB="0" distL="0" distR="0">
            <wp:extent cx="890905" cy="2203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130" r="-3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9885" cy="3270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2" t="-88" r="-8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3270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0" t="-88" r="-8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9885" cy="3270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2" t="-88" r="-8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3270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0" t="-88" r="-8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What is the vertex of the graph of the equation </w:t>
      </w:r>
      <w:r>
        <w:rPr>
          <w:color w:val="000000"/>
        </w:rPr>
        <w:drawing>
          <wp:inline distT="0" distB="0" distL="0" distR="0">
            <wp:extent cx="890905" cy="2203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130" r="-3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746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6085" cy="1746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7" t="-164" r="-6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9885" cy="1746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2" t="-164" r="-8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>What is the vertex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of the parabola represented by the equation </w:t>
      </w:r>
      <w:r>
        <w:rPr>
          <w:color w:val="000000"/>
        </w:rPr>
        <w:drawing>
          <wp:inline distT="0" distB="0" distL="0" distR="0">
            <wp:extent cx="1172845" cy="2203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130" r="-2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5125" cy="14414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9" t="-199" r="-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8925" cy="14414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6085" cy="1746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7" t="-164" r="-6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746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0" t="-164" r="-5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The vertex of the parabola </w:t>
      </w:r>
      <w:r>
        <w:rPr>
          <w:color w:val="000000"/>
        </w:rPr>
        <w:drawing>
          <wp:inline distT="0" distB="0" distL="0" distR="0">
            <wp:extent cx="890905" cy="2203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2" t="-130" r="-3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lies in Quadrant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The height, </w:t>
      </w:r>
      <w:r>
        <w:rPr>
          <w:i/>
          <w:iCs/>
          <w:color w:val="000000"/>
        </w:rPr>
        <w:t xml:space="preserve">y, </w:t>
      </w:r>
      <w:r>
        <w:rPr>
          <w:color w:val="000000"/>
        </w:rPr>
        <w:t xml:space="preserve">of a ball tossed into the air can be represented by the equation </w:t>
      </w:r>
      <w:r>
        <w:rPr>
          <w:color w:val="000000"/>
        </w:rPr>
        <w:drawing>
          <wp:inline distT="0" distB="0" distL="0" distR="0">
            <wp:extent cx="967105" cy="2203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130" r="-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ere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>is the elapsed time.  What is the equation of the axis of symmetry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of this parabola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6545" cy="1746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7" t="-164" r="-9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746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7" t="-164" r="-7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8925" cy="14414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5125" cy="14414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9" t="-199" r="-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Find algebraically the equation of the axis of symmetry and the vertex of the parabola represented by the equation </w:t>
      </w:r>
      <w:r>
        <w:rPr>
          <w:color w:val="000000"/>
        </w:rPr>
        <w:drawing>
          <wp:inline distT="0" distB="0" distL="0" distR="0">
            <wp:extent cx="898525" cy="2203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2" t="-130" r="-3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sectPr>
          <w:headerReference w:type="default" r:id="rId44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10</w:t>
        <w:tab/>
        <w:t xml:space="preserve">Find algebraically the equation of the axis of symmetry and the coordinates of the vertex of the parabola whose equation is </w:t>
      </w:r>
      <w:r>
        <w:rPr>
          <w:color w:val="000000"/>
        </w:rPr>
        <w:drawing>
          <wp:inline distT="0" distB="0" distL="0" distR="0">
            <wp:extent cx="967105" cy="22034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130" r="-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  <w:r>
        <w:rPr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65225" cy="3575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2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41425" cy="3879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74" r="-2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454785" cy="2203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130" r="-2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1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65225" cy="3575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2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33805" cy="38798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74" r="-2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1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65225" cy="3575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538605" cy="2203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1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65225" cy="3575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736725" cy="22034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130" r="-1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1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260725" cy="35750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1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65225" cy="35750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1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49045" cy="3879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74" r="-2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2178685" cy="22034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30" r="-1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365125" cy="14414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3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26085" cy="1746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7" t="-164" r="-6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781175" cy="685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0934ia</w:t>
      </w:r>
    </w:p>
    <w:sectPr>
      <w:headerReference w:type="default" r:id="rId62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41: Identifying the Vertex of a Quadratic Given Equation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41: Identifying the Vertex of a Quadratic Given Equation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1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16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header" Target="header1.xml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header" Target="header2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2:20:00Z</dcterms:created>
  <dc:creator>Steven Sibol</dc:creator>
  <dc:description/>
  <cp:keywords/>
  <dc:language>en-US</dc:language>
  <cp:lastModifiedBy>Steve</cp:lastModifiedBy>
  <dcterms:modified xsi:type="dcterms:W3CDTF">2015-07-02T06:29:00Z</dcterms:modified>
  <cp:revision>21</cp:revision>
  <dc:subject/>
  <dc:title>G</dc:title>
</cp:coreProperties>
</file>