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G.3: Defining Functions: Determine when a relation is a function, by examining ordered pairs and inspecting graphs of relation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ich relation represents a func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89025" cy="174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64" r="-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97685" cy="174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4" r="-1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65225" cy="174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64" r="-2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76705" cy="17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4" r="-1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ich relation is a func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4305" cy="4565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63" r="-2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00505" cy="4565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63" r="-1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65225" cy="174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64" r="-2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89025" cy="174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164" r="-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Which set of ordered pairs represents a func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89025" cy="1746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164" r="-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89025" cy="174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164" r="-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4305" cy="1746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4305" cy="174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Which relation is a func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4305" cy="174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4305" cy="174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4305" cy="174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92885" cy="1746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64" r="-1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Which set is a func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4305" cy="1746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4305" cy="174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4305" cy="174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4305" cy="1746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ich relation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a func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4305" cy="1746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00505" cy="174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64" r="-1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00505" cy="1746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164" r="-1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76705" cy="174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164" r="-1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ich relation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a func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11985" cy="1746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164" r="-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9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11985" cy="1746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64" r="-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9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11985" cy="1746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64" r="-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9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11985" cy="1746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164" r="-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9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ich set of ordered pairs is </w:t>
      </w:r>
      <w:r>
        <w:rPr>
          <w:i/>
          <w:iCs/>
          <w:color w:val="000000"/>
        </w:rPr>
        <w:t xml:space="preserve">not </w:t>
      </w:r>
      <w:r>
        <w:rPr>
          <w:color w:val="000000"/>
        </w:rPr>
        <w:t>a func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4305" cy="1746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4305" cy="1746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4305" cy="1746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4305" cy="1746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Which set of ordered pairs does </w:t>
      </w:r>
      <w:r>
        <w:rPr>
          <w:i/>
          <w:iCs/>
          <w:color w:val="000000"/>
        </w:rPr>
        <w:t xml:space="preserve">not </w:t>
      </w:r>
      <w:r>
        <w:rPr>
          <w:color w:val="000000"/>
        </w:rPr>
        <w:t>represent a func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29105" cy="1746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164" r="-1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29105" cy="1746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" t="-164" r="-1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29105" cy="1746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164" r="-1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5305" cy="1746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" t="-164" r="-1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3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n (4), each element in the domain corresponds to a unique element in the rang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1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n (4), each element in the domain corresponds to a unique element in the rang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0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n (2), each element in the domain corresponds to a unique element in the rang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1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6141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1151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 element of the domain, 1, is paired with two different elements of the range, 3 and 7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1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An element of the domain, 1, is paired with two different elements of the range, 1 and </w:t>
      </w:r>
      <w:r>
        <w:rPr>
          <w:color w:val="000000"/>
        </w:rPr>
        <w:drawing>
          <wp:inline distT="0" distB="0" distL="0" distR="0">
            <wp:extent cx="144145" cy="1441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0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1</w:t>
        <w:tab/>
        <w:t>REF:</w:t>
        <w:tab/>
        <w:t>08040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2</w:t>
        <w:tab/>
        <w:t>REF:</w:t>
        <w:tab/>
        <w:t>060715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3: Defining Function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3: Defining Function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header" Target="header1.xml"/><Relationship Id="rId39" Type="http://schemas.openxmlformats.org/officeDocument/2006/relationships/image" Target="media/image37.png"/><Relationship Id="rId40" Type="http://schemas.openxmlformats.org/officeDocument/2006/relationships/header" Target="header2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21:49:00Z</dcterms:created>
  <dc:creator>Steven Sibol</dc:creator>
  <dc:description/>
  <cp:keywords/>
  <dc:language>en-US</dc:language>
  <cp:lastModifiedBy>Steve</cp:lastModifiedBy>
  <dcterms:modified xsi:type="dcterms:W3CDTF">2015-03-03T05:21:00Z</dcterms:modified>
  <cp:revision>18</cp:revision>
  <dc:subject/>
  <dc:title>G</dc:title>
</cp:coreProperties>
</file>