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4: Families of Functions: Identify and graph linear, quadratic (parabolic), absolute value, and exponential functions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type of function is represented by the graph shown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9770" cy="200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bsolute valu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type of function is graphed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241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tic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bsolute val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type of graph is shown in the diagram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bsolute valu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equation represents a quadratic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220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130" r="-8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220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graph represents a linear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323975" cy="1350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360170" cy="1369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360170" cy="1379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363345" cy="1360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graph represents an exponential equ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275" cy="1442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45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275" cy="14617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1290" cy="144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graph represents an absolute value equ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72515" cy="11156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68070" cy="10896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3465" cy="11156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53465" cy="10896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twaan leaves a cup of hot chocolate on the counter in his kitchen.  Which graph is the best representation of the change in temperature of his hot chocolate over tim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76095" cy="13131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81175" cy="13322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6885" cy="13131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6885" cy="13036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1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13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fall07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11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08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810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1423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0905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Families of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Families of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2:02:00Z</dcterms:created>
  <dc:creator>Steven Sibol</dc:creator>
  <dc:description/>
  <cp:keywords/>
  <dc:language>en-US</dc:language>
  <cp:lastModifiedBy>Steve</cp:lastModifiedBy>
  <dcterms:modified xsi:type="dcterms:W3CDTF">2014-07-08T04:48:00Z</dcterms:modified>
  <cp:revision>12</cp:revision>
  <dc:subject/>
  <dc:title>G</dc:title>
</cp:coreProperties>
</file>