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6: Linear Inequalities: Graph linear inequaliti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inequality is represented by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11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inequality is shown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6375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diagram below shows the graph of which inequality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8775" cy="173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inequality is represented by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9875" cy="286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inequality is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54555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graph represents the inequality </w:t>
      </w:r>
      <w:r>
        <w:rPr>
          <w:color w:val="000000"/>
        </w:rPr>
        <w:drawing>
          <wp:inline distT="0" distB="0" distL="0" distR="0">
            <wp:extent cx="29654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040" cy="163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6865" cy="1609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6865" cy="1640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78610" cy="1640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graph represents the inequality </w:t>
      </w: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7295" cy="1249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1580" cy="1249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1580" cy="1249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5230" cy="1249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graph represents the solution of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0" cy="1581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0" cy="1581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3525" cy="1571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3525" cy="1571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ich graph represents the solution of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9235" cy="1562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6855" cy="1554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2095" cy="1554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9235" cy="1586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ich quadrant will be completely shaded in the graph of the inequality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n the graph of </w:t>
      </w:r>
      <w:r>
        <w:rPr>
          <w:color w:val="000000"/>
        </w:rPr>
        <w:drawing>
          <wp:inline distT="0" distB="0" distL="0" distR="0">
            <wp:extent cx="36512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quadrant is completely shad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Graph the solution set for the inequality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set of axes below.  Determine if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 the solution set.  Justify your answ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654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639445" cy="174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the inequality is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12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813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09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Quadrant IV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I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37385" cy="1948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in the solution set. </w:t>
      </w:r>
      <w:r>
        <w:rPr>
          <w:color w:val="000000"/>
        </w:rPr>
        <w:drawing>
          <wp:inline distT="0" distB="0" distL="0" distR="0">
            <wp:extent cx="890905" cy="418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038ia</w:t>
      </w:r>
    </w:p>
    <w:sectPr>
      <w:headerReference w:type="default" r:id="rId4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6: Linear Inequaliti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6: Linear Inequaliti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29.png"/><Relationship Id="rId42" Type="http://schemas.openxmlformats.org/officeDocument/2006/relationships/image" Target="media/image39.png"/><Relationship Id="rId43" Type="http://schemas.openxmlformats.org/officeDocument/2006/relationships/header" Target="head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7:00Z</dcterms:created>
  <dc:creator>Steven Sibol</dc:creator>
  <dc:description/>
  <cp:keywords/>
  <dc:language>en-US</dc:language>
  <cp:lastModifiedBy>Steve</cp:lastModifiedBy>
  <dcterms:modified xsi:type="dcterms:W3CDTF">2015-07-02T07:24:00Z</dcterms:modified>
  <cp:revision>13</cp:revision>
  <dc:subject/>
  <dc:title>G</dc:title>
</cp:coreProperties>
</file>