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3: Slope: Determine the slope of a line, given the coordinates of two points on the lin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the line containing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slope of the line passing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the slope of the line that passes through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slope of a line that passes through the point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the slope of a line passing through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slope of the line passing through the point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, </w:t>
      </w:r>
      <w:r>
        <w:rPr>
          <w:color w:val="000000"/>
        </w:rPr>
        <w:t>as shown o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90420" cy="2113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slope of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in the accompanying diagram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1581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lope of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0200" cy="157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 xml:space="preserve">In the diagram below, what is the slope of the line passing through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914525" cy="19316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57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57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510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24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357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357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5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87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78585" cy="327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245" cy="327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245" cy="327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02385" cy="32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07ia</w:t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3: Slop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A.33: Slop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0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26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36.png"/><Relationship Id="rId54" Type="http://schemas.openxmlformats.org/officeDocument/2006/relationships/image" Target="media/image48.png"/><Relationship Id="rId55" Type="http://schemas.openxmlformats.org/officeDocument/2006/relationships/image" Target="media/image26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55:00Z</dcterms:created>
  <dc:creator>Steven Sibol</dc:creator>
  <dc:description/>
  <cp:keywords/>
  <dc:language>en-US</dc:language>
  <cp:lastModifiedBy>Steve</cp:lastModifiedBy>
  <dcterms:modified xsi:type="dcterms:W3CDTF">2014-08-21T17:10:00Z</dcterms:modified>
  <cp:revision>16</cp:revision>
  <dc:subject/>
  <dc:title>G</dc:title>
</cp:coreProperties>
</file>