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2: Division of Powers: Multiply and divide monomial expressions with a common base, using the properties of expone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half of </w:t>
      </w: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2) </w:t>
      </w: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3) </w:t>
      </w: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4) </w:t>
      </w: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one-third of </w:t>
      </w: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2) </w:t>
      </w: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3) </w:t>
      </w: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4) </w:t>
      </w: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quotient of </w:t>
      </w:r>
      <w:r>
        <w:rPr>
          <w:color w:val="000000"/>
        </w:rPr>
        <w:drawing>
          <wp:inline distT="0" distB="0" distL="0" distR="0">
            <wp:extent cx="761365" cy="418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s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3464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3464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61365" cy="418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en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vided by </w:t>
      </w:r>
      <w:r>
        <w:rPr>
          <w:color w:val="000000"/>
        </w:rPr>
        <w:drawing>
          <wp:inline distT="0" distB="0" distL="0" distR="0">
            <wp:extent cx="616585" cy="212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quotient 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8036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5844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624205" cy="4489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79425" cy="479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96545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57505" cy="220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20345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81305" cy="220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487045" cy="479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57505" cy="2203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11785" cy="2203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426085" cy="2203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80365" cy="2203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41325" cy="479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87985" cy="2203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87985" cy="220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87985" cy="2203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87985" cy="2203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525145" cy="418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34645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34645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27025" cy="3727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27025" cy="3727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72745" cy="4794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50825" cy="2203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89865" cy="403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71" r="-1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57505" cy="2203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50825" cy="4489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64" r="-1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72745" cy="479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89865" cy="3575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1" t="-80" r="-1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89865" cy="3575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80" r="-1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89865" cy="174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66065" cy="174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250825" cy="4489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64" r="-1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19405" cy="4489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" t="-64" r="-9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expressed in simplest form, 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57505" cy="2203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50825" cy="403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5" t="-71" r="-1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441325" cy="4794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509905" cy="4794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7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4</w:t>
        <w:tab/>
        <w:t xml:space="preserve">Simplify: </w:t>
      </w:r>
      <w:r>
        <w:rPr>
          <w:color w:val="000000"/>
        </w:rPr>
        <w:drawing>
          <wp:inline distT="0" distB="0" distL="0" distR="0">
            <wp:extent cx="662305" cy="4489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1805" cy="4184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1805" cy="4184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00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07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04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9545" cy="4489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611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609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115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610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8052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1</w:t>
        <w:tab/>
        <w:t>REF:</w:t>
        <w:tab/>
        <w:t>0108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813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0845" cy="3727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93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Division of Power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Division of Power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header" Target="header1.xml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header" Target="head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8:49:00Z</dcterms:created>
  <dc:creator>Steven Sibol</dc:creator>
  <dc:description/>
  <cp:keywords/>
  <dc:language>en-US</dc:language>
  <cp:lastModifiedBy>Steve</cp:lastModifiedBy>
  <dcterms:modified xsi:type="dcterms:W3CDTF">2015-03-02T23:57:00Z</dcterms:modified>
  <cp:revision>10</cp:revision>
  <dc:subject/>
  <dc:title>G</dc:title>
</cp:coreProperties>
</file>