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A.4: Modeling Inequalities: Translate verbal sentences into mathematical equations or inequalities</w:t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"/>
          <w:szCs w:val="2"/>
        </w:rPr>
      </w:pPr>
      <w:r>
        <w:rPr>
          <w:bCs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The sign shown below is posted in front of a roller coaster ride at the Wadsworth County Fairgrounds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00225" cy="1057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i/>
          <w:iCs/>
          <w:color w:val="000000"/>
        </w:rPr>
        <w:t>h</w:t>
      </w:r>
      <w:r>
        <w:rPr>
          <w:color w:val="000000"/>
        </w:rPr>
        <w:t xml:space="preserve"> represents the height of a rider in inches, what is a correct translation of the statement on this sign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441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0" t="-199" r="-8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441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0" t="-199" r="-8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441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0" t="-199" r="-8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441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0" t="-199" r="-8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If Rosa's age is represented by </w:t>
      </w:r>
      <w:r>
        <w:rPr>
          <w:i/>
          <w:iCs/>
          <w:color w:val="000000"/>
        </w:rPr>
        <w:t>R</w:t>
      </w:r>
      <w:r>
        <w:rPr>
          <w:color w:val="000000"/>
        </w:rPr>
        <w:t>, which inequality represents the statement "Rosa is at most 29 years old"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0365" cy="1441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6" t="-199" r="-7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0365" cy="1441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6" t="-199" r="-7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0365" cy="1441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6" t="-199" r="-7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0365" cy="1441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6" t="-199" r="-7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Mrs. Smith wrote "Eight less than three times a number is greater than fifteen" on the board. I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represents the number, which inequality is a correct translation of this statement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624205" cy="1441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6" t="-199" r="-4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20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624205" cy="14414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6" t="-199" r="-4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20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624205" cy="14414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6" t="-199" r="-4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20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624205" cy="1441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6" t="-199" r="-4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20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15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  <w:t>4</w:t>
        <w:tab/>
        <w:t>REF:</w:t>
        <w:tab/>
        <w:t>060906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3</w:t>
        <w:tab/>
        <w:t>REF:</w:t>
        <w:tab/>
        <w:t>081410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1</w:t>
        <w:tab/>
        <w:t>REF:</w:t>
        <w:tab/>
        <w:t>080803i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16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4: Modeling Inequalitie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4: Modeling Inequalities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01:29:00Z</dcterms:created>
  <dc:creator>Steven Sibol</dc:creator>
  <dc:description/>
  <cp:keywords/>
  <dc:language>en-US</dc:language>
  <cp:lastModifiedBy>Steve</cp:lastModifiedBy>
  <dcterms:modified xsi:type="dcterms:W3CDTF">2014-08-21T16:39:00Z</dcterms:modified>
  <cp:revision>6</cp:revision>
  <dc:subject/>
  <dc:title>G</dc:title>
</cp:coreProperties>
</file>