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6: Modeling Equations: Analyze and solve verbal problems whose solution requires solving a linear equation in one variable or linear inequality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Find three consecutive numbers whose sum is 9 greater than twice the largest numb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What number is that which being multiplied by 7 gives a product as much greater as the number itself is less than 20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What number is that, the treble of which, increased by 12, shall as much exceed 54 as that treble is less than 144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Find the number such that if 16 be subtracted from it,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remainder will be equal to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numb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</w:t>
        <w:tab/>
        <w:t>A person expends $240 in the purchase of wheat.  If he had paid 20 cents a bushel less he could have obtained 100 bushels more for the same money.  How many bushels did he buy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, 11, 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106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8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1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105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20,0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0</w:t>
        <w:tab/>
        <w:t>REF:</w:t>
        <w:tab/>
        <w:t>019714a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Equ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56:00Z</dcterms:created>
  <dc:creator>Steven Sibol</dc:creator>
  <dc:description/>
  <cp:keywords/>
  <dc:language>en-US</dc:language>
  <cp:lastModifiedBy>Steven Sibol</cp:lastModifiedBy>
  <dcterms:modified xsi:type="dcterms:W3CDTF">2010-10-09T11:57:00Z</dcterms:modified>
  <cp:revision>3</cp:revision>
  <dc:subject/>
  <dc:title>G</dc:title>
</cp:coreProperties>
</file>