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0: Factoring Polynomials: Factor algebraic expressions completely, including trinomials with a lead coefficient of one (after factoring a GCF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are the factors of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factors of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are the factors of the expression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799465" cy="220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220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en factored completely, the expressio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Factored completely, the expression </w:t>
      </w:r>
      <w:r>
        <w:rPr>
          <w:color w:val="000000"/>
        </w:rPr>
        <w:drawing>
          <wp:inline distT="0" distB="0" distL="0" distR="0">
            <wp:extent cx="92138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2203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2203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65468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921385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factor of 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xpression is a factor of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expression is a factor of 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ich is a factor of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f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ne factor of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other facto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441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f one factor of </w:t>
      </w:r>
      <w:r>
        <w:rPr>
          <w:color w:val="000000"/>
        </w:rPr>
        <w:drawing>
          <wp:inline distT="0" distB="0" distL="0" distR="0">
            <wp:extent cx="898525" cy="2203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80365" cy="2203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other facto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2203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130" r="-5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2203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130" r="-5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22034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130" r="-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2203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5" t="-130" r="-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greatest common factor of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525" cy="1441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005" cy="1441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441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975" cy="2146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2885" cy="2146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11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43505" cy="2203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809875" cy="2146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610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6345" cy="2203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24505" cy="2203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225" cy="174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724150" cy="2146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225" cy="174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1385" cy="7156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2100" cy="2146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8450" cy="2146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8605" cy="2203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43000" cy="2146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133600" cy="2146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0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0: Factoring Polynomi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0: Factoring Polynomi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48.png"/><Relationship Id="rId61" Type="http://schemas.openxmlformats.org/officeDocument/2006/relationships/image" Target="media/image47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59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header" Target="header1.xml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1:00Z</dcterms:created>
  <dc:creator>Steven Sibol</dc:creator>
  <dc:description/>
  <cp:keywords/>
  <dc:language>en-US</dc:language>
  <cp:lastModifiedBy>Steve</cp:lastModifiedBy>
  <dcterms:modified xsi:type="dcterms:W3CDTF">2014-07-08T03:03:00Z</dcterms:modified>
  <cp:revision>12</cp:revision>
  <dc:subject/>
  <dc:title>G</dc:title>
</cp:coreProperties>
</file>