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10: Solving Linear Systems: Solve systems of two linear equations in two variables algebraically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at is the value of </w:t>
      </w:r>
      <w:r>
        <w:rPr>
          <w:i/>
          <w:iCs/>
          <w:color w:val="000000"/>
        </w:rPr>
        <w:t xml:space="preserve">y </w:t>
      </w:r>
      <w:r>
        <w:rPr>
          <w:color w:val="000000"/>
        </w:rPr>
        <w:t>in the following system of equations?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28015" cy="427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84" r="-5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If </w:t>
      </w:r>
      <w:r>
        <w:rPr>
          <w:color w:val="000000"/>
        </w:rPr>
        <w:drawing>
          <wp:inline distT="0" distB="0" distL="0" distR="0">
            <wp:extent cx="637540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252" r="-5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04190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252" r="-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value of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If </w:t>
      </w:r>
      <w:r>
        <w:rPr>
          <w:color w:val="000000"/>
        </w:rPr>
        <w:drawing>
          <wp:inline distT="0" distB="0" distL="0" distR="0">
            <wp:extent cx="637540" cy="170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210" r="-5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94665" cy="170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  <w:tab/>
      </w:r>
      <w:r>
        <w:rPr>
          <w:i/>
          <w:iCs/>
          <w:color w:val="000000"/>
        </w:rPr>
        <w:t>x</w:t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Which ordered pair is the solution of the following system of equations?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61365" cy="427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84" r="-4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Which ordered pair satisfies the system of equations below?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51815" cy="4279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" t="-84" r="-6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What point is the intersection of the graphs of the lines </w:t>
      </w:r>
      <w:r>
        <w:rPr>
          <w:color w:val="000000"/>
        </w:rPr>
        <w:drawing>
          <wp:inline distT="0" distB="0" distL="0" distR="0">
            <wp:extent cx="551815" cy="170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5" t="-210" r="-6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94665" cy="170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When solved graphically, which system of equations will have exactly one point of intersection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47065" cy="4279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42315" cy="4279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8" t="-84" r="-4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42315" cy="5899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8" t="-61" r="-4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47065" cy="4279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15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94690" cy="9232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01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697230" cy="8578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70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2240" cy="142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735330" cy="848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82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37565" cy="9232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789940" cy="9232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00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561340" cy="1708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4" t="-210" r="-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44855" cy="8483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857885" cy="4292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71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51815" cy="9232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5" t="-39" r="-6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494665" cy="6756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42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n (2) – (4), the equations in each system have equal slope, and therefore do not intersec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0529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9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0: Solving Linear Systems 4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0: Solving Linear Systems 4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header" Target="header2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21:25:00Z</dcterms:created>
  <dc:creator>Steven Sibol</dc:creator>
  <dc:description/>
  <dc:language>en-US</dc:language>
  <cp:lastModifiedBy>Steve Sibol</cp:lastModifiedBy>
  <dcterms:modified xsi:type="dcterms:W3CDTF">2012-06-16T22:42:00Z</dcterms:modified>
  <cp:revision>4</cp:revision>
  <dc:subject/>
  <dc:title>G</dc:title>
</cp:coreProperties>
</file>