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3: Using Trigonometry to Find an Angle: Determine the measure of an angle of a right triangle, given the length of any two sides of the triang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Which equation could be used to find the measure of one acute angle in the right triangle shown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929765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3276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quation could be used to find the measure of angle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n the right triangle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5025" cy="1034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 xml:space="preserve">In the diagram of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889760" cy="1341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, what is the measure of the largest acute angle in the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5830" cy="1426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.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center pole of a tent is 8 feet long, and a side of the tent is 12 feet long as shown in the diagram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543810" cy="1114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a right angle is formed where the center pole meets the ground, what is the measur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 communications company is building a 30-foot antenna to carry cell phone transmissions.  As shown in the diagram below, a 50-foot wire from the top of the antenna to the ground is used to stabilize the antenna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2675" cy="1362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, to the </w:t>
      </w:r>
      <w:r>
        <w:rPr>
          <w:i/>
          <w:iCs/>
          <w:color w:val="000000"/>
        </w:rPr>
        <w:t xml:space="preserve">nearest degree, </w:t>
      </w:r>
      <w:r>
        <w:rPr>
          <w:color w:val="000000"/>
        </w:rPr>
        <w:t>the measure of the angle that the wire makes with the groun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diagram below shows the path a bird flies from the top of a 9.5-foot-tall sunflower to a point on the ground 5 feet from the base of the sunflower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33170" cy="1614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what is the measure of angle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.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right triangle </w:t>
      </w:r>
      <w:r>
        <w:rPr>
          <w:i/>
          <w:iCs/>
          <w:color w:val="000000"/>
        </w:rPr>
        <w:t>EF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measure of angle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A 28-foot ladder is leaning against a house.  The bottom of the ladder is 6 feet from the base of the house.  Find the measure of the angle formed by the ladder and the grou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A man standing on level ground is 1000 feet away from the base of a 350-foot-tall building.  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, the measure of the angle of elevation to the top of the building from the point on the ground where the man is stand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 trapezoid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83180" cy="9036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Calculate the measur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and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number of degrees in the measure of angle </w:t>
      </w:r>
      <w:r>
        <w:rPr>
          <w:i/>
          <w:iCs/>
          <w:color w:val="000000"/>
        </w:rPr>
        <w:t>BAC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7290" cy="845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Find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inc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sectPr>
          <w:headerReference w:type="default" r:id="rId3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808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54785" cy="387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065" cy="555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9194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A 90º angle is not acut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611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1345" cy="555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1845" cy="929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555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1825" cy="555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3.  </w:t>
      </w:r>
      <w:r>
        <w:rPr>
          <w:color w:val="000000"/>
        </w:rPr>
        <w:drawing>
          <wp:inline distT="0" distB="0" distL="0" distR="0">
            <wp:extent cx="601345" cy="555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78.  </w:t>
      </w:r>
      <w:r>
        <w:rPr>
          <w:color w:val="000000"/>
        </w:rPr>
        <w:drawing>
          <wp:inline distT="0" distB="0" distL="0" distR="0">
            <wp:extent cx="608965" cy="555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0885" cy="555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1.8.  </w:t>
      </w:r>
      <w:r>
        <w:rPr>
          <w:color w:val="000000"/>
        </w:rPr>
        <w:drawing>
          <wp:inline distT="0" distB="0" distL="0" distR="0">
            <wp:extent cx="624205" cy="555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4, 23.  </w:t>
      </w:r>
      <w:r>
        <w:rPr>
          <w:color w:val="000000"/>
        </w:rPr>
        <w:drawing>
          <wp:inline distT="0" distB="0" distL="0" distR="0">
            <wp:extent cx="631825" cy="555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89965" cy="2432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23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3: Using Trigonometry to Find an Angl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3: Using Trigonometry to Find an Angl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eader" Target="header1.xml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7:04:00Z</dcterms:created>
  <dc:creator>Steven Sibol</dc:creator>
  <dc:description/>
  <cp:keywords/>
  <dc:language>en-US</dc:language>
  <cp:lastModifiedBy>Steve</cp:lastModifiedBy>
  <dcterms:modified xsi:type="dcterms:W3CDTF">2015-06-20T05:52:00Z</dcterms:modified>
  <cp:revision>24</cp:revision>
  <dc:subject/>
  <dc:title>G</dc:title>
</cp:coreProperties>
</file>