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1: Compositions of Polygons and Circles: Find the area and/or perimeter of figures composed of polygons and circles or sectors of a circle Note: Figures may include triangles, rectangles, squares, parallelograms, rhombuses, trapezoids, circles, semi-circles, quarter-circles, and regular polygons (perimeter only)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,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inscribed in square </w:t>
      </w:r>
      <w:r>
        <w:rPr>
          <w:i/>
          <w:iCs/>
          <w:color w:val="000000"/>
        </w:rPr>
        <w:t>ABCD</w:t>
      </w:r>
      <w:r>
        <w:rPr>
          <w:color w:val="000000"/>
        </w:rPr>
        <w:t>.  The square has an area of 36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550670" cy="172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area of the circ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π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π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π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π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figure below,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square and semi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has a radius of 6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491615" cy="200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area of the figur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199" r="-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>Luis is going to paint a basketball court on his driveway, as shown in the diagram below.  This basketball court consists of a rectangle and a semicircle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380615" cy="144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xpression represents the area of this basketball court, in square fee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 + 8π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 + 16π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 + 64π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>A figure is made up of a rectangle and a semicircle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5450" cy="1190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What is the area of the figure, to the </w:t>
      </w:r>
      <w:r>
        <w:rPr/>
        <w:t>nearest tenth of a square centimete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.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.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.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.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The figure shown below is composed of two rectangles and a quarter circl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9635" cy="2117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What is the area of this figure, to the </w:t>
      </w:r>
      <w:r>
        <w:rPr/>
        <w:t>nearest square centimete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 figure consists of a square and a semicircle, as shown in the diagram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495425" cy="153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f the length of a side of the square is 6, what is the area of the shaded reg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44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144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A patio consisting of two semicircles and a square is shown in the diagram below.  The length of each side of the square region is represented by </w:t>
      </w:r>
      <w:r>
        <w:rPr>
          <w:color w:val="000000"/>
        </w:rPr>
        <w:drawing>
          <wp:inline distT="0" distB="0" distL="0" distR="0">
            <wp:extent cx="12890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rite an expression for the area of the entire patio, in term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194435" cy="1181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 designer created the logo shown below.  The logo consists of a square and four quarter-circles of equal size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537970" cy="1743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Express, in terms of π, the exact area, in square inches, of the shaded reg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The Rock Solid Concrete Company has been asked to pave a rectangular area surrounding a circular fountain with a diameter of 8 feet, as shown in the diagra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4055" cy="858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 the area, to the </w:t>
      </w:r>
      <w:r>
        <w:rPr>
          <w:i/>
          <w:iCs/>
          <w:color w:val="000000"/>
        </w:rPr>
        <w:t xml:space="preserve">nearest square foot, </w:t>
      </w:r>
      <w:r>
        <w:rPr>
          <w:color w:val="000000"/>
        </w:rPr>
        <w:t xml:space="preserve">that must be paved.  Find the cost, </w:t>
      </w:r>
      <w:r>
        <w:rPr>
          <w:i/>
          <w:iCs/>
          <w:color w:val="000000"/>
        </w:rPr>
        <w:t xml:space="preserve">in dollars, </w:t>
      </w:r>
      <w:r>
        <w:rPr>
          <w:color w:val="000000"/>
        </w:rPr>
        <w:t>of paving the area if the Rock Solid Concrete Company charges $8.95 per square foo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diagram below,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is a rectangle, </w:t>
      </w:r>
      <w:r>
        <w:rPr>
          <w:color w:val="000000"/>
        </w:rPr>
        <w:drawing>
          <wp:inline distT="0" distB="0" distL="0" distR="0">
            <wp:extent cx="50990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132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66315" cy="11836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area of polygon </w:t>
      </w:r>
      <w:r>
        <w:rPr>
          <w:i/>
          <w:iCs/>
          <w:color w:val="000000"/>
        </w:rPr>
        <w:t>MBATH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he diagram below of rectangle </w:t>
      </w:r>
      <w:r>
        <w:rPr>
          <w:i/>
          <w:iCs/>
          <w:color w:val="000000"/>
        </w:rPr>
        <w:t>AFEB</w:t>
      </w:r>
      <w:r>
        <w:rPr>
          <w:color w:val="000000"/>
        </w:rPr>
        <w:t xml:space="preserve"> and a semicircle with diameter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, </w:t>
      </w:r>
      <w:r>
        <w:rPr>
          <w:color w:val="000000"/>
        </w:rPr>
        <w:drawing>
          <wp:inline distT="0" distB="0" distL="0" distR="0">
            <wp:extent cx="117284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.  Find the area of the shaded region, to the </w:t>
      </w:r>
      <w:r>
        <w:rPr>
          <w:i/>
          <w:iCs/>
          <w:color w:val="000000"/>
        </w:rPr>
        <w:t>nearest hundredth of a square inch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015490" cy="7734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 xml:space="preserve">In the diagram below, the circumference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16π inches. 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ree-quarters of the length of diameter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.  Calculate the area, in square inches, of trapezoid </w:t>
      </w:r>
      <w:r>
        <w:rPr>
          <w:i/>
          <w:iCs/>
          <w:color w:val="000000"/>
        </w:rPr>
        <w:t>ABCD</w:t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3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i/>
          <w:iCs/>
          <w:color w:val="000000"/>
        </w:rPr>
        <w:drawing>
          <wp:inline distT="0" distB="0" distL="0" distR="0">
            <wp:extent cx="1634490" cy="1428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the area of the square is 36, a side is 6, the diameter of the circle is 6, and its radius is 3.  </w:t>
      </w:r>
      <w:r>
        <w:rPr>
          <w:color w:val="000000"/>
        </w:rPr>
        <w:drawing>
          <wp:inline distT="0" distB="0" distL="0" distR="0">
            <wp:extent cx="1111885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113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08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56765" cy="3727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90165" cy="3727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9445" cy="403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4765" cy="2203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3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3370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15.6.  Area of square–area of 4 quarter circles.  </w:t>
      </w:r>
      <w:r>
        <w:rPr>
          <w:color w:val="000000"/>
        </w:rPr>
        <w:drawing>
          <wp:inline distT="0" distB="0" distL="0" distR="0">
            <wp:extent cx="1355725" cy="2203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3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0025" cy="3194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18808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29105" cy="1622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rea of rectangle minus area of semicircle: </w:t>
      </w:r>
      <w:r>
        <w:rPr>
          <w:color w:val="000000"/>
        </w:rPr>
        <w:drawing>
          <wp:inline distT="0" distB="0" distL="0" distR="0">
            <wp:extent cx="1782445" cy="3727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56.  If the circumference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16ð inches, the diameter,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s 16 inches and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12 inches </w:t>
      </w:r>
      <w:r>
        <w:rPr>
          <w:color w:val="000000"/>
        </w:rPr>
        <w:drawing>
          <wp:inline distT="0" distB="0" distL="0" distR="0">
            <wp:extent cx="403225" cy="327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area of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127125" cy="327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934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5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1: Compositions of Polygons and Circle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1: Compositions of Polygons and Circle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14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30.png"/><Relationship Id="rId47" Type="http://schemas.openxmlformats.org/officeDocument/2006/relationships/image" Target="media/image29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header" Target="header2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0:02:00Z</dcterms:created>
  <dc:creator>Steven Sibol</dc:creator>
  <dc:description/>
  <cp:keywords/>
  <dc:language>en-US</dc:language>
  <cp:lastModifiedBy>Steve</cp:lastModifiedBy>
  <dcterms:modified xsi:type="dcterms:W3CDTF">2015-03-05T03:41:00Z</dcterms:modified>
  <cp:revision>12</cp:revision>
  <dc:subject/>
  <dc:title>G</dc:title>
</cp:coreProperties>
</file>