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19: Factoring the Difference of Perfect Squares: Identify and factor the difference of two perfect squares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ind w:hanging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 xml:space="preserve">Factor: 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8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 xml:space="preserve">Factor:  </w:t>
      </w:r>
      <w:r>
        <w:rPr>
          <w:color w:val="000000"/>
          <w:sz w:val="22"/>
          <w:szCs w:val="22"/>
        </w:rPr>
        <w:drawing>
          <wp:inline distT="0" distB="0" distL="0" distR="0">
            <wp:extent cx="332740" cy="180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 xml:space="preserve">Factor: 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80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 xml:space="preserve">Factor: 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80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 xml:space="preserve">Factor: 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80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 xml:space="preserve">Factor:  </w:t>
      </w:r>
      <w:r>
        <w:rPr>
          <w:color w:val="000000"/>
          <w:sz w:val="22"/>
          <w:szCs w:val="22"/>
        </w:rPr>
        <w:drawing>
          <wp:inline distT="0" distB="0" distL="0" distR="0">
            <wp:extent cx="685165" cy="180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</w:t>
        <w:tab/>
        <w:t xml:space="preserve">Factor: 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20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</w:t>
        <w:tab/>
        <w:t xml:space="preserve">Factor: 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180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</w:t>
        <w:tab/>
        <w:t xml:space="preserve">Factor:  </w:t>
      </w:r>
      <w:r>
        <w:rPr>
          <w:color w:val="000000"/>
          <w:sz w:val="22"/>
          <w:szCs w:val="22"/>
        </w:rPr>
        <w:drawing>
          <wp:inline distT="0" distB="0" distL="0" distR="0">
            <wp:extent cx="551815" cy="1803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199" r="-6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sectPr>
          <w:headerReference w:type="default" r:id="rId1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0</w:t>
        <w:tab/>
        <w:t xml:space="preserve">Factor:  </w:t>
      </w:r>
      <w:r>
        <w:rPr>
          <w:color w:val="000000"/>
          <w:sz w:val="22"/>
          <w:szCs w:val="22"/>
        </w:rPr>
        <w:drawing>
          <wp:inline distT="0" distB="0" distL="0" distR="0">
            <wp:extent cx="694690" cy="1803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23265" cy="170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604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99465" cy="170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210" r="-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119404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56615" cy="170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39404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08355" cy="170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210" r="-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30501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23290" cy="1708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703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94740" cy="170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69303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56615" cy="170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506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61390" cy="1708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210" r="-3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3</w:t>
        <w:tab/>
        <w:t>REF:</w:t>
        <w:tab/>
        <w:t>069607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28040" cy="170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210" r="-4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99607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36955" cy="1708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210" r="-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69503al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9: Factoring the Difference of Perfect Square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9: Factoring the Difference of Perfect Squares 3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4:55:00Z</dcterms:created>
  <dc:creator>Steven Sibol</dc:creator>
  <dc:description/>
  <cp:keywords/>
  <dc:language>en-US</dc:language>
  <cp:lastModifiedBy>Steven Sibol</cp:lastModifiedBy>
  <dcterms:modified xsi:type="dcterms:W3CDTF">2010-09-06T04:59:00Z</dcterms:modified>
  <cp:revision>5</cp:revision>
  <dc:subject/>
  <dc:title>G</dc:title>
</cp:coreProperties>
</file>