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: Expressions: Translate a quantitative verbal phrase into an algebraic express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algebraic expression represents 15 less tha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divided by 9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A correct translation of “six less than twice the value of </w:t>
      </w:r>
      <w:r>
        <w:rPr>
          <w:i/>
          <w:iCs/>
          <w:color w:val="000000"/>
        </w:rPr>
        <w:t>x</w:t>
      </w:r>
      <w:r>
        <w:rPr>
          <w:color w:val="000000"/>
        </w:rPr>
        <w:t>”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expression represents “5 less than twice </w:t>
      </w:r>
      <w:r>
        <w:rPr>
          <w:i/>
          <w:iCs/>
          <w:color w:val="000000"/>
        </w:rPr>
        <w:t>x</w:t>
      </w:r>
      <w:r>
        <w:rPr>
          <w:color w:val="000000"/>
        </w:rPr>
        <w:t>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Jose wants to ride his bike a total of 50 miles this weekend.  If he rides </w:t>
      </w:r>
      <w:r>
        <w:rPr>
          <w:i/>
          <w:iCs/>
          <w:color w:val="000000"/>
        </w:rPr>
        <w:t xml:space="preserve">m </w:t>
      </w:r>
      <w:r>
        <w:rPr>
          <w:color w:val="000000"/>
        </w:rPr>
        <w:t>miles on Saturday, which expression represents the number of miles he must ride on Sunday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Marcy determined that her father's age is four less than three times her age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Marcy's age, which expression represents her father's ag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Julie has three children whose ages are consecutive odd integers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youngest child’s age, which expression represents the sum of her children’s ag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</w:r>
      <w:r>
        <w:rPr>
          <w:color w:val="161616"/>
        </w:rPr>
        <w:t xml:space="preserve">Marie currently has a collection of 58 stamps.  If she buys </w:t>
      </w:r>
      <w:r>
        <w:rPr>
          <w:i/>
          <w:iCs/>
          <w:color w:val="161616"/>
        </w:rPr>
        <w:t xml:space="preserve">s </w:t>
      </w:r>
      <w:r>
        <w:rPr>
          <w:color w:val="161616"/>
        </w:rPr>
        <w:t xml:space="preserve">stamps each week for </w:t>
      </w:r>
      <w:r>
        <w:rPr>
          <w:i/>
          <w:iCs/>
          <w:color w:val="161616"/>
        </w:rPr>
        <w:t xml:space="preserve">w </w:t>
      </w:r>
      <w:r>
        <w:rPr>
          <w:color w:val="161616"/>
        </w:rPr>
        <w:t>weeks, which expression represents the total number of stamps she will hav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</w:r>
      <w:r>
        <w:rPr>
          <w:color w:val="161616"/>
        </w:rPr>
        <w:t xml:space="preserve">Marie currently has a collection of 58 stamps.  If she buys </w:t>
      </w:r>
      <w:r>
        <w:rPr>
          <w:i/>
          <w:iCs/>
          <w:color w:val="161616"/>
        </w:rPr>
        <w:t xml:space="preserve">s </w:t>
      </w:r>
      <w:r>
        <w:rPr>
          <w:color w:val="161616"/>
        </w:rPr>
        <w:t xml:space="preserve">stamps each week for </w:t>
      </w:r>
      <w:r>
        <w:rPr>
          <w:i/>
          <w:iCs/>
          <w:color w:val="161616"/>
        </w:rPr>
        <w:t xml:space="preserve">w </w:t>
      </w:r>
      <w:r>
        <w:rPr>
          <w:color w:val="161616"/>
        </w:rPr>
        <w:t>weeks, which expression represents the total number of stamps she will hav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ich expression represents the number of hours in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weeks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ay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Angelina’s weekly allowance i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ollars, which expression represents her allowance, in dollars,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week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immy bought a skateboard and two helmets for a total of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ollars.  If each helmet cos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dollars, the cost of the skateboard could be represented b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Owino gets paid $280 per week plus 5% commission on all sales for selling electronic equipment.  If he sells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ollars worth of electronic equipment in one week, which algebraic expression represents the amount of money he will earn that week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im ate four more cookies than Alice.  Bob ate twice as many cookies as Tim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number of cookies Alice ate, which expression represents the number of cookies Bob at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Mr. Turner bought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boxes of pencils.  Each box holds 25 pencils.  He left 3 boxes of pencils at home and took the rest to school.  Which expression represents the total number of pencils he took to schoo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at is the perimeter of a regular pentagon with a side whose length is </w:t>
      </w:r>
      <w:r>
        <w:rPr>
          <w:color w:val="000000"/>
        </w:rPr>
        <w:drawing>
          <wp:inline distT="0" distB="0" distL="0" distR="0">
            <wp:extent cx="27432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6</w:t>
        <w:tab/>
        <w:t xml:space="preserve">The length of a rectangular room is 7 less than three times the width, </w:t>
      </w:r>
      <w:r>
        <w:rPr>
          <w:i/>
          <w:iCs/>
          <w:color w:val="000000"/>
        </w:rPr>
        <w:t>w</w:t>
      </w:r>
      <w:r>
        <w:rPr>
          <w:color w:val="000000"/>
        </w:rPr>
        <w:t>, of the room.  Which expression represents the area of the room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386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528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5280" cy="14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3380" cy="14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52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" cy="14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6398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9100" cy="14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9100" cy="14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70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540" cy="14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290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5320" cy="14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72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014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3860" cy="144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298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1816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4040" cy="220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2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: Express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: Express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2:48:00Z</dcterms:created>
  <dc:creator>Steven Sibol</dc:creator>
  <dc:description/>
  <cp:keywords/>
  <dc:language>en-US</dc:language>
  <cp:lastModifiedBy>Steve</cp:lastModifiedBy>
  <dcterms:modified xsi:type="dcterms:W3CDTF">2015-06-20T05:07:00Z</dcterms:modified>
  <cp:revision>27</cp:revision>
  <dc:subject/>
  <dc:title>G</dc:title>
</cp:coreProperties>
</file>