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7: Solving Linear Systems: Graph and solve systems of linear equations and inequalities with rational coefficients in two variabl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</w:r>
      <w:r>
        <w:rPr>
          <w:rFonts w:cs="Times" w:ascii="Times" w:hAnsi="Times"/>
          <w:color w:val="000000"/>
        </w:rPr>
        <w:t>A system of equations is graphed on the set of axes below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2232025" cy="226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The solution of this system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</w:r>
      <w:r>
        <w:rPr>
          <w:rFonts w:cs="Times" w:ascii="Times" w:hAnsi="Times"/>
          <w:color w:val="000000"/>
        </w:rPr>
        <w:t>What is the solution of the system of equations shown in the graph below?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9290" cy="2084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225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On the grid below, solve the system of equations graph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165" cy="426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225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On the set of axes below, solve the following system of equations graphically. State the coordinates of the solution.</w:t>
      </w:r>
    </w:p>
    <w:p>
      <w:p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3245" cy="42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67" r="-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12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13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28775" cy="1640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90980" cy="1497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35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7: Solving Linear System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7: Solving Linear System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3:58:00Z</dcterms:created>
  <dc:creator>Steven Sibol</dc:creator>
  <dc:description/>
  <cp:keywords/>
  <dc:language>en-US</dc:language>
  <cp:lastModifiedBy>Steve</cp:lastModifiedBy>
  <dcterms:modified xsi:type="dcterms:W3CDTF">2013-07-20T22:22:00Z</dcterms:modified>
  <cp:revision>11</cp:revision>
  <dc:subject/>
  <dc:title>G</dc:title>
</cp:coreProperties>
</file>