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4: Operations with Scientific Notation: Understand and use scientific notation to compute products and quotients of number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ritten in scientific not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0990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9278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9278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601345" cy="220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0134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cientific not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product of 12 and </w:t>
      </w: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cientific not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494665" cy="220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1345" cy="220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48005" cy="220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cientific not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quotient of </w:t>
      </w:r>
      <w:r>
        <w:rPr>
          <w:color w:val="000000"/>
        </w:rPr>
        <w:drawing>
          <wp:inline distT="0" distB="0" distL="0" distR="0">
            <wp:extent cx="57848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89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quotient of </w:t>
      </w:r>
      <w:r>
        <w:rPr>
          <w:color w:val="000000"/>
        </w:rPr>
        <w:drawing>
          <wp:inline distT="0" distB="0" distL="0" distR="0">
            <wp:extent cx="601345" cy="220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01345" cy="220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cientific notation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578485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vided by </w:t>
      </w:r>
      <w:r>
        <w:rPr>
          <w:color w:val="000000"/>
        </w:rPr>
        <w:drawing>
          <wp:inline distT="0" distB="0" distL="0" distR="0">
            <wp:extent cx="54038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570865" cy="418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cientific not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89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89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89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898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17525" cy="418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898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151" r="-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898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7" t="-151" r="-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1934845" cy="220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n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State the value of the expression  </w:t>
      </w:r>
      <w:r>
        <w:rPr>
          <w:color w:val="000000"/>
        </w:rPr>
        <w:drawing>
          <wp:inline distT="0" distB="0" distL="0" distR="0">
            <wp:extent cx="1264285" cy="479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cientific not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f the mass of a proton is </w:t>
      </w: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gram, what is the mass of 1,000 proton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77545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g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77545" cy="1898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g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77545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g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77545" cy="1898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f the number of molecules in 1 mole of a substance is </w:t>
      </w:r>
      <w:r>
        <w:rPr>
          <w:color w:val="000000"/>
        </w:rPr>
        <w:drawing>
          <wp:inline distT="0" distB="0" distL="0" distR="0">
            <wp:extent cx="624205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n the number of molecules in 100 moles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In 1995, the federal government paid off one-third of its debt.  If the original amount of the debt was $4,920,000,000,000, which expression represents the amount that was not paid off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8485" cy="1898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wo objects are </w:t>
      </w:r>
      <w:r>
        <w:rPr>
          <w:color w:val="000000"/>
        </w:rPr>
        <w:drawing>
          <wp:inline distT="0" distB="0" distL="0" distR="0">
            <wp:extent cx="555625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entimeters apart.  A message from one object travels to the other at a rate of </w:t>
      </w: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entimeters per second.  How many seconds does it take the message to travel from one object to the othe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898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898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898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898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7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6</w:t>
        <w:tab/>
        <w:t xml:space="preserve">The distance from Earth to the imaginary planet Med is </w:t>
      </w: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iles.  If a spaceship is capable of traveling 1,420 miles per hour, how many days will it take the spaceship to reach the planet Med?  Round your answer to the </w:t>
      </w:r>
      <w:r>
        <w:rPr>
          <w:i/>
          <w:iCs/>
          <w:color w:val="000000"/>
        </w:rPr>
        <w:t>nearest day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09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14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09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11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fall07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27125" cy="4184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602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103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113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4184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1825" cy="189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604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4</w:t>
        <w:tab/>
        <w:t>REF:</w:t>
        <w:tab/>
        <w:t>0100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608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57425" cy="4432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99.  </w:t>
      </w:r>
      <w:r>
        <w:rPr>
          <w:color w:val="000000"/>
        </w:rPr>
        <w:drawing>
          <wp:inline distT="0" distB="0" distL="0" distR="0">
            <wp:extent cx="3200400" cy="4432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029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4: Operations with Scientific Not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4: Operations with Scientific Notation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header" Target="header1.xml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header" Target="header2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2:02:00Z</dcterms:created>
  <dc:creator>Steven Sibol</dc:creator>
  <dc:description/>
  <cp:keywords/>
  <dc:language>en-US</dc:language>
  <cp:lastModifiedBy>Steve</cp:lastModifiedBy>
  <dcterms:modified xsi:type="dcterms:W3CDTF">2015-06-27T02:53:00Z</dcterms:modified>
  <cp:revision>14</cp:revision>
  <dc:subject/>
  <dc:title>G</dc:title>
</cp:coreProperties>
</file>