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</w:rPr>
      </w:pPr>
      <w:r>
        <w:rPr>
          <w:bCs/>
          <w:color w:val="000000"/>
        </w:rPr>
        <w:t>A.A.17: Addition and Subtraction of Rationals: Add or subtract fractional expressions with monomial or like binomial denominator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at is the sum of  </w:t>
      </w:r>
      <w:r>
        <w:rPr>
          <w:color w:val="000000"/>
        </w:rPr>
        <w:drawing>
          <wp:inline distT="0" distB="0" distL="0" distR="0">
            <wp:extent cx="136525" cy="32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88" r="-2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and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drawing>
          <wp:inline distT="0" distB="0" distL="0" distR="0">
            <wp:extent cx="205105" cy="327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88" r="-1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xpressed in simplest form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532765" cy="327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88" r="-5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What is the sum of </w:t>
      </w:r>
      <w:r>
        <w:rPr>
          <w:color w:val="000000"/>
        </w:rPr>
        <w:drawing>
          <wp:inline distT="0" distB="0" distL="0" distR="0">
            <wp:extent cx="189865" cy="327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88" r="-15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327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88" r="-15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xpressed in simplest form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What is the sum of </w:t>
      </w:r>
      <w:r>
        <w:rPr>
          <w:color w:val="000000"/>
        </w:rPr>
        <w:drawing>
          <wp:inline distT="0" distB="0" distL="0" distR="0">
            <wp:extent cx="189865" cy="327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88" r="-15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327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88" r="-15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395605" cy="327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88" r="-7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What is </w:t>
      </w:r>
      <w:r>
        <w:rPr>
          <w:color w:val="000000"/>
        </w:rPr>
        <w:drawing>
          <wp:inline distT="0" distB="0" distL="0" distR="0">
            <wp:extent cx="517525" cy="327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88" r="-5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form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What is </w:t>
      </w:r>
      <w:r>
        <w:rPr>
          <w:color w:val="000000"/>
        </w:rPr>
        <w:drawing>
          <wp:inline distT="0" distB="0" distL="0" distR="0">
            <wp:extent cx="532765" cy="327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" t="-88" r="-5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xpressed in simplest form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Which fraction is equivalent to </w:t>
      </w:r>
      <w:r>
        <w:rPr>
          <w:color w:val="000000"/>
        </w:rPr>
        <w:drawing>
          <wp:inline distT="0" distB="0" distL="0" distR="0">
            <wp:extent cx="532765" cy="327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" t="-88" r="-5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What is </w:t>
      </w:r>
      <w:r>
        <w:rPr>
          <w:color w:val="000000"/>
        </w:rPr>
        <w:drawing>
          <wp:inline distT="0" distB="0" distL="0" distR="0">
            <wp:extent cx="525145" cy="327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88" r="-5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xpressed in simplest form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What is </w:t>
      </w:r>
      <w:r>
        <w:rPr>
          <w:color w:val="000000"/>
        </w:rPr>
        <w:drawing>
          <wp:inline distT="0" distB="0" distL="0" distR="0">
            <wp:extent cx="799465" cy="327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88" r="-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xpressed in simplest form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What is </w:t>
      </w:r>
      <w:r>
        <w:rPr>
          <w:color w:val="000000"/>
        </w:rPr>
        <w:drawing>
          <wp:inline distT="0" distB="0" distL="0" distR="0">
            <wp:extent cx="647065" cy="403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xpressed in simplest form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 xml:space="preserve">What is the sum of </w:t>
      </w:r>
      <w:r>
        <w:rPr>
          <w:color w:val="000000"/>
        </w:rPr>
        <w:drawing>
          <wp:inline distT="0" distB="0" distL="0" distR="0">
            <wp:extent cx="334645" cy="3727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6" t="-77" r="-8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34645" cy="3727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77" r="-8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 xml:space="preserve">What is the sum of </w:t>
      </w:r>
      <w:r>
        <w:rPr>
          <w:color w:val="000000"/>
        </w:rPr>
        <w:drawing>
          <wp:inline distT="0" distB="0" distL="0" distR="0">
            <wp:extent cx="403225" cy="327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1" t="-88" r="-7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95605" cy="327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88" r="-7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997585" cy="327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88" r="-2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 xml:space="preserve">The sum of </w:t>
      </w:r>
      <w:r>
        <w:rPr>
          <w:color w:val="000000"/>
        </w:rPr>
        <w:drawing>
          <wp:inline distT="0" distB="0" distL="0" distR="0">
            <wp:extent cx="395605" cy="327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3" t="-88" r="-7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95605" cy="327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3" t="-88" r="-7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16</w:t>
        <w:tab/>
        <w:t xml:space="preserve">What is the sum of </w:t>
      </w:r>
      <w:r>
        <w:rPr>
          <w:color w:val="000000"/>
        </w:rPr>
        <w:drawing>
          <wp:inline distT="0" distB="0" distL="0" distR="0">
            <wp:extent cx="342265" cy="3879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4" t="-74" r="-8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42265" cy="3575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xpressed in simplest form?</w:t>
      </w:r>
    </w:p>
    <w:p>
      <w:pPr>
        <w:sectPr>
          <w:headerReference w:type="default" r:id="rId25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position w:val="-7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205105" cy="327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0" t="-88" r="-1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88185" cy="3575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80" r="-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72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6065" cy="3270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8" t="-88" r="-10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45285" cy="327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88" r="-1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2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7485" cy="327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5" t="-88" r="-1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89125" cy="3727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1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7485" cy="327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5" t="-88" r="-1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26285" cy="3727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2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03225" cy="327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1" t="-88" r="-7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2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258445" cy="327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1" t="-88" r="-1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48205" cy="3727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92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7485" cy="327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5" t="-88" r="-1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56765" cy="3727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2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3685" cy="327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5" t="-88" r="-10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45285" cy="327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88" r="-1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32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8445" cy="3270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1" t="-88" r="-1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55825" cy="3727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1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9865" cy="3270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1" t="-88" r="-15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26285" cy="3270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2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6565" cy="4032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955925" cy="4489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12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34645" cy="3727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6" t="-77" r="-8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02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03225" cy="3270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1" t="-88" r="-7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2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87045" cy="3575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9" t="-80" r="-5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2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95605" cy="3270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3" t="-88" r="-7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40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300605" cy="3879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230ia</w:t>
      </w:r>
    </w:p>
    <w:sectPr>
      <w:headerReference w:type="default" r:id="rId52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7: Addition and Subtraction of Rational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.A.17: Addition and Subtraction and Rational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header" Target="header1.xml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header" Target="header2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23:37:00Z</dcterms:created>
  <dc:creator>Steven Sibol</dc:creator>
  <dc:description/>
  <cp:keywords/>
  <dc:language>en-US</dc:language>
  <cp:lastModifiedBy>Steve</cp:lastModifiedBy>
  <dcterms:modified xsi:type="dcterms:W3CDTF">2015-03-03T04:24:00Z</dcterms:modified>
  <cp:revision>21</cp:revision>
  <dc:subject/>
  <dc:title>G</dc:title>
</cp:coreProperties>
</file>