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22: Geometric Probability: Determine, based on calculated probability of a set of events, if: some or all are equally likely to occur; one is more likely to occur than another; whether or not an event is certain to happen or not to happe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 spinner is divided into eight equal regions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357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event is most likely to occur in one sp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rrow will land in a green or white are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rrow will land in a green or black are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rrow will land in a yellow or black are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rrow will land in a yellow or green are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The spinner shown in the diagram below is divided into six equal sectio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91615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outcome is </w:t>
      </w:r>
      <w:r>
        <w:rPr>
          <w:i/>
          <w:iCs/>
          <w:color w:val="000000"/>
          <w:sz w:val="22"/>
          <w:szCs w:val="22"/>
        </w:rPr>
        <w:t>least</w:t>
      </w:r>
      <w:r>
        <w:rPr>
          <w:color w:val="000000"/>
          <w:sz w:val="22"/>
          <w:szCs w:val="22"/>
        </w:rPr>
        <w:t xml:space="preserve"> likely to occur on a single sp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odd numb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ime numb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erfect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umber divisible by 2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756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8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756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33286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110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2: Geometric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2: Geometric Probabilit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3:32:00Z</dcterms:created>
  <dc:creator>Steven Sibol</dc:creator>
  <dc:description/>
  <cp:keywords/>
  <dc:language>en-US</dc:language>
  <cp:lastModifiedBy>Steve Sibol</cp:lastModifiedBy>
  <dcterms:modified xsi:type="dcterms:W3CDTF">2011-07-10T01:42:00Z</dcterms:modified>
  <cp:revision>5</cp:revision>
  <dc:subject/>
  <dc:title>G</dc:title>
</cp:coreProperties>
</file>