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M.3: Error: Calculate the relative error in measuring square and cubic units, when there is an error in the linear measur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Ryan estimates the measurement of the volume of a popcorn container to be 282 cubic inches.  The actual volume of the popcorn container is 289 cubic inches.  What is the relative error of Ryan's measurement to the </w:t>
      </w:r>
      <w:r>
        <w:rPr>
          <w:i/>
          <w:iCs/>
          <w:color w:val="000000"/>
        </w:rPr>
        <w:t>nearest thousandth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02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02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09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02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o calculate the volume of a small wooden cube, Ezra measured an edge of the cube as 2 cm.  The actual length of the edge of Ezra’s cube is 2.1 cm.  What is the relative error in his volume calculation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Using his ruler, Howell measured the sides of a rectangular prism to be 5 cm by 8 cm by 4 cm.  The actual measurements are 5.3 cm by 8.2 cm by 4.1 cm.  Find Howell’s relative error in calculating the volume of the prism, to the </w:t>
      </w:r>
      <w:r>
        <w:rPr>
          <w:i/>
          <w:iCs/>
          <w:color w:val="000000"/>
        </w:rPr>
        <w:t>nearest thousandth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Ashley measured the dimensions of a rectangular prism to be 6 cm by 10 cm by 1.5 cm.  The actual dimensions are 5.9 cm by 10.3 cm by 1.7 cm.  Determine the relative error, to the </w:t>
      </w:r>
      <w:r>
        <w:rPr>
          <w:i/>
          <w:iCs/>
          <w:color w:val="000000"/>
        </w:rPr>
        <w:t>nearest thousandth</w:t>
      </w:r>
      <w:r>
        <w:rPr>
          <w:color w:val="000000"/>
        </w:rPr>
        <w:t>, in calculating the volume of the pris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A storage container in the form of a rectangular prism is measured to be 12 inches by 8 inches by 4 inches.  Its actual measurements are 11.75 inches by 7.75 inches by 4 inches.  Find the relative error in calculating the volume of the container, to the </w:t>
      </w:r>
      <w:r>
        <w:rPr>
          <w:i/>
          <w:iCs/>
          <w:color w:val="000000"/>
        </w:rPr>
        <w:t>nearest thousandth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Alexis calculates the surface area of a gift box as 600 square inches.  The actual surface area of the gift box is 592 square inches.  Find the relative error of Alexis' calculation expressed as a decimal to the </w:t>
      </w:r>
      <w:r>
        <w:rPr>
          <w:i/>
          <w:iCs/>
          <w:color w:val="000000"/>
        </w:rPr>
        <w:t>nearest thousandth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Terry estimated the length of the edge of a cube to be 5 cm.  The actual length of the side is 5.2 cm.  Find the relative error of the surface area of the cube, to the </w:t>
      </w:r>
      <w:r>
        <w:rPr>
          <w:i/>
          <w:iCs/>
          <w:color w:val="000000"/>
        </w:rPr>
        <w:t>nearest thousandth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8</w:t>
        <w:tab/>
        <w:t xml:space="preserve">An oil company distributes oil in a metal can shaped like a cylinder that has an actual radius of 5.1 cm and a height of 15.1 cm.  A worker incorrectly measured the radius as 5 cm and the height as 15 cm.  Determine the relative error in calculating the surface area, to the </w:t>
      </w:r>
      <w:r>
        <w:rPr>
          <w:i/>
          <w:iCs/>
          <w:color w:val="000000"/>
        </w:rPr>
        <w:t>nearest thousandth</w:t>
      </w:r>
      <w:r>
        <w:rPr>
          <w:color w:val="000000"/>
        </w:rPr>
        <w:t>.</w:t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95705" cy="39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>The volume of the cube using Ezra’s measurements is 8 (2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</w:rPr>
        <w:t>).  The actual volume is 9.261 (2.1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</w:rPr>
        <w:t xml:space="preserve">).  The relative error is </w:t>
      </w:r>
      <w:r>
        <w:rPr>
          <w:color w:val="000000"/>
        </w:rPr>
        <w:drawing>
          <wp:inline distT="0" distB="0" distL="0" distR="0">
            <wp:extent cx="1096645" cy="395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0.102.  </w:t>
      </w:r>
      <w:r>
        <w:rPr>
          <w:color w:val="000000"/>
        </w:rPr>
        <w:drawing>
          <wp:inline distT="0" distB="0" distL="0" distR="0">
            <wp:extent cx="3062605" cy="357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3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69185" cy="357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3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30245" cy="357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3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73785" cy="327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3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41425" cy="479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3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0.029.  </w:t>
      </w:r>
      <w:r>
        <w:rPr>
          <w:color w:val="000000"/>
        </w:rPr>
        <w:drawing>
          <wp:inline distT="0" distB="0" distL="0" distR="0">
            <wp:extent cx="4487545" cy="479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137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M.3: Error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M.3: Error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20:00Z</dcterms:created>
  <dc:creator>Steven Sibol</dc:creator>
  <dc:description/>
  <cp:keywords/>
  <dc:language>en-US</dc:language>
  <cp:lastModifiedBy>Steve</cp:lastModifiedBy>
  <dcterms:modified xsi:type="dcterms:W3CDTF">2014-07-08T15:42:00Z</dcterms:modified>
  <cp:revision>9</cp:revision>
  <dc:subject/>
  <dc:title>G</dc:title>
</cp:coreProperties>
</file>