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S.6: Box-and-Whisker Plots: Understand how the five statistical summary (minimum, maximum, and the three quartiles) is used to construct a box-and-whisker plot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In the box-and-whisker plot below, what is the 2nd quartile?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14600" cy="613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What is the value of the third quartile shown on the box-and-whisker plot below?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2658110" cy="586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The box-and-whisker plot below represents students' scores on a recent English test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47925" cy="828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at is the value of the upper quartil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The accompanying diagram shows a box-and-whisker plot of student test scores on last year’s Mathematics A midterm examination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38400" cy="695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at is the median scor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The accompanying box-and-whisker plot represents the scores earned on a science test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00275" cy="762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at is the median scor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The box-and-whisker plot below represents the math test scores of 20 students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91715" cy="4400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percentage of the test scores are </w:t>
      </w:r>
      <w:r>
        <w:rPr>
          <w:i/>
          <w:iCs/>
          <w:color w:val="000000"/>
        </w:rPr>
        <w:t>less than</w:t>
      </w:r>
      <w:r>
        <w:rPr>
          <w:color w:val="000000"/>
        </w:rPr>
        <w:t xml:space="preserve"> 72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The box-and-whisker plot below represents the ages of 12 people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50795" cy="497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at percentage of these people are age 15 or older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The box-and-whisker plot below represents a set of grades in a college statistics class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0002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interval contains exactly 50% of the grade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3-8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3-9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-8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-8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What is the range of the data represented in the box-and-whisker plot shown below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51150" cy="5975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 xml:space="preserve">A movie theater recorded the number of tickets sold daily for a popular movie during the month of June.  The box-and-whisker plot shown below represents the data for the number of tickets sold, in hundreds. 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95575" cy="6457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conclusion can be made using this plot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second quartile is 600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mean of the attendance is 400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range of the attendance is 300 to 600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wenty-five percent of the attendance is between 300 and 400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The box-and-whisker plot below represents the results of tests scores in a math class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06930" cy="4495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9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at do the scores 65, 85, and 100 represent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9385" cy="1898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median, </w:t>
            </w:r>
            <w:r>
              <w:rPr>
                <w:color w:val="000000"/>
              </w:rPr>
              <w:drawing>
                <wp:inline distT="0" distB="0" distL="0" distR="0">
                  <wp:extent cx="159385" cy="1898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59385" cy="1898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drawing>
                <wp:inline distT="0" distB="0" distL="0" distR="0">
                  <wp:extent cx="159385" cy="1898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maximum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median, </w:t>
            </w:r>
            <w:r>
              <w:rPr>
                <w:color w:val="000000"/>
              </w:rPr>
              <w:drawing>
                <wp:inline distT="0" distB="0" distL="0" distR="0">
                  <wp:extent cx="159385" cy="1898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maximum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inimum, median, maximu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The box-and-whisker plot shown below represents the number of magazine subscriptions sold by members of a club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18410" cy="6229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statistical measures do points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, and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 represent, respectively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inimum, median, maximum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irst quartile, median, third quartil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irst quartile, third quartile, maximum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edian, third quartile, maximu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3</w:t>
        <w:tab/>
        <w:t xml:space="preserve">Based on the box-and-whisker plot below, which statement is </w:t>
      </w:r>
      <w:r>
        <w:rPr>
          <w:i/>
          <w:iCs/>
          <w:color w:val="000000"/>
        </w:rPr>
        <w:t>false</w:t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57145" cy="6737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14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median is 7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range is 12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first quartile is 4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third quartile is 11.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</w:p>
    <w:p>
      <w:pPr>
        <w:sectPr>
          <w:headerReference w:type="default" r:id="rId20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ind w:hanging="480"/>
        <w:jc w:val="center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2</w:t>
        <w:tab/>
        <w:t>REF:</w:t>
        <w:tab/>
        <w:t>01151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he value of the third quartile is the last vertical line of the box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81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he value of the upper quartile is the last vertical line of the box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91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he median score is the vertical line in the center of the box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301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he median score is the vertical line in the center of the box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610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1</w:t>
        <w:tab/>
        <w:t>REF:</w:t>
        <w:tab/>
        <w:t>01100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ANS:</w:t>
        <w:tab/>
        <w:t>3</w:t>
        <w:tab/>
        <w:t>REF:</w:t>
        <w:tab/>
        <w:t>01122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ANS:</w:t>
        <w:tab/>
        <w:t>4</w:t>
        <w:tab/>
        <w:t>REF:</w:t>
        <w:tab/>
        <w:t>08131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00405" cy="1441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199" r="-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11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>ANS:</w:t>
        <w:tab/>
        <w:t>4</w:t>
        <w:tab/>
        <w:t>REF:</w:t>
        <w:tab/>
        <w:t>01092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>ANS:</w:t>
        <w:tab/>
        <w:t>2</w:t>
        <w:tab/>
        <w:t>REF:</w:t>
        <w:tab/>
        <w:t>06131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>ANS:</w:t>
        <w:tab/>
        <w:t>3</w:t>
        <w:tab/>
        <w:t>REF:</w:t>
        <w:tab/>
        <w:t>01140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  <w:t>2</w:t>
        <w:tab/>
        <w:t>REF:</w:t>
        <w:tab/>
        <w:t>081106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22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S.6: Box-and-Whisker Plot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S.6: Box-and-Whisker Plots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2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header" Target="header1.xml"/><Relationship Id="rId21" Type="http://schemas.openxmlformats.org/officeDocument/2006/relationships/image" Target="media/image16.png"/><Relationship Id="rId22" Type="http://schemas.openxmlformats.org/officeDocument/2006/relationships/header" Target="header2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14:00Z</dcterms:created>
  <dc:creator>Steven Sibol</dc:creator>
  <dc:description/>
  <cp:keywords/>
  <dc:language>en-US</dc:language>
  <cp:lastModifiedBy>Steve</cp:lastModifiedBy>
  <dcterms:modified xsi:type="dcterms:W3CDTF">2015-03-05T05:11:00Z</dcterms:modified>
  <cp:revision>17</cp:revision>
  <dc:subject/>
  <dc:title>G</dc:title>
</cp:coreProperties>
</file>