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45: Pythagorean Theorem: Determine the measure of a third side of a right triangle using the Pythagorean theorem, given the lengths of any two side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</w:t>
        <w:tab/>
        <w:t>The lengths of the sides of a right triangle can b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8945" cy="167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172" r="-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8945" cy="1670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172" r="-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1670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172" r="-7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1785" cy="1670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2" t="-172" r="-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ich set of numbers represents the lengths of the sides of a right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6105" cy="17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164" r="-4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6105" cy="174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164" r="-4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54685" cy="174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164" r="-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{14, 16, 1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Tanya runs diagonally across a rectangular field that has a length of 40 yards and a width of 30 yards, a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14500" cy="171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at is the length of the diagonal, in yards, that Tanya run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Nancy’s rectangular garden is represented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43150" cy="1238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If a diagonal walkway crosses her garden, what is its length, in fee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>, in inches, in the right triangle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47825" cy="847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The end of a dog's leash is attached to the top of a 5-foot-tall fence post, as shown in the diagram below.  The dog is 7 feet away from the base of the fence post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67180" cy="1006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How long is the leash, to the </w:t>
      </w:r>
      <w:r>
        <w:rPr>
          <w:i/>
          <w:iCs/>
          <w:color w:val="000000"/>
        </w:rPr>
        <w:t>nearest tenth of a foot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The legs of an isosceles right triangle each measure 10 inches.  What is the length of the hypotenuse of this triangle, to the </w:t>
      </w:r>
      <w:r>
        <w:rPr>
          <w:i/>
          <w:iCs/>
          <w:color w:val="000000"/>
        </w:rPr>
        <w:t>nearest tenth of an inch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.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.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The length of one side of a square is 13 feet.  What is the length, to the </w:t>
      </w:r>
      <w:r>
        <w:rPr>
          <w:i/>
          <w:iCs/>
          <w:color w:val="000000"/>
        </w:rPr>
        <w:t>nearest foot</w:t>
      </w:r>
      <w:r>
        <w:rPr>
          <w:color w:val="000000"/>
        </w:rPr>
        <w:t>, of a diagonal of the squar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The length and width of a rectangle are 48 inches and 40 inches.  To the </w:t>
      </w:r>
      <w:r>
        <w:rPr>
          <w:i/>
          <w:iCs/>
          <w:color w:val="000000"/>
        </w:rPr>
        <w:t>nearest inch</w:t>
      </w:r>
      <w:r>
        <w:rPr>
          <w:color w:val="000000"/>
        </w:rPr>
        <w:t>, what is the length of its diagonal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The rectangle shown below has a diagonal of 18.4 cm and a width of 7 cm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46350" cy="10769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To the </w:t>
      </w:r>
      <w:r>
        <w:rPr>
          <w:i/>
          <w:iCs/>
          <w:color w:val="000000"/>
        </w:rPr>
        <w:t>nearest centimeter</w:t>
      </w:r>
      <w:r>
        <w:rPr>
          <w:color w:val="000000"/>
        </w:rPr>
        <w:t xml:space="preserve">, what is the length, </w:t>
      </w:r>
      <w:r>
        <w:rPr>
          <w:i/>
          <w:iCs/>
          <w:color w:val="000000"/>
        </w:rPr>
        <w:t>x</w:t>
      </w:r>
      <w:r>
        <w:rPr>
          <w:color w:val="000000"/>
        </w:rPr>
        <w:t>, of the rect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Campsit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campsite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are located directly opposite each other on the shores of Lake Omega, as shown in the diagram below.  The two campsites form a right triangle with Sam’s position, </w:t>
      </w:r>
      <w:r>
        <w:rPr>
          <w:i/>
          <w:iCs/>
          <w:color w:val="000000"/>
        </w:rPr>
        <w:t>S</w:t>
      </w:r>
      <w:r>
        <w:rPr>
          <w:color w:val="000000"/>
        </w:rPr>
        <w:t xml:space="preserve">.  The distance from campsite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to Sam’s position is 1,300 yards, and campsit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s 1,700 yards from his positio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19400" cy="1282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distance from campsit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to campsite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to the </w:t>
      </w:r>
      <w:r>
        <w:rPr>
          <w:i/>
          <w:iCs/>
          <w:color w:val="000000"/>
        </w:rPr>
        <w:t>nearest yard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9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9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4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4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Don placed a ladder against the side of his house as shown in the diagram below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662430" cy="2552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equation could be used to find the distance, </w:t>
      </w:r>
      <w:r>
        <w:rPr>
          <w:i/>
          <w:iCs/>
          <w:color w:val="000000"/>
        </w:rPr>
        <w:t>x</w:t>
      </w:r>
      <w:r>
        <w:rPr>
          <w:color w:val="000000"/>
        </w:rPr>
        <w:t>, from the foot of the ladder to the base of the hous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38505" cy="1441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199" r="-3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85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860425" cy="1898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151" r="-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028065" cy="2432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118" r="-2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028065" cy="2432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118" r="-2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The length of the hypotenuse of a right triangle is 34 inches and the length of one of its legs is 16 inches.  What is the length, in inches, of the other leg of this right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In triangle </w:t>
      </w:r>
      <w:r>
        <w:rPr>
          <w:i/>
          <w:iCs/>
          <w:color w:val="000000"/>
        </w:rPr>
        <w:t>RST</w:t>
      </w:r>
      <w:r>
        <w:rPr>
          <w:color w:val="000000"/>
        </w:rPr>
        <w:t xml:space="preserve">, angle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is a right angle.  If </w:t>
      </w:r>
      <w:r>
        <w:rPr>
          <w:color w:val="000000"/>
        </w:rPr>
        <w:drawing>
          <wp:inline distT="0" distB="0" distL="0" distR="0">
            <wp:extent cx="380365" cy="144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65125" cy="1441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67005" cy="1974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In right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86105" cy="144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0845" cy="144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length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headerReference w:type="default" r:id="rId3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6141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14705" cy="189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2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07085" cy="7004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30, 40, 50 is a multiple of 3, 4, 5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1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2325" cy="7004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0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69925" cy="7232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0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0905" cy="2432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0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29005" cy="7004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0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07085" cy="9518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2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90165" cy="2432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1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28065" cy="2432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0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01445" cy="2432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2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3</w:t>
        <w:tab/>
        <w:t>REF:</w:t>
        <w:tab/>
        <w:t>06082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2325" cy="7004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0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02485" cy="2432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2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57605" cy="2432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323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4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45: Pythagorean Theorem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45: Pythagorean Theorem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header" Target="header1.xml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header" Target="header2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2:35:00Z</dcterms:created>
  <dc:creator>Steven Sibol</dc:creator>
  <dc:description/>
  <cp:keywords/>
  <dc:language>en-US</dc:language>
  <cp:lastModifiedBy>Steve</cp:lastModifiedBy>
  <dcterms:modified xsi:type="dcterms:W3CDTF">2015-03-04T08:22:00Z</dcterms:modified>
  <cp:revision>17</cp:revision>
  <dc:subject/>
  <dc:title>G</dc:title>
</cp:coreProperties>
</file>