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21: Experimental Probability: Determine empirical probabilities based on specific sample dat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Three high school juniors, Reese, Matthew, and Chris, are running for student council president.  A survey is taken a week before the election asking 40 students which candidate they will vote for in the election.  The results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 table, what is the probability that a student will vote for Reese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re are 4 students running for Student Government President.  A survey was taken asking 100 students which candidate they would vote for in the election.  The results are shown in the table below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3565" cy="120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 table, what is the probability that a student chosen at random will vote for Lyshon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Students in Ms. Nazzeer's mathematics class tossed a six-sided number cube whose faces are numbered 1 to 6.  The results are record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5425" cy="164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se data, what is the empirical probability of tossing a 4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spinner that is equally divided into eight numbered sectors is spun 20 times.  The table below shows the number of times the arrow landed in each numbered secto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3840" cy="2277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 table, what is the empirical probability that the spinner will land on a prime number on the next spin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party registration of the voters in Jonesville is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5535" cy="1299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one of the registered Jonesville voters is selected at random, what is the probability that the person selected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Democrat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0.333   2) 0.400   3) 0.600   4) 0.66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ree students each rolled a wooden cube with faces painted red, white, and blue.  The color of the top face is recorded each time the cube is rolled.  The table below shows the resul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0340" cy="1002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f a fourth student rolled the cube 75 times, based on these experimental data, approximately how many times can the cube be expected to land with blue on top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25   2) 30   3) 35   4) 4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wo cubes with sides numbered 1 through 6 were rolled 20 times.  Their sums are record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8890" cy="805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empirical probability of rolling a sum of 9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The accompanying Venn diagram shows the results of a survey asking 100 people if they get news by reading newspapers or by watching televis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1628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probability that a person selected at random from this survey does not claim television as a source of getting the news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6606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6606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6606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6606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The graph below shows the hair colors of all the students in a class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5425" cy="1724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probability that a student chosen at random from this class has black hai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>Casey purchased a pack of assorted flower seeds and planted them in her garden.  When the first 25 flowers bloomed, 11 were white, 5 were red, 3 were blue, and the rest were yellow.  Find the empirical probability that a flower that blooms will be yellow.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8585" cy="32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006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09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664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0350" cy="393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190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114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7255" cy="393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04900" cy="393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74725" cy="357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1: Experimental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1: Experimental Probability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52:00Z</dcterms:created>
  <dc:creator>Steven Sibol</dc:creator>
  <dc:description/>
  <cp:keywords/>
  <dc:language>en-US</dc:language>
  <cp:lastModifiedBy>Steve</cp:lastModifiedBy>
  <dcterms:modified xsi:type="dcterms:W3CDTF">2015-07-02T05:10:00Z</dcterms:modified>
  <cp:revision>12</cp:revision>
  <dc:subject/>
  <dc:title>G</dc:title>
</cp:coreProperties>
</file>