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9: Quadratic-Linear Systems: Solve systems of linear and quadratic equations graphically Note: Only use systems of linear and quadratic equations that lead to solutions whose coordinates are integer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graph could be used to find the solution of the system of equation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8270" cy="143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1285" cy="1435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2240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525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graph can be used to find the solution of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1775" cy="1532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1775" cy="1532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1775" cy="1525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4790" cy="1525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ordered pair is a solution of the system of equations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9880" cy="2893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wo equations were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1670" cy="1794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point is a solution of the system of equations shown on the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How many solutions are there for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On the set of axes below, solve the following system of equations graphically and state the coordinates of all points in the solution set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  State the coordinates of all solution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  <w:sz w:val="26"/>
          <w:szCs w:val="26"/>
        </w:rPr>
        <w:t>y.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drawing>
          <wp:inline distT="0" distB="0" distL="0" distR="0">
            <wp:extent cx="967105" cy="456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6"/>
          <w:szCs w:val="26"/>
        </w:rPr>
        <w:drawing>
          <wp:inline distT="0" distB="0" distL="0" distR="0">
            <wp:extent cx="2801620" cy="2820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Solve the following systems of equations graphically, on the set of axes below, and state the coordinates of the point(s) in the solution set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On the set of axes below, solve the following system of equations graphically and state the coordinates of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in the solution set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8525" cy="45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On the set of axes below, graph the following system of equation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Using the graph, determine and state the coordinates of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in the solution set for the system of equation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On the set of axes below, graph the following system of equations.  Using the graph, determine and state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solutions of the system of equation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8525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1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662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axis of symmetry:  </w:t>
      </w:r>
      <w:r>
        <w:rPr>
          <w:color w:val="000000"/>
        </w:rPr>
        <w:drawing>
          <wp:inline distT="0" distB="0" distL="0" distR="0">
            <wp:extent cx="1165225" cy="35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0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12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0445" cy="967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0245" cy="1965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31570" cy="765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995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0260" cy="20802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3410" cy="1856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31570" cy="755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91895" cy="7861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3040" cy="14516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75535" cy="2413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140" cy="1643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2070" cy="13354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9: Quadratic-Linear System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clear" w:pos="8640"/>
        <w:tab w:val="center" w:pos="5085" w:leader="none"/>
      </w:tabs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  <w:tab/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9: Quadratic-Linear Systems 1</w:t>
    </w:r>
  </w:p>
  <w:p>
    <w:pPr>
      <w:pStyle w:val="Header"/>
      <w:tabs>
        <w:tab w:val="clear" w:pos="4320"/>
        <w:tab w:val="clear" w:pos="8640"/>
        <w:tab w:val="center" w:pos="5085" w:leader="none"/>
      </w:tabs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4.png"/><Relationship Id="rId34" Type="http://schemas.openxmlformats.org/officeDocument/2006/relationships/image" Target="media/image31.png"/><Relationship Id="rId35" Type="http://schemas.openxmlformats.org/officeDocument/2006/relationships/image" Target="media/image24.png"/><Relationship Id="rId36" Type="http://schemas.openxmlformats.org/officeDocument/2006/relationships/image" Target="media/image32.png"/><Relationship Id="rId37" Type="http://schemas.openxmlformats.org/officeDocument/2006/relationships/image" Target="media/image29.png"/><Relationship Id="rId38" Type="http://schemas.openxmlformats.org/officeDocument/2006/relationships/image" Target="media/image3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31:00Z</dcterms:created>
  <dc:creator>Steven Sibol</dc:creator>
  <dc:description/>
  <cp:keywords/>
  <dc:language>en-US</dc:language>
  <cp:lastModifiedBy>Steve</cp:lastModifiedBy>
  <dcterms:modified xsi:type="dcterms:W3CDTF">2014-03-14T00:20:00Z</dcterms:modified>
  <cp:revision>23</cp:revision>
  <dc:subject/>
  <dc:title>G</dc:title>
</cp:coreProperties>
</file>