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035" w:leader="none"/>
        </w:tabs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G.4: Graphing Linear Functions: Identify and graph linear, quadratic (parabolic), absolute value, and exponential functions</w:t>
      </w:r>
    </w:p>
    <w:p>
      <w:pPr>
        <w:pStyle w:val="Normal"/>
        <w:widowControl w:val="false"/>
        <w:tabs>
          <w:tab w:val="clear" w:pos="720"/>
          <w:tab w:val="left" w:pos="1035" w:leader="none"/>
        </w:tabs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</w:t>
        <w:tab/>
        <w:t>The gas tank in a car holds a total of 16 gallons of gas.  The car travels 75 miles on 4 gallons of gas.  If the gas tank is full at the beginning of a trip, which graph represents the rate of change in the amount of gas in the tank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449070" cy="1473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9070" cy="147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440815" cy="14897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815" cy="148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449070" cy="14897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9070" cy="148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473200" cy="14973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149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</w:t>
        <w:tab/>
        <w:t xml:space="preserve">Super Painters charges $1.00 per square foot plus an additional fee of $25.00 to paint a living room.  If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represents the area of the walls of Francesca's living room, in square feet, and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represents the cost, in dollars, which graph best represents the cost of painting her living room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743075" cy="1447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743075" cy="14573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752600" cy="14478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743075" cy="14478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10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If the car can travel 75 miles on 4 gallons, it can travel 300 miles on 16 gallons.  </w:t>
      </w:r>
      <w:r>
        <w:rPr>
          <w:color w:val="000000"/>
          <w:sz w:val="22"/>
          <w:szCs w:val="22"/>
        </w:rPr>
        <w:drawing>
          <wp:inline distT="0" distB="0" distL="0" distR="0">
            <wp:extent cx="523240" cy="5899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9" t="-61" r="-6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0807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This graph has a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>-intercept of 25 and a slope of 1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0703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12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G.4: Graphing Linear Function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G.4: Graphing Linear Function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image" Target="media/image9.png"/><Relationship Id="rId12" Type="http://schemas.openxmlformats.org/officeDocument/2006/relationships/header" Target="head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8:56:00Z</dcterms:created>
  <dc:creator>Steven Sibol</dc:creator>
  <dc:description/>
  <cp:keywords/>
  <dc:language>en-US</dc:language>
  <cp:lastModifiedBy>Steven Sibol</cp:lastModifiedBy>
  <dcterms:modified xsi:type="dcterms:W3CDTF">2010-10-11T18:58:00Z</dcterms:modified>
  <cp:revision>3</cp:revision>
  <dc:subject/>
  <dc:title>G</dc:title>
</cp:coreProperties>
</file>