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Powers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expression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 </w:t>
      </w:r>
      <w:r>
        <w:rPr>
          <w:color w:val="000000"/>
        </w:rPr>
        <w:drawing>
          <wp:inline distT="0" distB="0" distL="0" distR="0">
            <wp:extent cx="25844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42265" cy="22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5844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5844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4518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20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220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2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64185" cy="22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220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20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2203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94665" cy="22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89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220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89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708025" cy="448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79425" cy="5403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02285" cy="403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345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345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8965" cy="586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727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1" t="-77" r="-1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equation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4184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1885" cy="2203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525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3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08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4600" cy="214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07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8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9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4765" cy="540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5745" cy="403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381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131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Powers of Pow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Powers of Power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header" Target="header1.xml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11:00Z</dcterms:created>
  <dc:creator>Steven Sibol</dc:creator>
  <dc:description/>
  <cp:keywords/>
  <dc:language>en-US</dc:language>
  <cp:lastModifiedBy>Steve</cp:lastModifiedBy>
  <dcterms:modified xsi:type="dcterms:W3CDTF">2013-08-20T17:45:00Z</dcterms:modified>
  <cp:revision>9</cp:revision>
  <dc:subject/>
  <dc:title>G</dc:title>
</cp:coreProperties>
</file>