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6: Rational Expressions: Simplify fractions with polynomials in the numerator and denominator by factoring both and renaming them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47065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974725" cy="41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586105" cy="372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601345" cy="37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730885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730885" cy="418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ich fraction represents </w:t>
      </w:r>
      <w:r>
        <w:rPr>
          <w:color w:val="000000"/>
        </w:rPr>
        <w:drawing>
          <wp:inline distT="0" distB="0" distL="0" distR="0">
            <wp:extent cx="662305" cy="418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60425" cy="372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662305" cy="418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662305" cy="418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the area of a rectangle is represented by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length is represented by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expression represents the width of the rectang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1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2</w:t>
        <w:tab/>
        <w:t xml:space="preserve">The area of a rectangle is represented by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width of the rectangle is represented by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express the length of the rectangle as a binomial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16585" cy="220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8225" cy="448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6230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7585" cy="448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89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9085" cy="3727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3464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18665" cy="403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4038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48205" cy="418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48205" cy="418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79625" cy="418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3464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82645" cy="433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79625" cy="418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91945" cy="418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5705" cy="357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7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79625" cy="3727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0:15:00Z</dcterms:created>
  <dc:creator>Steven Sibol</dc:creator>
  <dc:description/>
  <cp:keywords/>
  <dc:language>en-US</dc:language>
  <cp:lastModifiedBy>Steve</cp:lastModifiedBy>
  <dcterms:modified xsi:type="dcterms:W3CDTF">2014-03-09T12:09:00Z</dcterms:modified>
  <cp:revision>11</cp:revision>
  <dc:subject/>
  <dc:title>G</dc:title>
</cp:coreProperties>
</file>