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0: Solving Linear Systems: Solve systems of two linear equations in two variables algebraicall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solution of the system of equations </w:t>
      </w:r>
      <w:r>
        <w:rPr>
          <w:color w:val="000000"/>
        </w:rPr>
        <w:drawing>
          <wp:inline distT="0" distB="0" distL="0" distR="0">
            <wp:extent cx="68580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1722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is the value of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coordinate of the solution to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5626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8768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at is the value of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coordinate of the solution to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5626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5626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at is the value of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coordinate of the solution to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17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3246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at is the solution of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6962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4340" cy="175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94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What is the solution of the system of equations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20" cy="426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940" cy="175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94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94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at is the solution of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56260" cy="14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56260" cy="14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1676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676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" cy="1676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172" r="-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860" cy="1676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at is the solution of the following system of equations?  </w:t>
      </w:r>
      <w:r>
        <w:rPr>
          <w:color w:val="000000"/>
          <w:sz w:val="22"/>
          <w:szCs w:val="22"/>
        </w:rPr>
        <w:drawing>
          <wp:inline distT="0" distB="0" distL="0" distR="0">
            <wp:extent cx="701040" cy="556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1447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9560" cy="1447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2440" cy="1447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9560" cy="1447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1447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9560" cy="1447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8140" cy="1447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89560" cy="1447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85800" cy="1752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 the money collected from school concert ticket sales during two class periods.  I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represents the cost for each adult ticket 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>represents the cost for each student ticket, what is the cost for each adult ticke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754380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5438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 the money collected from selling gift baskets in a school fundraising event.  I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cost for each snack gift basket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represents the cost for each chocolate gift basket, what is the cost for each chocolate gift baske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5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Using the substitution method, Ken solves the following system of equations algebra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3420" cy="426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ivalent equation could Ken u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9180" cy="1752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9180" cy="1752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0" cy="396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396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Solve the following system of equations algebraically for </w:t>
      </w:r>
      <w:r>
        <w:rPr>
          <w:i/>
          <w:iCs/>
          <w:color w:val="000000"/>
        </w:rPr>
        <w:t>y</w:t>
      </w:r>
      <w:r>
        <w:rPr>
          <w:color w:val="000000"/>
        </w:rPr>
        <w:t>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7220" cy="426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Solve the following system of equations algebraically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20" cy="426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ab/>
        <w:t>[Only an algebraic solution can receive full credit.]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5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800" cy="883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6260" cy="899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2460" cy="8991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860" cy="1135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9620" cy="899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861060" cy="647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7220" cy="655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780" cy="868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47700" cy="647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1082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00100" cy="647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800" cy="8839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960" cy="8991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813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  Subtracting the equations: </w:t>
      </w:r>
      <w:r>
        <w:rPr>
          <w:color w:val="000000"/>
        </w:rPr>
        <w:drawing>
          <wp:inline distT="0" distB="0" distL="0" distR="0">
            <wp:extent cx="350520" cy="426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47800" cy="6629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2480" cy="8839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7ia</w:t>
      </w:r>
    </w:p>
    <w:sectPr>
      <w:headerReference w:type="default" r:id="rId6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5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header" Target="header1.xml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header" Target="head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7:45:00Z</dcterms:created>
  <dc:creator>Steven Sibol</dc:creator>
  <dc:description/>
  <cp:keywords/>
  <dc:language>en-US</dc:language>
  <cp:lastModifiedBy>Steve</cp:lastModifiedBy>
  <dcterms:modified xsi:type="dcterms:W3CDTF">2015-06-20T02:38:00Z</dcterms:modified>
  <cp:revision>16</cp:revision>
  <dc:subject/>
  <dc:title>G</dc:title>
</cp:coreProperties>
</file>