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8: Geometric Applications of Quadratics: Analyze and solve verbal problems that involve quadratic equat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Two floors, each square in form and one 7 feet wider than the other, contain together 1429 square feet.  How many square feet in each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The distance around a rectangular field is 100 rods; the area is 589 square rods.  Find the length and breadth of the fiel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The area of a rectangle is 48 sq. ft.  Its perimeter (sum of its sides) is 32 feet.  Find its length and wi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he length of a rectangular field is three times its width, and the number of square rods in its area is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imes the number of rods around the field.  Find its length and wi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The length of a certain rectangle is to its width as 8 to 5 and the number of square feet in its area is equal to the number of linear feet in its perimeter less three.  Find its length and wi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The length of a floor exceeds its width by 2 feet.  If each dimension is increased 2 feet the area of the floor will be increased 48 square feet.  Find the dimensions of the flo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The perimeter of a rectangular lot is 220 feet and its area is 2925 square feet.  Find its length and brea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 rectangular yard is 20 rods longer than it is wide.  Its area is 2400 square rods.  Find the dimensions of the yar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9</w:t>
        <w:tab/>
        <w:t>If the sides of an equilateral triangle are increased by 7 inches, 4 inches and 1 inch respectively, a right triangle is formed.  Find the length of a side of the equilateral triangle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29 and 9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1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1 and 1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1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 and 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4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0 and 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4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 and 2.5 or 1.2 and 0.7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5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width = 10 and length = 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81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5 and 6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81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0 and 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30506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PTS:</w:t>
        <w:tab/>
        <w:t>12</w:t>
        <w:tab/>
        <w:t>REF:</w:t>
        <w:tab/>
        <w:t>060510a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8: Geometric Applications of Quadratic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8: Geometric Applications of Quadratic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31:00Z</dcterms:created>
  <dc:creator>Steven Sibol</dc:creator>
  <dc:description/>
  <cp:keywords/>
  <dc:language>en-US</dc:language>
  <cp:lastModifiedBy>Steven Sibol</cp:lastModifiedBy>
  <dcterms:modified xsi:type="dcterms:W3CDTF">2010-09-02T05:35:00Z</dcterms:modified>
  <cp:revision>4</cp:revision>
  <dc:subject/>
  <dc:title>G</dc:title>
</cp:coreProperties>
</file>