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6: Modeling Inequalities: Analyze and solve verbal problems whose solution requires solving a linear equation in one variable or linear inequality in one variabl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f five times a number is less than 55, what is the greatest possible integer value of the numbe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Jason’s part-time job pays him $155 a week.  If he has already saved $375, what is the minimum number of weeks he needs to work in order to have enough money to buy a dirt bike for $900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 online music club has a one-time registration fee of $13.95 and charges $0.49 to buy each song.  If Emma has $50.00 to join the club and buy songs, what is the maximum number of songs she can bu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amara has a cell phone plan that charges $0.07 per minute plus a monthly fee of $19.00.  She budgets $29.50 per month for total cell phone expenses without taxes.  What is the maximum number of minutes Tamara could use her phone each month in order to stay within her budge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 prom ticket at Smith High School is $120.  Tom is going to save money for the ticket by walking his neighbor’s dog for $15 per week.  If Tom already has saved $22, what is the minimum number of weeks Tom must walk the dog to earn enough to pay for the prom ticke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Chelsea has $45 to spend at the fair. She spends $20 on admission and $15 on snacks.  She wants to play a game that costs $0.65 per game.  Write an inequality to find the maximum number of times, </w:t>
      </w:r>
      <w:r>
        <w:rPr>
          <w:i/>
          <w:iCs/>
          <w:color w:val="000000"/>
        </w:rPr>
        <w:t>x</w:t>
      </w:r>
      <w:r>
        <w:rPr>
          <w:color w:val="000000"/>
        </w:rPr>
        <w:t>, Chelsea can play the game.  Using this inequality, determine the maximum number of times she can play the gam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Peter begins his kindergarten year able to spell 10 words. He is going to learn to spell 2 new words every day.  Write an inequality that can be used to determine how many days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it takes Peter to be able to spell </w:t>
      </w:r>
      <w:r>
        <w:rPr>
          <w:i/>
          <w:iCs/>
          <w:color w:val="000000"/>
        </w:rPr>
        <w:t>at least</w:t>
      </w:r>
      <w:r>
        <w:rPr>
          <w:color w:val="000000"/>
        </w:rPr>
        <w:t xml:space="preserve"> 75 words.  Use this inequality to determine the minimum number of whole days it will take for him to be able to spell </w:t>
      </w:r>
      <w:r>
        <w:rPr>
          <w:i/>
          <w:iCs/>
          <w:color w:val="000000"/>
        </w:rPr>
        <w:t>at least</w:t>
      </w:r>
      <w:r>
        <w:rPr>
          <w:color w:val="000000"/>
        </w:rPr>
        <w:t xml:space="preserve"> 75 word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8</w:t>
        <w:tab/>
        <w:t xml:space="preserve">Tony makes a phone call at a pay phone.  The charge is 25 cents for the first four minutes, and 10 cents for each additional minute.  Tony has $2.10 in change in his pocket.  Write an inequality that can be used to find </w:t>
      </w:r>
      <w:r>
        <w:rPr>
          <w:i/>
          <w:iCs/>
          <w:color w:val="000000"/>
        </w:rPr>
        <w:t>m</w:t>
      </w:r>
      <w:r>
        <w:rPr>
          <w:color w:val="000000"/>
        </w:rPr>
        <w:t>, the maximum number of minutes that Tony can talk on the phone.  Solve this inequality algebraically to find the maximum number of whole minutes he can talk on the phone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8465" cy="41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tabs>
          <w:tab w:val="clear" w:pos="720"/>
          <w:tab w:val="left" w:pos="2790" w:leader="none"/>
        </w:tabs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97585" cy="63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0945" cy="639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1405" cy="639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7.  </w:t>
      </w:r>
      <w:r>
        <w:rPr>
          <w:color w:val="000000"/>
        </w:rPr>
        <w:drawing>
          <wp:inline distT="0" distB="0" distL="0" distR="0">
            <wp:extent cx="868045" cy="44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8045" cy="639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33.  </w:t>
      </w:r>
      <w:r>
        <w:rPr>
          <w:color w:val="000000"/>
        </w:rPr>
        <w:drawing>
          <wp:inline distT="0" distB="0" distL="0" distR="0">
            <wp:extent cx="807085" cy="41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3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16685" cy="883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22 minut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539i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6: Modeling Inequal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6: Modeling Inequaliti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1:52:00Z</dcterms:created>
  <dc:creator>Steven Sibol</dc:creator>
  <dc:description/>
  <cp:keywords/>
  <dc:language>en-US</dc:language>
  <cp:lastModifiedBy>Steve</cp:lastModifiedBy>
  <dcterms:modified xsi:type="dcterms:W3CDTF">2015-06-22T01:37:00Z</dcterms:modified>
  <cp:revision>14</cp:revision>
  <dc:subject/>
  <dc:title>G</dc:title>
</cp:coreProperties>
</file>