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7: Writing Linear Systems: Analyze and solve verbal problems whose solution requires solving systems of linear equations in two variabl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Three times as many robins as cardinals visited a bird feeder.  If a total of 20 robins and cardinals visited the feeder, how many were robins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 5   2) 10   3) 15   4) 2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</w:r>
      <w:r>
        <w:rPr>
          <w:color w:val="292526"/>
          <w:sz w:val="22"/>
          <w:szCs w:val="22"/>
        </w:rPr>
        <w:t>Jamie is 5 years older than her sister Amy.  If the sum of their ages is 19, how old is Jamie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 5   2) 7   3) 12   4) 1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ratio of Tariq’s telephone bill to Pria’s telephone bill wa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Tariq’s bill was $14 more than Pria’s bill.  What was Tariq’s bill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 $21   2) $28   3) $35   4) $4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wo numbers are in the ratio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f 6 is subtracted from their sum, the result is 50.  What is the larger number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 55   2) 45   3) 40   4) 3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Sal keeps quarters, nickels, and dimes in his change jar.  He has a total of 52 coins.  He has three more quarters than dimes and five fewer nickels than dimes.  How many dimes does Sal have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 13   2) 18   3) 20   4) 2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t a concert, $720 was collected for hot dogs, hamburgers, and soft drinks.  All three items sold for $1.00 each.  Twice as many hot dogs were sold as hamburgers.  Three times as many soft drinks were sold as hamburgers.  The number of soft drinks sold was</w:t>
      </w:r>
    </w:p>
    <w:p>
      <w:pPr>
        <w:sectPr>
          <w:headerReference w:type="default" r:id="rId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>1) 120   2) 240   3) 360   4) 480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477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923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1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72795" cy="429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42975" cy="659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2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31190" cy="429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10895" cy="85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4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180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287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28675" cy="857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19175" cy="631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857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6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4400" cy="631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66800" cy="631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631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916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7: Writing Linear System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7: Writing Linear System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7:00Z</dcterms:created>
  <dc:creator>Steven Sibol</dc:creator>
  <dc:description/>
  <cp:keywords/>
  <dc:language>en-US</dc:language>
  <cp:lastModifiedBy>Steven Sibol</cp:lastModifiedBy>
  <dcterms:modified xsi:type="dcterms:W3CDTF">2010-10-09T13:32:00Z</dcterms:modified>
  <cp:revision>3</cp:revision>
  <dc:subject/>
  <dc:title>G</dc:title>
</cp:coreProperties>
</file>