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5: Modeling Equations from a Table: Write algebraic equations or inequalities that represent a situation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 xml:space="preserve">Which equation could represent the relationship between the 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 xml:space="preserve">y </w:t>
      </w:r>
      <w:r>
        <w:rPr>
          <w:color w:val="000000"/>
          <w:sz w:val="22"/>
          <w:szCs w:val="22"/>
        </w:rPr>
        <w:t>values shown in the accompanying table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552450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37" r="-6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94665" cy="1708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3" t="-210" r="-7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1340" cy="2089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4" t="-172" r="-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61315" cy="2089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0" t="-172" r="-10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208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2" t="-172" r="-10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</w:t>
        <w:tab/>
        <w:t xml:space="preserve">If 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 xml:space="preserve">y </w:t>
      </w:r>
      <w:r>
        <w:rPr>
          <w:color w:val="000000"/>
          <w:sz w:val="22"/>
          <w:szCs w:val="22"/>
        </w:rPr>
        <w:t xml:space="preserve">are defined as indicated by the accompanying table, which equation correctly represents the relationship between 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561975" cy="790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94665" cy="1708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3" t="-210" r="-7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1340" cy="1708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4" t="-210" r="-6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1340" cy="1708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4" t="-210" r="-6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1340" cy="1708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4" t="-210" r="-6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Which equation expresses the relationship between x and y, as shown in the accompanying table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857375" cy="4857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74" r="-1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94665" cy="1708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3" t="-210" r="-7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1340" cy="170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4" t="-210" r="-6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1340" cy="1708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4" t="-210" r="-6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94665" cy="1708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3" t="-210" r="-7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Which linear equation represents the data in the accompanying table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971550" cy="895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40" r="-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32765" cy="1422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7" t="-252" r="-6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70915" cy="1422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7" t="-252" r="-3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70915" cy="1422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7" t="-252" r="-3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99440" cy="1422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0" t="-252" r="-6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Which equation models the data in the accompanying table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893695" cy="3308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1340" cy="1708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4" t="-210" r="-6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2089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2" t="-172" r="-10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61315" cy="1708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0" t="-210" r="-10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13715" cy="2089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0" t="-172" r="-7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The accompanying diagram represents the biological process of cell division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352675" cy="381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If this process continues, which expression best represents the number of cells at any time, 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37490" cy="1422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1" t="-252" r="-15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1422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44" t="-252" r="-34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18034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113665" cy="1803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14" t="-199" r="-31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3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ind w:hanging="480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</w:t>
        <w:tab/>
        <w:t>ANS:</w:t>
        <w:tab/>
        <w:t>2</w:t>
        <w:tab/>
        <w:t>PTS:</w:t>
        <w:tab/>
        <w:t>2</w:t>
        <w:tab/>
        <w:t>REF:</w:t>
        <w:tab/>
        <w:t>01011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  <w:t>4</w:t>
        <w:tab/>
        <w:t>PTS:</w:t>
        <w:tab/>
        <w:t>2</w:t>
        <w:tab/>
        <w:t>REF:</w:t>
        <w:tab/>
        <w:t>010211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  <w:t>3</w:t>
        <w:tab/>
        <w:t>PTS:</w:t>
        <w:tab/>
        <w:t>2</w:t>
        <w:tab/>
        <w:t>REF:</w:t>
        <w:tab/>
        <w:t>01081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  <w:t>2</w:t>
        <w:tab/>
        <w:t>PTS:</w:t>
        <w:tab/>
        <w:t>2</w:t>
        <w:tab/>
        <w:t>REF:</w:t>
        <w:tab/>
        <w:t>080420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  <w:t>4</w:t>
        <w:tab/>
        <w:t>PTS:</w:t>
        <w:tab/>
        <w:t>2</w:t>
        <w:tab/>
        <w:t>REF:</w:t>
        <w:tab/>
        <w:t>060411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  <w:t>4</w:t>
        <w:tab/>
        <w:t>PTS:</w:t>
        <w:tab/>
        <w:t>2</w:t>
        <w:tab/>
        <w:t>REF:</w:t>
        <w:tab/>
        <w:t>060909b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3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5: Modeling Equations from a Table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5: Modeling Equations from a Table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8.png"/><Relationship Id="rId15" Type="http://schemas.openxmlformats.org/officeDocument/2006/relationships/image" Target="media/image12.png"/><Relationship Id="rId16" Type="http://schemas.openxmlformats.org/officeDocument/2006/relationships/image" Target="media/image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5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1:22:00Z</dcterms:created>
  <dc:creator>Steven Sibol</dc:creator>
  <dc:description/>
  <cp:keywords/>
  <dc:language>en-US</dc:language>
  <cp:lastModifiedBy>Steven Sibol</cp:lastModifiedBy>
  <dcterms:modified xsi:type="dcterms:W3CDTF">2010-10-09T11:24:00Z</dcterms:modified>
  <cp:revision>3</cp:revision>
  <dc:subject/>
  <dc:title>G</dc:title>
</cp:coreProperties>
</file>