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32: Slope: Explain slope as a rate of change between dependent and independent variable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In a linear equation, the independent variable increases at a constant rate while the dependent variable decreases at a constant rate.  The slope of this line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ero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ga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si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>In a given linear equation, the value of the independent variable decreases at a constant rate while the value of the dependent variable increases at a constant rate.  The slope of this line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si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ga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ero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f the value of dependent variable </w:t>
      </w:r>
      <w:r>
        <w:rPr>
          <w:i/>
          <w:iCs/>
          <w:color w:val="000000"/>
        </w:rPr>
        <w:t xml:space="preserve">y </w:t>
      </w:r>
      <w:r>
        <w:rPr>
          <w:color w:val="000000"/>
        </w:rPr>
        <w:t xml:space="preserve">increases as the value of independent variable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>increases, the graph of this relationship could be a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rizontal li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ertical li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e with a negative slop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e with a positive slop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The data in the table below are graphed, and the slope is examined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39825" cy="140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e rate of change represented in this table can be described a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ga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si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ero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8082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8122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8041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81115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2: Slop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2: Slope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8:17:00Z</dcterms:created>
  <dc:creator>Steven Sibol</dc:creator>
  <dc:description/>
  <cp:keywords/>
  <dc:language>en-US</dc:language>
  <cp:lastModifiedBy>Steve Sibol</cp:lastModifiedBy>
  <dcterms:modified xsi:type="dcterms:W3CDTF">2012-10-09T22:02:00Z</dcterms:modified>
  <cp:revision>10</cp:revision>
  <dc:subject/>
  <dc:title>G</dc:title>
</cp:coreProperties>
</file>