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1: Compositions of Polygons and Circles: Find the area and/or perimeter of figures composed of polygons and circles or sectors of a circle Note: Figures may include triangles, rectangles, squares, parallelograms, rhombuses, trapezoids, circles, semi-circles, quarter-circles, and regular polygons (perimeter only)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As shown below, polygon </w:t>
      </w:r>
      <w:r>
        <w:rPr>
          <w:i/>
          <w:iCs/>
          <w:color w:val="000000"/>
        </w:rPr>
        <w:t>ABCGFED</w:t>
      </w:r>
      <w:r>
        <w:rPr>
          <w:color w:val="000000"/>
        </w:rPr>
        <w:t xml:space="preserve"> consists of two squares,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CGFE</w:t>
      </w:r>
      <w:r>
        <w:rPr>
          <w:color w:val="000000"/>
        </w:rPr>
        <w:t xml:space="preserve">, and an equilateral triangle </w:t>
      </w:r>
      <w:r>
        <w:rPr>
          <w:i/>
          <w:iCs/>
          <w:color w:val="000000"/>
        </w:rPr>
        <w:t>CED</w:t>
      </w:r>
      <w:r>
        <w:rPr>
          <w:color w:val="000000"/>
        </w:rPr>
        <w:t xml:space="preserve">. 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m.  Determine the perimeter of polygon </w:t>
      </w:r>
      <w:r>
        <w:rPr>
          <w:i/>
          <w:iCs/>
          <w:color w:val="000000"/>
        </w:rPr>
        <w:t>ABCGFED</w:t>
      </w:r>
      <w:r>
        <w:rPr>
          <w:color w:val="000000"/>
        </w:rPr>
        <w:t xml:space="preserve"> in radical for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50720" cy="169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garden is in the shape of an isosceles trapezoid and a semicircle, as shown in the diagram below.  A fence will be put around the perimeter of the entire garde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2895" cy="1668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xpression represents the length of fencing, in meters, that will be need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perimeter of the figure shown below, which consists of an isosceles trapezoid and a semicircl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635" cy="1026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 playground in a local community consists of a rectangle and two semicircles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057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xpression represents the amount of fencing, in yards, that would be needed to completely enclose the playgroun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Serena’s garden is a rectangle joined with a semicircle, as shown in the diagram below.  Line segment </w:t>
      </w:r>
      <w:r>
        <w:rPr>
          <w:i/>
          <w:iCs/>
          <w:color w:val="000000"/>
        </w:rPr>
        <w:t xml:space="preserve">AB </w:t>
      </w:r>
      <w:r>
        <w:rPr>
          <w:color w:val="000000"/>
        </w:rPr>
        <w:t xml:space="preserve">is the diameter of semicircle </w:t>
      </w:r>
      <w:r>
        <w:rPr>
          <w:i/>
          <w:iCs/>
          <w:color w:val="000000"/>
        </w:rPr>
        <w:t>P</w:t>
      </w:r>
      <w:r>
        <w:rPr>
          <w:color w:val="000000"/>
        </w:rPr>
        <w:t>.  Serena wants to put a fence around her garde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1100" cy="1771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Calculate the length of fence Serena needs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 window is made up of a single piece of glass in the shape of a semicircle and a rectangle, as shown in the diagram below.  Tess is decorating for a party and wants to put a string of lights all the way around the outside edge of the wind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0525" cy="2590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>, what is the length of the string of lights that Tess will need to decorate the window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Ross is installing edging around his pool, which consists of a rectangle and a semicircle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0145" cy="23412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the length of edging,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, that Ross will need to go completely around the pool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diagram below consists of a square with a side of 4 cm, a semicircle on the top, and an equilateral triangle on the bottom.  Find the perimeter of the figure to the </w:t>
      </w:r>
      <w:r>
        <w:rPr>
          <w:i/>
          <w:iCs/>
          <w:color w:val="000000"/>
        </w:rPr>
        <w:t>nearest tenth of a centimete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8230" cy="1834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 designer created a garden, as shown in the diagram below.  The garden consists of four quarter-circles of equal size inside a square.  The designer put a fence around both the inside and the outside of the garde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12240" cy="1621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xpression represents the amount of fencing, in yards, that the designer used for the fenc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44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288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2885" cy="327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09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3.4.  Serena needs 24 </w:t>
      </w:r>
      <w:r>
        <w:rPr>
          <w:color w:val="000000"/>
        </w:rPr>
        <w:drawing>
          <wp:inline distT="0" distB="0" distL="0" distR="0">
            <wp:extent cx="57086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 of fencing to surround the rectangular portion of the garden.  The length of the fencing needed for the semicircular portion of the garden is </w:t>
      </w:r>
      <w:r>
        <w:rPr>
          <w:color w:val="000000"/>
        </w:rPr>
        <w:drawing>
          <wp:inline distT="0" distB="0" distL="0" distR="0">
            <wp:extent cx="91376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0.  </w:t>
      </w:r>
      <w:r>
        <w:rPr>
          <w:color w:val="000000"/>
        </w:rPr>
        <w:drawing>
          <wp:inline distT="0" distB="0" distL="0" distR="0">
            <wp:extent cx="1561465" cy="32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8125" cy="327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954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26ia</w:t>
      </w:r>
    </w:p>
    <w:sectPr>
      <w:headerReference w:type="default" r:id="rId3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1: Compositions of Polygons and Circl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1: Compositions of Polygons and Circl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16:00Z</dcterms:created>
  <dc:creator>Steven Sibol</dc:creator>
  <dc:description/>
  <cp:keywords/>
  <dc:language>en-US</dc:language>
  <cp:lastModifiedBy>Steve</cp:lastModifiedBy>
  <dcterms:modified xsi:type="dcterms:W3CDTF">2015-07-02T08:34:00Z</dcterms:modified>
  <cp:revision>16</cp:revision>
  <dc:subject/>
  <dc:title>G</dc:title>
</cp:coreProperties>
</file>