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1: Identifying the Vertex of a Quadratic Given Equation: Determine the vertex and axis of symmetry of a parabola, given its equa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</w:rPr>
        <w:t>1</w:t>
        <w:tab/>
        <w:t xml:space="preserve">What is the turning point, or vertex, of the parabola whose equation is </w:t>
      </w:r>
      <w:r>
        <w:rPr>
          <w:i/>
          <w:iCs/>
          <w:color w:val="000000"/>
        </w:rPr>
        <w:drawing>
          <wp:inline distT="0" distB="0" distL="0" distR="0">
            <wp:extent cx="9048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at are the coordinates of the turning point of the parabola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3</w:t>
        <w:tab/>
        <w:t xml:space="preserve">What is the minimum point of the graph of the equatio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048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height of a swimmer’s dive off a 10-foot platform into a diving pool is model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382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number of seconds since the swimmer left the diving board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represents the number of feet above or below the water’s surface.  What is the farthest depth below the water’s surface that the swimmer will reac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fee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 fee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 fee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 fe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A model rocket is launched from ground level.  Its height,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meters above the ground, is a function of tim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seconds after launch and is given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001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would be the maximum height, to the nearest meter, attained by the mod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en a current,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, flows through a given electrical circuit, the power,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, of the circuit can be determined by the formula </w:t>
      </w:r>
      <w:r>
        <w:rPr>
          <w:color w:val="000000"/>
        </w:rPr>
        <w:drawing>
          <wp:inline distT="0" distB="0" distL="0" distR="0">
            <wp:extent cx="8953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mount of current,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, supplies the maximum power, </w:t>
      </w:r>
      <w:r>
        <w:rPr>
          <w:i/>
          <w:iCs/>
          <w:color w:val="000000"/>
        </w:rPr>
        <w:t>W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89535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power (</w:t>
      </w:r>
      <w:r>
        <w:rPr>
          <w:i/>
          <w:iCs/>
          <w:color w:val="000000"/>
        </w:rPr>
        <w:t>W</w:t>
      </w:r>
      <w:r>
        <w:rPr>
          <w:color w:val="000000"/>
        </w:rPr>
        <w:t>), in watts, of a 120-volt circuit having a resistance of 12 ohms when a current (</w:t>
      </w:r>
      <w:r>
        <w:rPr>
          <w:i/>
          <w:iCs/>
          <w:color w:val="000000"/>
        </w:rPr>
        <w:t>I</w:t>
      </w:r>
      <w:r>
        <w:rPr>
          <w:color w:val="000000"/>
        </w:rPr>
        <w:t>) is flowing through the circuit.  What is the maximum power, in watts, that can be delivered in this circui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For which quadratic equation is the axis of symmetr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152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172" r="-4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An equation of a parabola that has 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its axis of symmetry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8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8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 xml:space="preserve">A laundry owner's estimate of her weekly profits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in dollars, is given by the equation </w:t>
      </w:r>
      <w:r>
        <w:rPr>
          <w:color w:val="000000"/>
        </w:rPr>
        <w:drawing>
          <wp:inline distT="0" distB="0" distL="0" distR="0">
            <wp:extent cx="9810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represents the number of workers she hires.  What is the number of workers she should hire in order to earn the greatest profit?  [The use of the accompanying grid is optional.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640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6375" cy="685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8775" cy="685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4000" cy="619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5000" cy="666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99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.  </w:t>
      </w:r>
      <w:r>
        <w:rPr>
          <w:color w:val="000000"/>
        </w:rPr>
        <w:drawing>
          <wp:inline distT="0" distB="0" distL="0" distR="0">
            <wp:extent cx="134302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00.  </w:t>
      </w:r>
      <w:r>
        <w:rPr>
          <w:color w:val="000000"/>
        </w:rPr>
        <w:drawing>
          <wp:inline distT="0" distB="0" distL="0" distR="0">
            <wp:extent cx="1657350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5375" cy="40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10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0.  </w:t>
      </w:r>
      <w:r>
        <w:rPr>
          <w:color w:val="000000"/>
        </w:rPr>
        <w:drawing>
          <wp:inline distT="0" distB="0" distL="0" distR="0">
            <wp:extent cx="990600" cy="428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52550" cy="1285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82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1: Identifying the Vertex of a Quadratic Given Equation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1: Identifying the Vertex of a Quadratic Given Equation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1.xml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23:00Z</dcterms:created>
  <dc:creator>Steven Sibol</dc:creator>
  <dc:description/>
  <dc:language>en-US</dc:language>
  <cp:lastModifiedBy>Steve Sibol</cp:lastModifiedBy>
  <dcterms:modified xsi:type="dcterms:W3CDTF">2012-05-15T03:24:00Z</dcterms:modified>
  <cp:revision>3</cp:revision>
  <dc:subject/>
  <dc:title>G</dc:title>
</cp:coreProperties>
</file>