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5: Solving Equations with Fractional Expressions: Solve equations involving fractional expressions. Note: Expressions which result in linear equations in one variab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75374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the equation </w:t>
      </w:r>
      <w:r>
        <w:rPr>
          <w:color w:val="000000"/>
        </w:rPr>
        <w:drawing>
          <wp:inline distT="0" distB="0" distL="0" distR="0">
            <wp:extent cx="78422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value of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03568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the value of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95948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2138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100520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107378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81470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he number of people on the school board is represented by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.  Two subcommittees with an equal number of members are formed, one with </w:t>
      </w:r>
      <w:r>
        <w:rPr>
          <w:color w:val="000000"/>
        </w:rPr>
        <w:drawing>
          <wp:inline distT="0" distB="0" distL="0" distR="0">
            <wp:extent cx="41084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mbers and the other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members.  How many people are on the school boar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2232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8328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8328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7</w:t>
        <w:tab/>
        <w:t xml:space="preserve">Solve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439545" cy="357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8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7255" cy="821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38200" cy="821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1905" cy="11880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8505" cy="1302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84225" cy="990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9175" cy="990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38860" cy="1219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8860" cy="990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1249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8605" cy="1561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11576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1188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760" cy="1219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812165" cy="1001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2425" cy="18205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3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52:00Z</dcterms:created>
  <dc:creator>Steven Sibol</dc:creator>
  <dc:description/>
  <cp:keywords/>
  <dc:language>en-US</dc:language>
  <cp:lastModifiedBy>Steve</cp:lastModifiedBy>
  <dcterms:modified xsi:type="dcterms:W3CDTF">2013-07-19T03:22:00Z</dcterms:modified>
  <cp:revision>11</cp:revision>
  <dc:subject/>
  <dc:title>G</dc:title>
</cp:coreProperties>
</file>