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S.18: Conditional Probability: Know the definition of conditional probability and use it to solve for probabilities in finite sample space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>A bag contains five green gumdrops and six red gumdrops.  If Kim pulls a green gumdrop out of the bag and eats it, what is the probability that the next gumdrop she pulls out will be red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Gabriella has 20 quarters, 15 dimes, 7 nickels, and 8 pennies in a jar.  After taking 6 quarters out of the jar, what will be the probability of Gabriella randomly selecting a quarter from the coins left in the jar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sectPr>
          <w:headerReference w:type="default" r:id="rId1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360"/>
        <w:rPr>
          <w:color w:val="000000"/>
          <w:position w:val="-7"/>
          <w:sz w:val="22"/>
          <w:szCs w:val="22"/>
        </w:rPr>
      </w:pPr>
      <w:r>
        <w:rPr>
          <w:color w:val="000000"/>
        </w:rPr>
        <w:t>3</w:t>
        <w:tab/>
        <w:t>Some books are laid on a desk.  Two are English, three are mathematics, one is French, and four are social studies.  Theresa selects an English book and Isabelle then selects a social studies book.  Both girls take their selections to the library to read.  If Truman then selects a book at random, what is the probability that he selects an English book?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1130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30985" cy="357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0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After the English and social studies books are taken, 8 books are left and 1 is an English book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0933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18: Conditional Probability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.S.18: Conditional Probability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2:33:00Z</dcterms:created>
  <dc:creator>Steven Sibol</dc:creator>
  <dc:description/>
  <cp:keywords/>
  <dc:language>en-US</dc:language>
  <cp:lastModifiedBy>Steve</cp:lastModifiedBy>
  <dcterms:modified xsi:type="dcterms:W3CDTF">2013-07-27T05:30:00Z</dcterms:modified>
  <cp:revision>6</cp:revision>
  <dc:subject/>
  <dc:title>G</dc:title>
</cp:coreProperties>
</file>