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7 Know and apply that if a line is perpendicular to a plane, then every plane containing the line is perpendicular to the given pla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xamine the four figures bel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0775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90775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71675" cy="206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162175" cy="2495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figure has how many symmetry planes?  Describe the location of all the symmetry planes for each figure.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Performance Indicator G.G.7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dcterms:modified xsi:type="dcterms:W3CDTF">2009-05-07T05:19:00Z</dcterms:modified>
  <cp:revision>23</cp:revision>
  <dc:subject/>
  <dc:title>JMAP Worksheets by Topic EXPRESSIONS AND EQUATIONS: Expressions</dc:title>
</cp:coreProperties>
</file>