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41 Justify that some quadrilaterals are parallelograms, rhombuses, rectangles, squares, or trapezoi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In the accompanying fig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Prove that ABCD is a parallelo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577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ve that a quadrilateral whose diagonals bisect each other must be a parallel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ve that a quadrilateral whose diagonals are perpendicular bisectors of each other must be a rhom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Performance Indicator G.G.41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5-08T09:57:00Z</dcterms:modified>
  <cp:revision>24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