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.S.18 Know the definition of conditional probability and use it to solve for probabilities in finite sample spa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 survey of middle school students asked: What is your favorite winter sport?</w:t>
      </w:r>
    </w:p>
    <w:p>
      <w:pPr>
        <w:pStyle w:val="Normal"/>
        <w:rPr/>
      </w:pPr>
      <w:r>
        <w:rPr/>
        <w:t>The results are summarized in the tabl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5130" cy="128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se 545 students as the sample space, a student from this study is randomly selected. What is the probability of selecting a student whose favorite winter sport is ski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robability of selecting a 6th grade stu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tudent selected is a 7th grade student, what is the probability that the student prefers ice-ska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tudent selected prefers snowboarding, what is the probability that the student is 6th grade stu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student selected is an 8th grade student, what is the probability that the student prefers skiing or ice skating?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A.S.18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4-30T10:28:00Z</dcterms:modified>
  <cp:revision>25</cp:revision>
  <dc:subject/>
  <dc:title>JMAP Worksheets by Topic EXPRESSIONS AND EQUATIONS: Expressions</dc:title>
</cp:coreProperties>
</file>